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esville MS  3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 OR  IMPLIED. 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 SOFTWARE  ENVIRONMENTS 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 PLACED,  NO   WARRANTY   OF 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ATA PROCESSING PROCEDURES DICTATE THAT  ANY 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LY TESTED WITH  NON-CRITICAL  DATA 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USER  MUST ASSUME THE  ENTIRE  RISK  OF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AUTHOR OF THIS PROGRAM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OF DATA, DAMAGE TO SOFTWARE, OR DAMAGE TO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THIS PROGRAM. 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nths, I  have  searched  for a PC calendar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 free  form  style, show the messages for a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keystrokes, allow for  easy input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s, and search for appointments. 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"everything" calendars without finding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eatures I wanted,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 fully  functional  and 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destructs, counters, or other  tricky sche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user  will receive a copy of the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ntain the opening and closing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generates the calendars using Zeller's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ccurate for any date after October 15,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the following program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.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ENDAR.DOC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the   program   file  onto  a  diskette  o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on your hard drive.   Be sure you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s.  A separate data file called 1989CAL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for each year.  The size of the file  will 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many messages you have in that particul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by typing CALENDA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ing screen  will  show  the current month'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urrent date, and  show  any  messa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d the HELP screen by pressing F1. 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over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es on the calendar which contain messages 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� (small dot, ASC 249).  This way, you can s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endar highlight  may  be  mov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up, down, left,  or  right  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.  Each time  you  change  days, the message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d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ss Than (&lt;) and Greater Than (&gt;) keys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and  scan  the  current year backward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xt date which contains  any  message.   Onc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messages is located, that date become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are displayed.  To scan another  year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ake that yea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 and Page Down keys move you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months.  For example,  if  the  current 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 and you want to view November, just pres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.  The highlighted da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years two ways.  First, you can  use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Page  Down keystrokes described above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one year to the first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Control-Page Up/Down to move a whole y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forward  and  backward.    For  example,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 July 2, 1990 and press CTRL-PGUP,  you 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t July 2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To Function  will take you to any date in any y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few keystrokes.  To access  GoTo, press TAB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for  the Month, Day, and Year to GoTo. 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mpts and the date you request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this  mode, press ENTER at any of the thre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ME key takes you back to the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pace bar to move the  highlight  to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new message to appear.  Press INSert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You may enter up to 35 characters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can  hold  a maximum of 15 messages.  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bar to move the Message Highlight b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a message  you  want deleted and press DE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 eliminated   and   any   remain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rted and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INSerted a message, the program  reta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lowing you to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uplicate the last message, move the highlight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and press  ENTER.   This will copy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ate.  The message can  be  copied 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, year, or any 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0 from the main screen will enable 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asking  for  your command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Enter the command  and  it  will be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 prompt  to  press any key and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menu may be accessed with the slash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 you  to Print a range of messages,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messages, Find a text  string,  or Swap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wo messages.  It also allows customize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LIST AND 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, List and Delete functions work very  simil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ked for  a  beginning  range  and an ending ran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must be in the same year.   Be sure that you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is earlier than your end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utility prints to a line printer.  Li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rint but output is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int &amp; List functions, if a date contain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 and date of the messages is printed, follow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lete  function, all messages in the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d utility will scan your messages for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F" from the Utility menu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criteria.  For example,  to  see all mee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enter "Mee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not important, since the program will  search 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, or mixed  cases.   Once  the search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y and the messages accompanying the day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to continue the search or ESCape to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TO SIX MON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hows you the current  semi-annual 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very useful for viewing a six-month  period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creen.  You  may  move  forward  and backward in 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by using the cursor  keys.   Messages 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disabled when at this option.  Use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ap the position of two messages in the same  d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from the Utilities menu.  Highlight the fir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by pressing  ENTER.   That  message will begin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cond message  and  press  ENTER  and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Color  option  of the program takes  you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ch shows  the  main  screen  colors, 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and the highl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pace bar, select the  item you wish to a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 cursor keys are used to change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left  and  right  keys  are  used 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D" will enabl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sh toggle  will  let the highlighted date fl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r.  To enable Flash,  press  "Y".   Likewi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Flash,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will save your color configuration and  return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ointm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 CALENDAR is  a  User  Supported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 freeware or Public Domain.   APPOINTMENT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used  for a trial period, after which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APPOINTMENT CALENDAR  may  be  copied  and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in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your copy of APPOINTMENT CALENDA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vin Flin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esville MS   3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 a  copy  of 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  include  the  opening  and  closing 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nd information o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may be  addressed  to me at the above addr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EMail  at 73127,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  added the line print routine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 added the ability  to swap position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  added ability to print across multipl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  corrected a bug in the GO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5   added the screen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6   corrects  line  and  screen  print   err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and February.  Adds color/mo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7   added more enhanced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7.1 Corrected bug in Hel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8   Added Find 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9   Added Expanded Monthly Calend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