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DI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fast directory listing in color with Page Up and Pag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c)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will let you view any directory on any drive by typ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1 or more letters of the subdirectory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mploys one of the fastest sort algorithms and is in color! To use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DDIR              to view the directory you are no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DDIR B:\DAT\LETT??.GIF to view subdirectory b:\util\database\lett??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DDIR *.EXE        to view all .EXE files in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DDIR *.EXE A.COM *.BAT  to view all .EXE, A.COM, and .BAT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you may have up to 15 file spe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DDIR *.           to view subdirectories in you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s are permis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cannot redirect output to the printer since I use direct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instead of BIOS/DOS functions. To get output to printer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IR.EXE is especially useful for directories with hundreds of file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you can Page Up and Page Down or even abort by pressing &lt;ESCAP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creen full of files has a page number at the top right hand cor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 You file intensive hackers should really like DDIR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each directory listing is a line that shows how many fil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, the size in bytes, and total disk free space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: a maximum of 3000 files can be viewed.  Write to me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want my complete Zulu Disk Utilities send $29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AN WEIN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769 S. C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UCSON, AZ, 857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will send you the latest versions plus any new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eign computer users please send US dollars money order plus $5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hipping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