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 will display the calendar for any month of any year. 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.  Arrow keys are used to move to the next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Install cal.exe and month.sld in a directory in your PATH.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entering cal.  Cal runs on IBM &amp; compa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like ram residency, an appointment book, and multi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are planned and will be uploaded.  Support for monochr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.  For now cal runs only o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was developed by Hungry Tiger Software and is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it via bulletin boards, disks, etc.  C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s part of a machine scheduling program for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gry Tiger Software would appreciate comments on Cal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 Mail can be sent to: Hungry Tig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3 S. Main Street POB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. Windsor, CT. 06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03) 623-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me, Dan Burke, on Compuserve, 71036,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gry Tiger Software was formed by a group of former MultiMat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ral of the authors of the original MultiMat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e specialize in PC/AT software, especially in th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ased training and video conferencing.  Clients include Aetna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ing Aircraft, and IBM.  We welcome any ideas for joint projec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or interesting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