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tZoft Application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______________________________ 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__________________   Compuserve I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Quantity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TaskManager(RTM)         $30 x |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er RePorT     (CALSK2)      $25 x |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er RePorT     (CALRPT)      $25 x |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for TRaVel (CALTRV)      $25 x |__________|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:   3.5 [ ]  5.25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Due:                                         |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get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or Suggestion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88 Martin C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vern MD 21144-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5SK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