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calendar to the scree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CAL-1MO mmm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CAL-1MO FEB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entering CAL-1MO displays current month calend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6   7   8   9  1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3  14  15  16  17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20  21  22  23  24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27  28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