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-Calendar, Version 1.02</w:t>
        <w:tab/>
        <w:tab/>
        <w:tab/>
        <w:tab/>
        <w:t>23-Mar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6 or 12 (VGA/50-line mode) months at a time.  Navig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.  Reminder for annually recurring or importan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Preset to highlight the 10 postal holidays (plus Eas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to flexibly highlight other annually recur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only events instead.  Event definitions are kept in the commo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the user must have access to a program able to edit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ization is desired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use the term "definition" loosely.  Although "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" might be a more appropriate heading, the "terms" part ma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"terms of license agreement", etc., at least without read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e rules for determining a date, along with the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se rules, an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events are those that happen on the same day, within the sam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  New Year's Day, January 1st, is a fixed event.  "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 might be an appropriate "descriptive text" associated with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are not fixed (floating?) are determined by some ru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xed events currently handled by the program are thos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 of the week within a particular month.  These a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:  the position from the start of the month (e.g. fourt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), and the last one to occur within a month (e.g. last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).  See "Data file forma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age" in terms of the display is either 6 or 12 month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lines detec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Year" is arbitrarily set to 1583, the year following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gorian calendar by Pope Gregory XIII.  Thursday, Oct. 4,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lian) was followed by Friday, Oct. 15, 1582 (Gregor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xYear is arbitrarily set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lendar programs galore out there.  So why yet an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I already went through the trouble to figure out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 on screen, a reasonable next step was to add thos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were needed to make the program one I would use daily.  I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"freeware" to make yet another option available,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hard-coding" the events into the program itself, I dec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ata file for event definitions.  To keep the program si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popular .DBF (dBASE) format, which many program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so that I wouldn't have to build the routines for add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records right into the program (at leas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 would be to enter recurring events such as birth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.  Less pleasant, but still important, would be tax du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nter important historical dates (see "File Formats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year in a fixed event.  Sort of like a diary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Of course, you're not limited to the past.  An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urring future date could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CAL [switches] [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switches" and "year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year is specified, then a calendar for the current yea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year is specified, then a calendar for that year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 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</w:t>
        <w:tab/>
        <w:t xml:space="preserve">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 switches below (beginning with "/CO") the "xx" pa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,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=Black</w:t>
        <w:tab/>
        <w:t>04=Red</w:t>
        <w:tab/>
        <w:tab/>
        <w:t>08=DarkGray</w:t>
        <w:tab/>
        <w:t>12=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=Blue</w:t>
        <w:tab/>
        <w:tab/>
        <w:t>05=Magenta</w:t>
        <w:tab/>
        <w:t>09=LightBlue</w:t>
        <w:tab/>
        <w:t>13=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=Green</w:t>
        <w:tab/>
        <w:t>06=Brown</w:t>
        <w:tab/>
        <w:t>10=LightGreen</w:t>
        <w:tab/>
        <w:t>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=Cyan</w:t>
        <w:tab/>
        <w:tab/>
        <w:t>07=LightGray</w:t>
        <w:tab/>
        <w:t>11=LightCyan</w:t>
        <w:tab/>
        <w:t>15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xx</w:t>
        <w:tab/>
        <w:t xml:space="preserve">  Normal Foreground COlor.  Default for "xx" is "07" (Light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Bxx</w:t>
        <w:tab/>
        <w:t xml:space="preserve">  Normal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BFxx</w:t>
        <w:tab/>
        <w:t xml:space="preserve">  Bold Foreground COlor.  Default for "xx" is "14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BBxx</w:t>
        <w:tab/>
        <w:t xml:space="preserve">  Bold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UFxx</w:t>
        <w:tab/>
        <w:t xml:space="preserve">  Unique Foreground COlor.  Default for "xx" is "04" 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UBxx</w:t>
        <w:tab/>
        <w:t xml:space="preserve">  Unique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RFxx</w:t>
        <w:tab/>
        <w:t xml:space="preserve">  Reverse Fore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RBxx</w:t>
        <w:tab/>
        <w:t xml:space="preserve">  Reverse Background COlor.  Default for "xx" is "07" (Light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name]  Data file to use.  If "name" is omitted, then no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d.  If a "name" is used, but no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, then ".DBF" is assumed.  Default is "EVENTS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 xml:space="preserve">  Ignore cal.cfg file.  Of course, this is only meant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witches below must be followed by either + for "on", o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OCK</w:t>
        <w:tab/>
        <w:t xml:space="preserve">  Clock on/off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  <w:tab/>
        <w:t xml:space="preserve">  Easter on/off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 xml:space="preserve">  Mouse on/off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 /clock-</w:t>
        <w:tab/>
        <w:t>Turns of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 /m+</w:t>
        <w:tab/>
        <w:tab/>
        <w:t>Re-enables mouse us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CAL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CAL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L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L.CFG file is included in the distribution archive for C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CAL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Arrow&gt; moves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Arrow&gt; moves 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-Arrow&gt; moves to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-Arrow&gt; moves to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skips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Tab&gt; skips to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Up&gt; moves to the previous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Down&gt; moves to the next "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Home&gt; and the 'T' (Today) key causes the current year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o jump to a d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 the top border of the calendar window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 the bottom border of the calendar window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ormat for the events data file(s) are of the general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fields for these must be precisely defined, in a particul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Type</w:t>
        <w:tab/>
        <w:t xml:space="preserve">    Length   Decimal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   ------   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  <w:tab/>
        <w:t>Numeric</w:t>
        <w:tab/>
        <w:tab/>
        <w:t xml:space="preserve"> 2</w:t>
        <w:tab/>
        <w:t xml:space="preserve">    0</w:t>
        <w:tab/>
        <w:t>1=Jan, 12=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  <w:tab/>
        <w:t>Logical</w:t>
        <w:tab/>
        <w:tab/>
        <w:t xml:space="preserve"> 1</w:t>
        <w:tab/>
        <w:tab/>
        <w:t>TRUE if same day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  <w:tab/>
        <w:t>Numeric</w:t>
        <w:tab/>
        <w:tab/>
        <w:t xml:space="preserve"> 2</w:t>
        <w:tab/>
        <w:t xml:space="preserve">    0</w:t>
        <w:tab/>
        <w:t>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</w:t>
        <w:tab/>
        <w:t>Numeric</w:t>
        <w:tab/>
        <w:tab/>
        <w:t xml:space="preserve"> 1</w:t>
        <w:tab/>
        <w:t xml:space="preserve">    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>Numeric</w:t>
        <w:tab/>
        <w:tab/>
        <w:t xml:space="preserve"> 1</w:t>
        <w:tab/>
        <w:t xml:space="preserve">    0</w:t>
        <w:tab/>
        <w:t>0=Sun, 6=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>Numeric</w:t>
        <w:tab/>
        <w:tab/>
        <w:t xml:space="preserve"> 4</w:t>
        <w:tab/>
        <w:t xml:space="preserve">    0</w:t>
        <w:tab/>
        <w:t>MinYear to Max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>Character</w:t>
        <w:tab/>
        <w:t xml:space="preserve"> 1</w:t>
        <w:tab/>
        <w:tab/>
        <w:t>Either blank, "U", or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  <w:tab/>
        <w:t>Character</w:t>
        <w:tab/>
        <w:t>30</w:t>
        <w:tab/>
        <w:tab/>
        <w:t>Descriptiv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re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XED" is TRUE, then "DAY" must be entered.  "WEEK" and "DOW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XED" is FALSE, then "DAY" is ignored.  "WEEK" and "DOW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is 0, then the rules for determining the date is appli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falls within the range MinYear to MaxYear, and "MODE"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contains the letter 'U', then this indicates a Uniq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falls within the range MinYear to MaxYear, and "MODE"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, then the rules for determining the date is appli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ample EVENTS.DBF file to see how ev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"New Year's Day".  It's a FIXED event, always occurr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=1) of January (MONTH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"Thanksgiving Day".  It is NOT a fixed event.  I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(WEEK=4) Thursday (DOW=4) of November (MONTH=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rial Day" is different from the other holidays.  It falls on the *l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EK=0) Monday (DOW=1) of May (MONTH=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ed a major (relatively speaking) update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onth-at-a-time calendar display program I released a few year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rote the current program from scratch with no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ource code.  This is why version numbering starts from 1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ries.  I really started writing this program just to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a calendar display program, if I had to do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, beyond navigating around to different d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ere really afterthoughts, just to make the progra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, this program is an extension to a simple command-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a short time ago which simply displayed holiday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witch options.  No data file was involved, a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lidays were hard-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could* make the program more self-contained by including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ppending, deleting and modifying of records with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increase program size, and I would like to keep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still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myself open to extending how an ev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whenever the year changes, the data file is re-read from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ad the rules into memory just once, at program startup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duce available memory, especially if the events data file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ve text field is currently 30 characters lo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, though this would also reduc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 was compiled using the "small" memory mod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vailable memory becomes a problem, I could recomp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ct" memory model, though this would increase program size,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