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 Memory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all related files, and manual are Copyright (c) 1990, 19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, 1993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ney Applied Technology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39                           Prodigy EMAIL [TVJM07A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ring, OH  45429-0039.              Compu$erve EMAIL [71001,13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is software is marked � or Beta Test, you are granted a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R. Memory provided you register as a user after 30 days of star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You may freely distribute it as long as no charge other than a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elecommunications media and distribution charge is made and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$5.00 US, and the program and files are not modified an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nd complete set, without addition, in the form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M31.EXE file.  The DRM31.EXE file may be included in a DRM31.ZIP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les, if desired.   This program cannot be included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e or transaction, or distributed through the sale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ithout the written permission of C.A.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Memory is not warranted in any way, and is distributed "as-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rge.  The user is responsible for determining its suit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pplication.  No liability for damages, direct, indire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from the use of this program is assumed by Cooney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or it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is recommended and is included as FILE_ID.D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Memory v3.1 &lt;ASP&gt; - Dr. Memory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y "E-Z to use reminder"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ver the past few years that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f appointments, holiday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he good features of the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none of the complexity and com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easy and quick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's Manual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, you'll love it, it's fre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Fee ASP Shareware by C.A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