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-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0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Book (Version 1.00 SW) November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or Comments about this user gui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town, 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940-0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N: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89 by Integrasoft Corporation--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soft and inView are trademarks of Integr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nature of this document, numerous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ducts are mentioned by tradenames. In most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, cases, these designations are claimed as trademar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ective compan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is about to change the way you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ccess the applications and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s of inView is simple: a notepa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can enter any textu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unlike a traditional notepad,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associate or link the t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 the notepad with your PC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other notepad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create a To Do Li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ote to "Complete the Budget Revi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ote can then be linked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 123 spreadsheet containing the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. When you want to work on the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select it by moving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. Then, with a single press of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inView will automatically access Lo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appropriate spreadshe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View to organize your work and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 done using "To Do" and Project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 you will be taking down th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ing you of your tasks, rather than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ember obscure file and 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nView, you'll be accessing and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k in a language you understand..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This section provides the information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nView on your personal computer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at you read this entire se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 all of the information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tarted using inView.  If you are lik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users, this may be the only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book you will have to read. Of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sections of the Guidebook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formation about inView, an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few minutes to examin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nView  To begin using inView, you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DOS or MS-DOS Version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inVi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link; (enter your ow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ing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Basic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ub-options to the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s well.  You can, for example,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xt search; of the contents o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right file.  For the detai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linking options, and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the Program Link list, se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: 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Manager   The Time Manager helps you to better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ime, with a multi-function clock (hou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arter hour chimes, and a countdown ti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 appointment calendar with 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nVi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This reference section explains how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functions within inView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hints concerning their 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also available as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(F1) within 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nVi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/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up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ing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Program Lin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Functio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o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Program Lin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 text string to be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nke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a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lternate Brow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to Modem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nVi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       As with any system that resides on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files should be backed up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 should be backed up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PADS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CAL11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       Before restoring the inView data files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exit inView using either the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r by exiting with ALT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down       is a link on the System P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s your PC to be powered off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the Alt-Q function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you to the DOS prompt. Instea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message indicating the your PC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ower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fault color; scheme (fore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, highlighting, shadows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when inView is install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may be changed at any tim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ny (or all) of these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ccess the System Page (press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ab to the Set Colors link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On the next menu, tab to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hang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Use the "+" and "-" keys to cyc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ous colors.  inView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with each keystroke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background character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cursor to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, hit the Enter key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ENTER to select the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to the attribut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When you have made all changes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n the attributes 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    If you end up with an undesirable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lors, don't panic and don't wast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restore the original color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xit, you will be prompted to eithe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ncel the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inVie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    When you press F5 to link text on a pa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nk   receive the Link Descriptions;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    menu allows you to select the link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ssociated with the text item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Link; list is simply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installed on your PC which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to inView.  Identified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knows the directory in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s, the name of the program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ing convention for user files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program is on the Program Link l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link to it by simply selec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n the Link Descri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View is installed, it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oftware programs (spreadsheets,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, graphics program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ts them up as program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there may be other program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as program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    This function, and the Special Links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nly inView functions which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knowledge of how your PC is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know directory names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and user file naming conventions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have this info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ccess the System Page (press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ab to the Set Links link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Link Descriptions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on this menu, except for the first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programs that have been identif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through the install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a Program Link, tab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and press ENTER, as indi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Function Key Block.  Fir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change the Link Nam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, the text which appears on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you can change the Link Type.  Lin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ither  Program and File, or Progra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File is used for progra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user file.  For examp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eadsheet program requires a user worksh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d processor requires a user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nly is used for program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 user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can change the Program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Information,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use:   Is the program'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name including its drive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ORDPR\WORDP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or files:   all directo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r files may be stored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re separated with semi-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pattern: A file name patter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OS wild card characters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ing a link to this program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list of all files matching this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in all of the directorie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you will ge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BUDGET and PLANS directori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file extension which begins with 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extension:   Will be th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file created while using the link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list of files, presen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hen linking text, is the entry "New 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elected this optio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for the file name;  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whatever is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ERT a Program Link, press F5 a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nction Key Block.  You must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information discuss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    If the Link Type is "Program only"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information required is "Program to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 Standard Link, tab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option and press F6, as ind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made your changes,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ink Descriptions menu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Save or Cancel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types of Help;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re is always a brief mess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Function Key Blo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current status or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for example "En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".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three types of Help ar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F1 key at any time.  This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op-up Help window,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dy of the Help window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current fun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.  At the bottom of the window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to, or first letter select, Advisor,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r Exi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view previously displayed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by u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    Advisor and Help Index only 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OR offers additional function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erformed in the contex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.  For example, when you are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Advisor offers func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a line of text and inser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DEX displays a menu of standard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 for which Help is availab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much like an inView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      inView is controlled by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     function keys and menus.  All function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on screen in one of two plac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block or at the bottom of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summarizes the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EDIT Mode                         G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Display context                   Display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Help                   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Select GO mode                    Select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Move to Main Page                 Move to MAI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Create New Page                   Move to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+F4   Copy Page to N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Create or Edit Link               Show Curren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+F5   Set Linked Text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Remove a Link 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Locate text on Page or            Locate text on P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DOS File                     in a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+F7   Set Case Sensitivity for the Loc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Invokes Time Manager              Invokes Tim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Select another Page               Select anoth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+F9   When cursor is on a link to a page, this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tha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Move to the System Page           Move to the System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C    Center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D    Delet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G    Enter a Graph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I    Insert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L    Launch an Application              Launch an Applic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P    Print the current page             Print the curren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Q    Quit inView                        Quit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+ Q    Copy another Page as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+O    Output pag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+V    Change Video output via BIOS or Directly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+ -&gt;  Moves forwards from word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+ &lt;-  Moves backwards from word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Return to column 1                  Move to First link on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Move to end of of line              Move to Last link on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Toggle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Delete character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Delete character befo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Keys                                      Move to nex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   Logical cursor movement             Move between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Next Line                           Select Lin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       The ability to link text on a page to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DOS commands and other page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inView its unique character and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explains all the various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ink text, you must be in EDIT mod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(if currently in GO mode, press 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cursor anywhere on a text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5.  The Link Descriptions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    In GO mode, linked text strings ac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n a menu, allowing you to tab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xt and activate the link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k Descriptions menu is us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link.  It contains inView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Link, and the names of the progra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Lin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o a Page: Select inView Page on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menu.  The list of inView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 You can select an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, or select "New One" to both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link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nk: Select the name of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k Descri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Link: The second entry on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list is always "Special Lin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entry when you want to pa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tring to DOS fo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enter a comman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DOS command or the name of a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If you want to invoke the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window to show a file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_TEXT as the command.  To invok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Release 5.0, for example, you might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ORD\WOR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    You can use the Special Link to invo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However, if you want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ous links to the same program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dd that program to the Program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 See Customizing 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Special Link to invok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atch file, you may request that 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you to enter parameters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establish the link, inView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nter any parameters as either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or, in the case of a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select that inView promp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parameters. You will supply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 these prompts.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"ENTER FILE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inView to display the text "EN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" in a pop-up window when the 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(in GO mode), and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 value. Any parameter value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ass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DIT mode on a page, place the curs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Link  linked piece of text and press F6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Remove the Link or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Page.  Select "Remove the Link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 The text string will re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ext (unhighligh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link list is a list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rogram installed on your computer for which a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 List      established link has been set up. 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all programs which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Description List, except for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the first entry is always "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", the second entry is always "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, remove or modify links on this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ustomizing 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arches  inView provides three ways to find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, bas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earches within a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"In a Page" inView will s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 searching for tha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"In a File" inView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you for the pathname 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"In a Category", (a categ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tem on your Program Link List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s a Program &amp; Link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inView: Program Link list))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mpt you for the category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(for example, you may choos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word processing doc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will display a list of all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ties meeting the search criteria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file browsing,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n the current list and press F5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ext of a spreadsheet file,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document or text file.  Thi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invoke the spreadsheet program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Press the Esc key to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F7-Locate again to further r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 text   The default text string delimiter is two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o be   characters.  This means that when you press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ed         (Link) in EDIT mode, inView will search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of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it encounters two consecutive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come the linked (and highligh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ault allows inView to establish a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p to an entire line of text as the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may want to link a single wor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iew page, as in traditional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 In this case, while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press SHIFT-F5 and select "Single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text delimi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         Pages are the basic element of an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A Pages is the place where you j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your thoughts, and the link those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grams, files, or other pages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ways a page displayed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 side of the screen when you are in 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is called 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age  inView supplies a MAIN page.  This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displayed when inVIew is invok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onsider this page as a top leve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inView.  You can edit the Main Page (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and links) just like any other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However, the MAIN page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(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    inView also supplies a SYSTEM Page. 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          Page is used as a place to put comm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s such as DOS commands and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page can be accessed at any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F10 key, as indi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a Page  The current page may be modified by pressing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e GO mode.  In EDIT mod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will move to any position o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insert, delete or modify tex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5 to create a link or F6 to rem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o the entir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ss F1 (HELP) and then select ADVI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list of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"Center the current line of tex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sert a graphic charac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Page  A page may be created in two ways. 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you can press F5 to create a lin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inVIew Page" from the Link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and the select "New One" from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while in the EDIT mode, you may press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you will be creating a pa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linked to anything (see Unlinked P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age, and that page will then bec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      While in the EDIT mode you may delete a p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          pressing the F6 function key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remove the page. 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delete either the MAIN pag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 Page    While in the Edit mode you may cop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o a new one by pressing the F4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nked       It is possible within inView to crea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         which are not linked to by any other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press F2(EDIT)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F3(New Page).  The resulting pag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inked to any other page. To acc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nked page or any other page, press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will display the last 50 pages acc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ottom of the screen in icon form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and right cursor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se pages, and press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esired page is highlighted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pages is being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, you may press the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get a complete alphabetical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ges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or      There are two ways to locate a page in 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l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if the page is linked to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pages, you may follow the link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rive at the desir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you may press F9 (Pages)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last 50 pages accessed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 in icon form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nd right cursor keys to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ages, and press the ENTER ke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page is highlighted.  Whil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 is being displayed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you may press the PgUp key an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lphabetical listing of all p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     Entries on inView pages can be lin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rs       file browsers. This is accomplish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VBROWSE command when creating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 file not presentl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IVBROWSE command, and you happ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program or utility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(browse) the file, follow the step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ing alternate file brow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entry on an inView page is link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 window using IVBROWSE, inView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the file IVBROWSE.IV for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rs. If no alternate browsers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elected file, inView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ile internal file browse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VBROWSE.IV file contain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browse programs that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The alternate browser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is based on the file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ed for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entries in the IVBROWSE.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tension  browser program [~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he contents of the IVBROWSE.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SHOWPC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 SHOWPIC.EXE~/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to be browsed is named INCOME.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will locate the PCX exten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BROWSE.IV file and then execu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filename selected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nView would make the follow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PCX.EXE INCOME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rguments may also be included (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 example above) by connecting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with a '~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the example IVBROWSE.IV fil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would make the following call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rget file to be browsed is ABC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PIC /EGA ABC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ing program does not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control to inView. 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following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PIC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ing to     If you own a Hayes compatible modem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         create a simple BAT file that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inView link tha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the telephone for you.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a file named (for thi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ATDT%1 &gt;C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ATH0   &gt;C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is the communications port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s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the link, you must be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the text which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and press the F5 Link key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Link option.  Enter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 file. In this exampl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.BAT. Enter the phone number that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al as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this link, be sure that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ode.  Select the Dial link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You should hear the modem dia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eck, your modem user's manual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volume.  After the dial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ompleted, pick up the telephone hand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onnected to the modem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inView will return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to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       inView can pass up to 15 keystrok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    calling program. This is useful for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grams    programs which do not accept a parame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it.  Before execut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will try to open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STROKE.IV in the inView directory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names of program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keystrokes. An example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.EXE E&lt;ENTER&gt;F&lt;ENTER&gt;&lt;FILE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enclosed in brackets emulate variou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key sequences on the PC keyboa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Standard F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suppose that our link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LETTER.DOC and our linked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.EXE .  The program WORDP.EXE forc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menu selections before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 The First menu may ask you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.  In order to edit a file you firs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'E' and hit Enter.  Nex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need to tell the program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filename and to do that you need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F' key followed by the Enter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need to enter the file nam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 Enter.  The example below show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.EXE &lt;ENTER&gt;F&lt;ENTER&gt;&lt;FILE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&lt;FILE&gt; will cause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from inView to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covers a number of topic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most frequently asked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hat directory should inView be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must be installed in it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irectory is C:\IV;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 the drive and the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installation process.  You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 directory ahead of tim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 will create it for you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 However, if the director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, the install process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inView files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 run inView from any direc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must be executed from withi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DOS batch file, INVIEW.BAT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irectory to the one in which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stalled and then invoke inView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has been installed you should m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to a directory that is in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This will allow you to execute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y directory.  To display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, at the DOS prompt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py INVIEW.BAT to a directory named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ollowing command at the DOS prom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NVIEW.BAT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where inView has bee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be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't read the inView screen... the colors are no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installation process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will be select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If the default colo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ble, they can be changed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inView.  This may be necessar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nView on a laptop computer which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graphics display board and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creen.  Refer to Standar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ew doesn't know about my word processor or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te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cess automatically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 for standard software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Word Processors and Spread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ich are found will be set up a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s within your copy of inView. 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text on an inView page to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imply selecting the program n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 However, it is impossibl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rogrammed the name of ever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exists today, so,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ther programs to this list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Functions: Customizing 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move my copy of inView to another PC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and Restore comma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RESTORE an inView BACKUP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, you may have to modify your Standard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(see Customizing inView)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or word processors, spread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forth may be set up different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 have to modify my CONFIG.SYS file in order to use inVi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set the FILE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FIG.SYS to 25. Using less than 25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result in degraded performa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of Terms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The following terms have specific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inView.  General computing term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or           An option within inView Hel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isplays a selectable lis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to the curren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ode         The inView operating mode in which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 may be modified and 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Mode           The inView operating mode in which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s are active and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             The basic work unit of inView. 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both text and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              An association between a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page and a program, another p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Page         The page which is active when in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.  Used as a top level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nk      A list of programs,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       by inView, for which link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corded.  This simpl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f creating links to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down          A link which prepares inView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to be power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links     A link in which a command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by the user, is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, with optional in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fo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age       A special page for access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ew functions, accessing DOS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backing up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Manager      The inView multi-function c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ointment calend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