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PROGRAM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ynn 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order to use the TICKLER Add Editor, you must obtain LCTICKnn.ARC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for Program A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Documem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gram will work with a color graphics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ochrome monitor.  If you are using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s found on the Compaq and IBM portables, th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monochrome colors by using a command line parameter of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parameter when installing Program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ide is executed from the DOS prompt and will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hen be popped up when executing most programs. 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other memory resident programs have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suggested that Program Aide be called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.  This seems to eliminate most probl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one game that does not work when Program Aide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were installed together, but the removal of either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ide is popped up by typing (Alt)= aft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ide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yping Cntl-F9 when the menu is on the screen.  Program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removed unless it was popped up at a DOS prompt.  Remo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me will cause a hole to be left in memory tha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for SC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nter was written to count screen positions.  When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you will notice four counters on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unter obviously tells you what line you are on and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counter gives you the column or your position on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counters is used to determine the horizontal and vertic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on the screen.  Note that the column and lin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X and Y screen coordinates respectively.  These cou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used to determine the screen coordinates when neede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aseII or when writing windo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ip counters, place the cursor on the leftmo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o begin counting.  Hit the F2 key to reset the counter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rightmost point.  The htrip counter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stance between the two points including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 vtrip counter can be used to count lines or vertic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limitations on the use of the trip cou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reset to the value of the column and line counters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m to a negative value by moving left or up.  The count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and top to bottom.  If you overshoot your targe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to the right or up and the counters will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controlled by the number pad keys. 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menu by pressing the F1 key when in the program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een wrap except when attempting to go left at line 1 colum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line 24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for EP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stly self explanatory.  Various print op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 are turned on an off through the use of a menu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, the printer is reset to its power up state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then be set by hitting the corresponding number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eviouly set can be turned off by hitting the number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.  Some options are incompatible with other optio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for Elite mode).  After the options are set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by printing a test pattern.  This pattern also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.  Try option "K" for printing progra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for TICKED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memory resident add editor for TICKLER.COM.  TICK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n appointment calendar.  It is not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refore does not reside in PROGRAM AIDE.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ler Add Editor is fully covered in the TICK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and associated documentation is contained in the file LCTICKnn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