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Jewish Calendar (TJ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 Datafor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Jewish Calendar (TJC) program, you can disp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Jewish calendar book or perpetual calendar.  All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holidays, and the Sabbath Torah reading (Shabbat parshi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online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fully menu driven with the menu window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uch of the F1 key.  The program is execu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, TJC. The following features are current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respective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1) Menu of op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2) By entering a civil year, January of that y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screen. The left and right arrow keys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ths in either direction. The equivalent Jewis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and days will appear next to the civil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in the range of 1827 through 2205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3) By entering a Hebrew year, the Jewish month of Tish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on the screen. The left and right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the Jewish months in either direction.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 month and days will appear next to the Jew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Dates in the range of 5587 through 5965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4) Pressing this key will display all of the Jewish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ly displaye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5) This key will display various statistics about the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that is currently being displayed.  Among the statist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lad (the exact beginning of the lunar month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wish month. Note: these are not the direct molad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the last time that Birkat Lavanna (the bl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oon) can be recited. Rather, these are the tru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ads as needed in performing calculations for Jewish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elow for a discussion of the meaning of the mol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6) Pressing this key will display the parshiot (weekly T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s) in the column along side of the Shabba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 the screen, entering a right or left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the month in the proper direction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play the parshiot. This alleviates the need to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, and then F6 again in order to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ive month's parsh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JC always displays two calendars, the civil calenda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ish calendar. The current orientation of TJC is determ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lendar is displayed above the other (and is in b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.  The calendar advances forwards and backword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to month basis whenever the right or left arrow ke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A month is defined by the orientation. If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isplaying March (i.e., civil orientation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right arrow will display April and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ish dates that correspond to April.  By entering F3,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esting TJC to display the first month of whatever Je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he entered. This will always be the month of Tishrei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ivil months (usually September and Octob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underneath. When he now hits the right arrow key, TJ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one Jewish month to Cheshvan since that has now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rientation. The corresponding civil month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 updated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a civil orientation, enter F2 and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vil year you want to see. Then use the left or right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particular month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above features available within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"switches" that can be used when ini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program. For example, to display a list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witches, enter "TJC -H".  All switches must 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English or Hebre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JC automatically displays all of its output in English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computer that displays the Hebrew alphabet or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GA display, you can optionally request TJC to displa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Hebrew. The screen output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Hebrew orientation, i.e., from right to left (Sunda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right side of the screen).  For computers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displays, TJC automatically downloads the Hebrew alphab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EGA adapter card.  This option is invoked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JC -LH".  The default is "TJC -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IBM compatible computers aren't so IBM compatibl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directly to the display screen is much faster tha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M BIOS, a much higher degree of compatibility is ach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BIOS. By default, direct screen I/O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. To change the display method to use the BIOS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JC -S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ory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roductory header displayed when first invoking TJC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ed by using the switch "U", as follows: "TJC 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/White &amp; Lapto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JC utilizes color to enhance its output. If you ar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and white monitor or are using a laptop computer, the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th the following switch: "TJC -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outp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all available switches can be printed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JC -H".  The following output is then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defines the language orient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e (default) is for Engl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h is for Hebr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defines how screen I/O is to be perform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d (default) is for direct screen I/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b uses the system BIOS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skips the introductory output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changes display to black/white for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uture versions of this program, the following featur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 (but not necessarily all at one time nor in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F7 key will be implemented making direct Bar Mitzv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available without having to count forward 1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The program will be made into a TSR program so that a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"hot key" will automatically bring the program u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application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 switch will be added allowing the program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 and parshiot for Israel as opposed to just for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sra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A print option will be added, allowing print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isplayed month or of an 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Yahrzeit data maintenance, display and retrieva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Mouse support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ncover any errors, mistakes, bugs, etc., please ca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seph Be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8-M Reisterstown 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e 2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timore, MD 21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1-764-56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170,1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hours of work went into the development of this program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eel that the program is of value to you and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from its use, I ask you to please register it with me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requesting a $7.50 registration fee (much cheaper than bu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Jewish Perpetual Calendar boo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 am offering an additional incentive. For $14.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only become a registered owner of TJC but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one free update of the program as soon as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who are programmers or programmers to be, I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ing one last incentive. For a total price of only $30.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come a registered owner of TJC and receive on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of the program as soon as it is released. In addi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receive a diskette containing all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o TJC. You can use the source code to study the 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and to customize the program by changing the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play formats.  In addition, you can add your own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gram (if your additions might be of interest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, please let me know what you did). The windowing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gram was developed using The Window BOSS wind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rom Star Guidance Consulting, Inc., 273 Windy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bury, Conn., 06705. This, too, is a Shareware product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the source code diskette to TJC, you will addi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from me the two-diskette Shareware BOSS wind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This package includes the libraries that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inking TJC. It comes with a comprehensive manua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dozens of procedures that are used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windows and manage data input. You can use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other application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Jewish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ewish calendar is one of the oldest calendars in th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it is the oldest calendar in the world tha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use today. This calendar enjoys an additional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 in that it is based both on the solar and lunar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civil calendar (also known as the Gregorian calendar)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familiar months January, February, etc., is stri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ar based. This means that each year correspond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arent) return of the sun to the same place in the sky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 year ago. Stated another way, it means that the eart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 once in its orbit around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unar based calendar (for example, the Moslem calenda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onth is defined as one complete cycle of the moon. Whi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glance, this time period would seem to be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ar cycle, it isn't. Our solar year is based upon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equal months which total to 365 days (I'm ign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p year since it only adds one additional day every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).  Our moon rotates around the earth every 29 1/2 day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unar 12 month year, that totals to 354 days, a differ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days. After two years, the solar and lunar calendars ar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apart. The effect of this difference is most apparen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gious holidays. A holiday based on a lunar calendar wil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ime fall out not only on different dates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ar calendar but also in different seasons of the year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ssume for a certain year there was a religious holi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rresponded to January 1st of that year. In the next 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oliday would occur 11 days earlier, on December 21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years, it would occur on Nov 29. After ten years, this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would occur in the summ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arlier, the Jewish calendar is both lunar and s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. Primarily, it is a lunar calendar. Each month cor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otation of the moon around the earth. Each month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when the moon is new (i.e., when the moon i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and the sun).  The word "usually" is used sinc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enomena may lengthen the month by one or more days. In gener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Jewish months alternate between being 29 days and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long. This corresponds to the true lunar cycle of 29 1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. However, we are still left to deal with the 11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repancy that occurs at the end of each year. This probl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d in a similar manner to the leap day that is added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years in the civil calendar. But instead of adding 11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year, the calendar adds one whole month every two 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. The month of Adar is the month that precedes the Je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of Pesach (Passover). When the leap month is added, A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Adar I and Adar II. It is for this reason that Pesa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occur as early as mid-March and as late as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above, the Jewish calendar consists of 12 and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months. Each month contains either 29 or 30 days.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basically alternate in their count, there are two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not fixed. These months, Cheshvan and Kislev, ca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ontain 29 or 30 days. If they each contain 29 d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length of the year will be one less than 354 days, 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3 days. If they both contain 30 days, then the year will be 3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long.  We see then that the Jewish calendar can contain 35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4, or 355 days. Add on top of that the fact that the yea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 an additional month, we now have a year which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 383, 384, or 38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are the months of Cheshvan and Kislev not fixed?  The Je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 instituted certain rules for the Jewish holidays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roblems. For example, the Jewish Shabbat is a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manner of work is allowed to be performed,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of food. If Yom Kippur were to occur on Frid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day (this day has the same restrictions as the Shabbat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ould be two such restricted days in a row. To avoid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, the declaration of the Jewish New Year (Rosh HaShan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metimes delayed by a day from its true determinatio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a day in the preceding year's month of Cheshv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lev. Actually, there are three additional reasons why Ro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ana may be delayed.  A full explanation of these reas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scope of thi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ad and Jewish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ewish year (this year, 1989-1990, is now the Jewish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50) is based on the Biblical beginning of the worl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the seven days of creation as discussed in Gene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seven 24 hour days long (there are Jewish sourc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is time period differently).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are based on time periods inferred from the B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mud, and other Jewish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s used in the Jewish calendar that have the extra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dar II vary from year to year. They are based on a 19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, as follows: years 3, 6, 8, 11, 14, 17, and 19 a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months. The other years contain 12 months. This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repeat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ewish sages (Maimonides, almost 1,000 years ago) kn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eriod of the rotation of the moon to be 29 days 12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minutes 3 1/2 seconds. This is the average time betwe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oon and the next new moon. This length of time is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ad and constitutes the true theoretical beginning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ssume that the length of the molad has not noticeably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5,000 years ago and today. Therefore, it is not diffic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culate the molad, for example, for the month of Tishr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is Rosh HaShana) for any year.  Simply count up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that have passed (remember, there are 12 month yea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month years) and multiply them by the molad. This will gi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determination for Rosh HaShana for any year, pa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Note, however, as we have discussed above,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ate that is used for the beginning of the celeb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h HaShana may vary from its true mol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Jewish calendar system is based upon the molad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in TJC revolve around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hi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Jewish Shabbat morning services each week, a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rah is read. The Torah consists of the Biblical b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sis, Exodus, Leviticus, Numbers, and Deuteronomy. These b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vided into weekly portions so that at the end of each 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Torah has been read in synagogue. These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s, or parshiot, may sometimes vary from year to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ther a holiday occurs on the Shabbat. W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, a special portion of the Torah is read instea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fulfill the requirement of reading the entire Tora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certain parshiot are doubled up.  Additionally,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hiot are always doubled during a 12 month year. Only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p month is present in a particular year are these parshi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rew is the language of the Jewish people. The Jewish 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kewise best known by its Hebrew names. TJC accommodate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-speaking users and Hebrew-speak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nglish-speaking users, the program displays all Hebrew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transliterated form. Remember, the letters "ch"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ced like "ch" in cheese; but, rather, they have a guttu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like the Irish "Loch Ness" or the German "Ich!"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mode of TJC when executed with no overri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ebrew-speaking users, TJC displays its calendar in Heb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tandard Israeli definition of the lo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rew aleph-bet in the ASCII code sequence.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leph is represented by the ASCII code 128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equipped with a Hebrew character chip, then TJ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ne. For users that do not own a Hebrew character chip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wn an EGA monitor (now you know why it's worth having EGA!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JC will automatically download a Hebrew font into the EGA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tilize this font.  Even if you don't speak or read Hebr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enjoy trying this option. Remember, though, Hebre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rom right to left. Sunday will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endar display instead of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form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98-M Reisterstown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2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timore, MD 21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1-764-56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State, Zip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 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Shareware registration of your current version.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Shareware registration of your current version PLU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update diskette upon release of the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JC.  $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Shareware registration of your current version PLU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update diskette upon release of the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JC PLUS immediate receipt of the source code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urrent version of TJC plus 2-diskett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of The Window BOSS.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unds must be in US Dollars, personal checks Acce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hecks must be drawn against a US Bank and pay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Doll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