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C Calendar &amp; Phone Book  -  Version 2.1  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C Calendar &amp; Phone Book is a Shareware product. 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istribute it to your friends for their evalu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use of this software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10.00.  Please refer to the file MANUAL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ration, 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code for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screen and free mail support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gistration.  (see MANUAL.DOC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or foreign orders please write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ode #210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  Money Ord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0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9 each  # of users ___x 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8 each  # of users ___x 8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5 each  # of users ___x 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 $5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