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opt-A-Door v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3 FUN Software La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nterprise T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13) 421-68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opt-A-Door, is an simple and easy program to set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to set up the program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OP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swer the questions, this program is designed to Advert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your Doors is up for Adoption, so that the user may adop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gister it..  This progam **DOES** not need to be Register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REEWARE!  I have seen many programs that do this same t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outragious registration fee, for a simple program, and about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rite.  I hope you find this of some use.  If you would lik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you may write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 Software La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/O Joh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80 Carolina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ines City, FL  338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at my BBS @  (813)  421-6844,  24hours a day, 7 d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, using an USRobotics 14.4 Modem, locked at 19.2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N45.EXE must be in your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the following 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A TEST S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be interested in being a Beta Test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 Software Lab's, please contact me at the abo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eta Test Site boards, will be entitled to FREE regist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ll the products distrubeted by FUN Software Lab's. 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rks is, you let me know you are interested in being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Site, I call your board (verfication purposes) you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a and a Conference for FUN Software Lab's,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hat are released by FUN Software and I then pre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you a registration code for each program (or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) After, I know you are wanting to be the a Beta test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en send you a few disks with all the product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 Software.  You are then responsible for call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oards listed above.  (The Enterprise The Next Gen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ME of FUN Software Lab's...)  Thanks for your interest in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Lab'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