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wPack 1.40 - Questionnaire Answer File Pa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-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C. Scott Davis and Danny Soseb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contained in ASWPAC14.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WPACK.EXE       AswPack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PACK.INI       AswPack Init/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APF      AswPack Font Resource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APV      AswPack Voice Resource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PACK.DOC       AswPack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Registration information for Asw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 Registration form for Asw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G.EXE         Programme to Register Asw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EST.EXE        Programme to test ASWPACK.INI and Resource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wPack is one of those obvious little utilities for BBS sysops that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need but no one knows where do find it.  Since we couldn't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we decided to write one.  The end result is Asw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ust what is AswP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wPack is a utility for sysops of QuickBBS(tm), ProBoard(tm) and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oftware.  It was designed to clean up duplicates in the .ASW Questionn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Files produced when you execute a Q-A file from the BBS that sav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a file.  These answer files are pure text, and may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information.  One problem with this method of using a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the user responses is the inability of the BBS program to delet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formation.  If you have your BBS set up to purge inactive users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eriod, or if you allow users to re-answer a questionnaire (to upda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), then you will soon find there are duplicates in the answer fil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records for users who no longer exist.  AswPack was created to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F IT IS U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do I need to run AswP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ysops have a NEWUSER.Q-A file containing a new user questionnair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-A file creates an answer file, the filename will be NEWUSER.ASW (nam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itself).  Some sysops even have multiple questionnaires generating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answer files.  AswPack can be used on any or all of thes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structure of the answer file is dependant on the way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he Q-A file which produces it, there is only one sure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ng where the start of a user's answers are.  The line of text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questionnaire "POSTINFO" command will always contai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ased on the BBS software used.  AswPack makes use of this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header" record, as well as using it's date and time information to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s.  Therefore, for AswPack to properly process your .ASW fil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your questionaire use the POSTINFO command as the first comm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o the answer file.  AswPack will assume that all lines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's belong to the first header, and will write the updated .AS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wPack is also capable of processing "mixed" files (those contain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[tm] and ProBoard[tm]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do I use AswP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determined that AswPack can process your answer files,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and operation is quite simple.  Although you may run Asw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from the DOS command prompt, AswPack is ideally suited for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It is suggested that your AswPack instructions be plac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ly maintanence update batch file, usually after the instructions to p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nactive users from your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registered versions of AswPack will display a message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ey press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mat for AswPack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WPACK [-[!]options] [d:]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reverse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  No-window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 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 Di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 Pop-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g   "Genius"-6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#  Character set (0 t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  Internal speak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   Kill-backup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   User-sear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#  output Format (0 t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#  Log level (0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  Restar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specified on the command line will override their counterpar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PACK.INI file (see ASWPACK.INI for example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wPack's various options may be used in any combination or order. Al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specifies a "-" to preceed the options, a "/" can also be used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may be specified at any point on the command line, as long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options are preceeded by a "-" or a "/".  If "!" appear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options, all remaining options in that group will be turned "off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on".  Each option is detail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No-windows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WPACK.INI setting "WINDOW=NON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straight text display (no windows), then 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Mono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WPACK.INI setting "DISPLAY=MON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AswPack will detect your video state and automaticall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or Colour modes.  However, this option may be used to over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etection in special cases (such as a colour card with a "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" monitor).  This option has no effect if "N"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Dim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WPACK.INI setting "DISPLAY=DI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m mode option is useful for those who prefer a muted (dark)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full colour display.  This option has no effect if "N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Pop-up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WPACK.INI setting "WINDOW=POPU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wPack normally defaults to exploding window mode.  However, some peopl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rritating, and it can be very slow on slower PC's.  Therefor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"P" option to force the faster "popup" window mode.  This option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f "N"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  "Genius"-66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WPACK.INI setting "GENIUS66=Y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wPack can normally detect your video hardware and adjust for whateve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you are currently in.  However, some special "Page Displays"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the "Genius" 66 line display) cannot be detected by AswPack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ne of these special displays, you may need to specify the "G"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This option has no effect if "N"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Character font (0 to 2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WPACK.INI settings "FONT=NONE", "FONT=SYSTEM", "FONT=DEFIN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EGA/VGA display adapter, AswPack will default to 2 (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).  If you set this to 1, AswPack will use the current system fo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to 0 (or no EGA/VGA is detected or the ASWPACK.APF file is mis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), AswPack will attempt no font redefinitions.  This option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if "N"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Quiet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WPACK.INI setting "SOUND=NON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wPack normally defaults to sound effects mode, but some may find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irritating, or you may wish to run AswPack automatically at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t waking you up.  Specifying Quiet mode will nullify all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Internal speaker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WPACK.INI setting "SOUND=INTERNA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swPack will attempt to send sound effects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[tm] (or compatible) sound card.  If no such card is present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.APV file is missing or corrupt, AswPack will use the PC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.  Specifying Internal speaker mode will force AswPack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peaker even if a sound card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Kill-backups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WPACK.INI setting "BACKUPS=N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wPack normally defaults to backup-save mode, creating a backup of your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the same filename but with the extension .BAK.  However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"K" parameter to force AswPack to kill the backup file. 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EST AswPack ON YOUR FILES WITHOUT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 User-search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WPACK.INI setting "USERS=@[d:][\path\]userfi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wPack normally defaults to ignore-user-file mode, processing only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However, you can optionally specify the "U" parameter to cause Asw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USERS.BBS file also.  When you do this, AswPack will delete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person who is NOT currently in the answer file, along with it'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-elimination process.  This also takes an extra "pass" throug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#  output Format (0 to 2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WPACK.INI settings "FORMAT=SAME", "FORMAT=QUICKBBS", "FORMAT=PROBOAR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wPack normally defaults to 0, meaning that the answer file is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ormat that it was read.  However, you may wish to force AswPack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QuickBBS(tm) or ProBoard(tm) format.  If you set this to 1, AswPa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answer file using QuickBBS(tm) format.  If you set this to 2, Asw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the answer file using ProBoard(t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#  Log level (0 to 3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WPACK.INI settings "LOG=NONE", "LOG=SUMMARY", "LOG=DETAI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wPack normally defaults to 0, meaning No Log.  However, you may wish Asw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a log of it's activity.  If you set this to 1, 2, or 3, AswPa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SWPACK.LOG containing a log of it's activity.  The higher th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information will be contained in the log.  In version 1.40, log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nd 3 both produce the maximum detailed log.  Log level 2 is included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uture versions of Asw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Restart log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WPACK.INI setting "RESTART=Y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wPack normally defaults to append mode on it's log files.  However,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log files grow quite large unless you periodically delete the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 the "R" option here, AswPack will delete old logs before it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one.  If logging is disabled with the "L0" option, these settings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][\path\] (default=current director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and path parameters may be optionally used to specify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data files you wish AswPack to use.  If you specify ei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AswPack will look in the specified drive/directory for all o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s (text file and user file), and will write it's output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drive/directory.  If you do not specify either of these, AswPa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curren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nly command line parameter that is required.  It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text file you wish AswPack to process.  The default exten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SW, so it need not be specified.  Note that this is NOT the user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USERS.BBS, but the name of the answer file (i.e. NEW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ext] (default=.AS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ptional filename extension.  Normally AswPack defaults to .AS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at's what the QuickBBS software names the file.  However,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who rename their files, we have allowed full flexability in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how to use AswPack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WPACK -DKL1 NEW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cause AswPack to use Dim colour mode, Kill backups, use Log Leve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inimum information).  It would then process the file NEWUSER.ASW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WPACK *" will display the current version and release date for Asw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wPack Run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swPack executes, it display's a three level window. 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displays the program and copyright information.  The next window sh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display of detailed information on the file(s) being proces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status window shows what AswPack is currently doing, which pas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, and a status graph of percentage complete.  Once AswPack complet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s the screen to it's original state and displays the execution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cords deleted.  Note that, if you have specified the "U"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wPack will first read USERS.BBS, causing it to make one extra pas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wPack encounters any errors, it will abort with a non-zero error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 error message and append an "error" entry to the ASWPACK.ER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 also that if you have specified the "N" option, no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About RESOURCE.AP?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wPack can optionally use 2 resource files (RESOURCE.APF and RESOURCE.APV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F file contains font redefinition information for EGA/VGA displa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V file contains digital voice samples for SoundBlaster(tm) and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ards.  If you don't wish to use either (or both) of thes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afely delete the resourc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re About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wPack will read the SOUND environment variable to determin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(tm) files are located.  It expects to find the CT-VOICE.DRV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V\ directory within the directory specified b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r SoundBlaster(tm) files are located in a 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, then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=C:\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nd C:\SB\DRV should contain the SoundBlaster(tm) driver fil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-VOICE.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wPa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AswPack can always be downloaded from our primar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below.  FidoNet file requests for magic filename "ASWPACK" will als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.  Also request "FILES" for a nightly updated mast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including several other utilities from Serious Cybern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upport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h o e n i x   S t a r F i g h t e r   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ome of "Serious Cybernetics"  -  FidoNet 1:3616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04) 869-3410  -  Lula, Georgia, USA  -  24 Hou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ing 300/1200/2400/HST/v32/v32b/v42/v42b via USR HST/D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s:  Danny Sosebee and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Users Welcome!   Immediate A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wPack is shareware.  You may copy and distribute ASWPAC14.ZIP freely. Al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s that you include all of the original files,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AswPack and use it, a registration fee of $10 is expect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for more information).  This will also help to encourag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 to this utility and the writing of others like it.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and suggestions are always welcome.  You may contact us via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 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804 Bel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la, GA  30554-262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wPack was written in Borland Pascal (tm) 7.0, using Object Professional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1 from Turbo Power; RkPlus (tm) 3.1, CmdParse 1.02 and ReSource 1.0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ybern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Danny Sosebee and Ed Ivey for beta testing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wPack, RkPlus (c) 1991-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Parse (c) 1992-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(c) 19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(c) 1983-92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fessional (c) 1989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(c)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y Brook Pascal+ (c) 1987-93 Stony Broo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