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udit hasn't been throughly tested, but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It may be slower than previous versions; I changed the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to accomodate an OS/2 version, which requires at least a '286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 cannot run Audit in my own net as we're small enoug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ary mail hub handles the entire net, therefore I need ALL the feedb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offer.  Even if it's just "It works fine for me!", which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hear.  (Gry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is one: Audit no longer generates a MSGID line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problem with mail scanners that use the MSGID line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dupes.  It's highly likely and quite normal that Aud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ssages with the same timestamp; the resolution is only 2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how this will affect different mail scanners.  Squis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one entry is now required and the one given in the 'node requesting au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be us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4 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Up.Doc - what you're reading, ya marr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t.Doc   - hopefully explains what Audit'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t.Dos   - the DOS executable; rename to AU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t.OS2   - the OS/2 executable; rename to AU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Remu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