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oor Update History - Newes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Biggest change was recompiling using DoorPatch 3.8 which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upports up to 115,200 BPS modems including Hayes V Ser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mean you must make a few changes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the DoorPatch 3.8 files into a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where your previous version of DoorPatc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o Edit your current BATDOOR.CFG file(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ank line before the numbers of game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LINE IS BLANK AND MOVE THE REST OF THE INFO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!  DoorPatch 3.8 uses line 5 to hold the name of a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put a name in here but you at lea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  If you don't put this blank line i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Past E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OORPCH.CFG in the sam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 files.  The data in this file let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for your BBS.  This is not the same as BATDOOR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configuration fil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6 =&gt; Y                (Y or N -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7 =&gt; N                (Y or N -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(or copy) the contents of this BATDOR ZIP file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urrent files.  You will not lose any game inf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game data will continue to work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or 3.3.  If you have a version older than 3.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erase your game files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BATDOOR batch file to call up BATDOR3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 System to use LETTERS instead of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r users to use Q for Quit etc..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(G)oobye - Hang Up option.  DoorPatch 3.8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imitive but it works.. your Caller files will show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but all is norm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 a Donor name(s) upon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ed the closing screen to remove my BBS ad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 some rewriting with BatKill - I was getting reports of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" errors but was never able to track this bug dow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uploaded me his game files.  Eliminated this problem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run super fast in the process!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the BatKill program will not function until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entire 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increased maximum number of games allowed to 100 from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cessary code to work with Register program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xpert mode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? or H on Main Menu command line and off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mment to screen when searching for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left will be displayed in their original case (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ps in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lour graphics toggle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stacking at main command line.  You could view game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2;5 but a 2;10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ve the program stop after filling up the screen when l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ing current game status bulletin.  It used to jus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estion mark at the end of the Main Men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in the current date to the game file when player2 join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stified the game numbers from 1-9 when l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the Batk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xed double version number when the Hall of Fame was added to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w creates a Batkill.LOG file (overwrites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utomatically deletes games that have not had a move i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days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Released after successful Beta Testing on March 2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file has been changed to a Random Access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is file at various points throughout the Door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only be updated IF a new game is added, a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move or a player joins a game waiting for a player. 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RECORD in the .NDX file as opposed to rewri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will fix the mixed up .NDX file problem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game files have been changed to Random access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with File Lock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ning and closing screens have been chang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log-ins and log-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ning where the program searches for the Players'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The program now tells the user it's his move in gam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etc..  The program also lists the game numbers of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op maintenance program [BATKILL.EXE] has been updated 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also been rewritten in QuickBasic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ption to allow the player to withdraw from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Option 9 - a Sysop only command has been remo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want to delete a game just DEL BATDOOR.0??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KI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specify a configuration file after the BATKI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kill will now open BATDOOR.CFG by default.  Batkill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cfg file to be passed onto it, but if one isn't, BATDOOR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ped displaying the Hall of Fame (if one exists)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rogram to speed up exits.  If they want to see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ad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problem with the messages in the system.  Player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ere never seen by Player 2, although Player 2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een by Player 1.  My faul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The authors of Door Patch released an update on their cod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o recompile all of my Doors using DORPCH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of no flashing hit ships on the far r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NOTE:  the .CFG file format has changed.  See the section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ULL options on the two Bulletin lines in the .cfg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hoose from one, both or none.  Simply put the word N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s) for the bulletins if you wish NOT to produce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by which the program would copy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Bulletins.  I used a SHELL COPY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t caused problems if you had a small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added a carraige return after the sentence at the end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ait while updating the bulletins.  Looks nic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fixed the problem with the .NDX file getting mysterious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!  Every now and then you could have a batch of games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body entered the door the program thought NO g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way.  All you found in the .NDX file was the number 0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Now rewritten in Quickbasic using Clint Labarthe's Door 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s to look more like Backgammon and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ANSI version of the Bulletin as well 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option to reply to a message right after you read it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d to get to the Command Line in the Game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stacking" of Commands.  Make a move in Game O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 &lt;RETURN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Updated to work with PCBoard 12 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Release written in Turbo Basic.  I thought it wa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