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evin's BBSX (tm)                    "Please distribute BBSX far and 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X is regularly updated.  Most of the changes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here; we see no reason to document trivia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eature enhancements.  The changes listed are those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ation of your BBSX site or those that provide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date of release and version number, most rec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Update information prior to September 17, 1989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.DOC.  If you are installing BBSX for the first time,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.DOC.  Return to this document after you have completed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BSX according to the instructions contained in BBS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4, 1990 - v.2.4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T70ANR.EXE replaces BRUN61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1, 1990 - v.2.39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RX[B]: start-up switch added.  Allows the communication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be set from 1 byte to 9999 bytes.  BBSX's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receive buffers reduce BBSX's RAM requirement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default receive buffer size of 1024 byte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TX[B]: start-up switch added.  Allows the communication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be set from 1 byte to 999 bytes or 10% of the current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smaller.  BBSX's default transmit buffer size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10% of the current BPS rate (1 second of data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ransmit buffers may speed up screen displays bu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s' keyboard response.  Smaller transmit buffers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but will speed up remote callers' keyboard response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s also reduce BBSX's RAM requirements.  The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most noticable on the local screen during non-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For most systems, BBSX's default dynamically allocate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ransmit buffer sizes larger than 10% of the curren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cause BBSX to automatically set the transmit buffer size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d BPS.  Thus, a /BU:999 start-up switch command will set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s to 30 characters, 1200 BPS transmit buffers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2400 BPS transmit buffers to 240 characters and 9600 BP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9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1990 - v.2.35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RKED messages command menu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0 - v.2.34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BS.B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, 1990 - v.2.3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BSX is now compiled with Microsoft Professional BASIC v.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any old, reliable features operate incor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w compiler feature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BSX does not, at the present time, require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fessional BASIC run-time library.  Previous versions of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cess to BRUN*.EXE in order to operate.  You can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*EXE files if they are not used by other, non-BBS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0 - v.2.32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.BAT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0 - v.2.3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NEW YEAR!  HAPPY NEW DECADE!  HAPP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89 - v.2.3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ry Christmas!  Happy Chanuk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ELLO.BLT and LOGIN.B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89 - v.2.3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BS.B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vious versions of BBSX.DOC incorrectly stated that FILES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ximum of 8 characters.  The correct maximum length of FILES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89 - v.2.26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S.LST file format updated.  The old format i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new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113C   COM    36517   5-31-89  LHarc v.1.13C .LZH file compress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.COM       36517 05-31-89  LHarc v.1.13C .LZH file compress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ormat allows BBSX's FIND command to locate files b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text strings.  Also, the new format conforms, for the most p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.4.01 DIR-command outpu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ORS.BAT updated.  Local and on-line flags add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ata sent by BBSX to DOORS.BAT.  See DOORS.BAT fil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(a "Local mode COMMAND shell") and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pplication note:  BBSX has always supported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is feature is important for users with spe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uch as blind computer users who "read" the screen vi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redirect BBSX's output to a printer port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s software, modify the BBS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 Levin's BBS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the "&gt; prn" command redirect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Loading BBSX - Press ^C . . . of this batch fi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xist bbsx.tmp del bbs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the "&gt; prn" command redirect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x /run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exist bbsx.tmp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1989 - v.2.2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RE[SUME] start-up switch added.  Causes BBSX to ignore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s" (also referred to as "Error 57"), a usually non-fat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noying and recurring error condition in BASI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E[SUME] start-up switch is best used when Device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BSX from establishing a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1989 - v.2.24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AN[SICRLF] start-up switch added.  Causes BBSX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sequence after displaying a line of ANSI text.  This was BBSX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, however, it has been converted to an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cal-mode formatting problems with certain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89 - v.2.24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e the November 3, 1989, entry regarding the /MA[TCHLEV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witch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TX.BAT and PROTOCOL.INI updated to take advantag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huck Forsberg's DS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89 - v.2.2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NO[LOG] start-up switch renamed to /SU[PPRESS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, 1989 - v.2.22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age numbering fixed in BBS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MA[TCHLEVELS] start-up switch added.  Normally, BBS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ssage groups and file areas when the user security 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greater than the GROUP_SECURITY and FILE_SECURITY settings in GRO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INI.  When the /MA[TCHLEVELS] start-up swit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 BBS.BAT, BBSX allows users access to message group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LY when their security level is *EQUAL* to the GROUP_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CURITY settings in GROUP.INI and FILES.INI.  (Remember that *ALL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MAIN message group unless their security level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_TO_READ or SECURITY_TO_WRITE settings in BBSX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eature provides BBSX SysOps with strict contro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ccess specific message groups and file areas.  For example, a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need to support separate Amiga, Apple, Atari and IBM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, and may not want users from one classification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 from another classification.  In such a case,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PASSWORDs and FILES_PASSWORDs can be an annoying burde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ploying the /MA[TCHLEVELS] start-up command an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ser security levels to Amiga, Apple, Atari and IBM caller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ose same levels to the Amiga, Apple, Atari and IBM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, the SysOp prevents callers from one classification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) from entering another classifications' message group (Atari,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y removing the UPLOAD_PATH field from BBSX.INI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users to select a files area before each upload),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ifications are prevented from being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"new uploads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/MA[TCHLEVELS] feature and have multiple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le to access message groups and file areas, simp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ECURITY and FILES_SECURIT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SECURIT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NAME=Amiga IBM Bridge and IB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SECURITY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NAME=Amiga IBM Bridge and IB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users whose security level equals 500 o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access to the Amiga IBM Bridge and IBM Users Gro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[TCHLEVELS] start-up switch is active.  All other user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89 - v.2.2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_PORT= field in BBSX.INI updated.  Now, if the COM_P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BBSX will not open or communicate with the COM 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BBSX to run on systems that either do not have any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do not have any COM ports installed (such as some L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89 - v.2.19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en using the /ST[ACK]: start-up switch (which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 sites should not have to use), increase the stack size in 102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beginning with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89 - v.2.18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st, if not all, memory management bugs int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BBSX v.2.00 have been eliminated. 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 with the /ST[ACK]: start-up command enabled, try runn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; it will probably operat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89 - v.2.18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crease the number of message lines and/or NODE.LO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ESSAGE_LINES and NODE_LOG_BUFFER fields of BBSX.INI if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" or "Out of string space"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/ST[ACK]: start-up command if you are encountering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" errors.  Setting a 2k stack by adding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BAT will solve most "Out of stack space"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X /ST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 of stack space" errors occur most often on system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SSAGE_LINES and/or large NODE_LOG_BUFFER fields in BBS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UPDAT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