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BibleQuiz Version  4.4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Kingdom Enterpris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Copyright 1993  All Rights Reserv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DO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LARRY D.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2 BOX 75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OR, TEXAS 7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RESPONSIBILTIY FOR ANY DAMAGE TO EQUIPMENT OR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Quiz is " NOT "  public domain software. 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given to God.   This program is free to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m BBS system.  If you are not running OmegaComm and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a suggested  tax  deductible donation of $15.00 or mo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ter, Kentuc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Malachi 3:8-9 and Hebrews 3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4.4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UIZ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EXE                      {Operating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DAT                      {Program Data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UIZ2.DOC                      {This fil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                        {Sample Door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.DEF                     {Sample Dorinfo.Def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Quiz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100 differe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ach quiz has 10 questions which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es ANSI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user has choice of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ser can select whether or not to see the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ay be used as a stand alone program or may used as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Quiz has its own built in async i/o.  It will rea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or Dorinfo.Def file (KingNet, OmegaComm, RBBS 16.1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BBS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ibleQuiz merely type in " BQUIZ" .  Bquiz will ob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r from either the Door.Sys or Dorinf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se docs are okay.  If you are testing the system loc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econd entry in the DOOR.SYS file is a '0'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ntry in the Dorinfo.Def file is COM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news async i/o system that is fossil aware.  I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esent, it will use it.  If no fossil driver is pres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built in async driver.  It does not reset the baud rat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kay with locked ports.  It recognizes 300-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Good Luck and let us hear from you if you have any questions !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arry D. Loisel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