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Bible Studies Version 2.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        </w:t>
      </w:r>
      <w:r>
        <w:rPr/>
        <w:t>Kingdom  Enterprises       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  </w:t>
      </w:r>
      <w:r>
        <w:rPr/>
        <w:t>Copyright 1993 All Rights Reserved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 PROVIDED  AS  IS WITHOUT ANY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 THE AUTHOR ACCEPTS  NO RESPONSIBILTIY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MENT OR OTHER SOFTWARE THAT OCCURS AS A RESULT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Studies is NOT public domain software.  This program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n to God.  This program is free to registered users of the Omega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.  If you are not running OmegaComm and plan to use it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ax deductible donation of $15.00 or more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your local church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ian Appalachia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22 Crab Orch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caster, Kentucky 40446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istian Appalachian Project has had nothing to do with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semination of this program.  Those who chose to use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 to the above restrictions and/or provisions will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ving God on Hi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  Version 2.0 has refined async i/o routines.  It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uilt in async i/o, but will use as fossil driver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300-38400 baud including 4800, 7200, 14400, and 16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handling routines have also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-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'as is' or as a BBS door program. 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* file if available and if not available it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.Def, Dorinfo1.Def, or Dorinfo2.Def file (RBBS &amp; QuickBB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user data.  This program is fully compatible with OmegaCom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its own built in async i/o so no doors handler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ecute the program. Reference the sample bat file:  STUDIE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its built in async i/o will handle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, and 300 - 19200 baud.  Since it saves the vectors upon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them upon exit, it should not intefere with your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bbs's built in async i/o.  I have tested it with both Omega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th internal async i/o and with fossil i/o and no problem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a new async input/output system that is fossil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ossil is detected, it uses the fossil driver.  If no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then it uses its own internal driver.  The baud r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nymore either.  This way, the driver(s) will work perf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who wrote all of these studies.  Some I wrote, som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n Millsap, and some from Lee James.  Whoever, wrote the re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may God bles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TUDIES.CN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                       &lt; NUMBER OF BIBLE STUDI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( NUMBER OF MENUS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ST\                       &lt; LOCATION OF STUDIES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ING.TXT                    &lt; NAMES OF THE STUDIES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HA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TXT                      The studies must be in order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SE1.TXT                    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S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.TXT                      Make sure that there is a '\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NWIFE.TXT                   end of the location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decent Ansi/ASCII screen maker like TheDraw or AnsiDra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(x).Ans , Menu(x).Asc, and Filetran.Sc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DE  �    PROTOCOL     �  CODE  �    PROTOCO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    �    YMODEM-G     �    X   �    XMODEM CR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    �    XMODEM 1K    �    Y   �    YMOD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Q    �    QMODEM-G     �    Z   �    ZMOD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 the CODE that indicates your choice 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ones available at this time.  The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DSZ.COM from Ome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PARAMETERS WITH NO DOOR.SYS OR DORINFO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IES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=  &lt; FIRST NAME OF CALL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 =  &lt; LAST NAME OF CALL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3 =  &lt; COMPORT [0 = LOCAL, 1 OR 2]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4 =  &lt; BAUD RATE - 300,1200,2400,9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5 =  &lt; TIME LEFT IN MINU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6 =  &lt; GRAPHICS - EITHER G (COLOR) OR M (MONO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SYS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          &lt; NAME OF CALLER - FIRST AND LA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&lt; COMPORT [0 = LOCAL, 1 OR 2]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             &lt; BAUD RATE - 300,1200,2400,9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               &lt; TIME LEFT - IN MINUT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       &lt; GRAPHICS - EITHER G (COLOR) OR M (MONO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     &lt; ALWAYS A 'S'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SEE THE DOORWAY DOCUMENTATION AND OMEG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CREATED EACH TIME AN EXTERNAL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.DEF/DORINFO1.DEF/DORINFO2.DEF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S LADDER         &lt; BBS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&lt; SYSOP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              &lt; SYSOP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                  &lt; COM PORT - 0 = LOCA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,N,8,1       &lt; BAUD RATE ET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&lt; UNKNOWN - NEEDS TO BE 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&lt; CALLER FIR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SELLE              &lt; CALLER LAST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R, TEXAS          &lt; CALLER CITY, STAT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&lt; SCREEN TYPE - 1 = MONO, 2 = ANSI GRAPHICS, 3 = COL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&lt; ACCESS LEVE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   &lt; TIME LEF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              &lt; UNKNOWN - MUST BE -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'.bat'  files are provided for example.  CMDLINE.BAT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TUDIES.EXE without the Door.Sys or Dorinfo.Def files. STUDI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how to use STUDIES.EXE with either the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Loi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