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  �    ���� ���� ���� ���� ���� ����   ���� �  �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��    ����  ��  ���� ���  ���   ��    ���� �  �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  ��        �  ��  � �  �    �     ��    �  � �  �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 ��     ����  ��  � �� ���� ����  ��   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rategic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by Doug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Sept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ystem EX-10 Canad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exciting world of "Bay Street Bulls" -  an  interactive  sto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simulation door for PCBoard 11.8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B is not your typical stock market game you may  have  seen  on  other 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Most stock market simulation  games  simply  use  a  randomiz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stock will go up and down.  Unfortunately, a stock  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type of program is not affected by the buying patterns of  the  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or upon supply/demand of a  particular  stock.   Rather,  a   rando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tes that Stock "A" has fallen 15 points, and Stock "B" has gone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points, even though the entire userbase seems to want  to  purchase 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of Stock "A"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B is different in that prices of stock are  DIRECTLY  influenced  by   bu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.  There is a certain degree of randomization, of  course,  b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effects on the market are caused directly  by  the   users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ily News" files that are shown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aily News" files that are online will give  you  insight  into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changes.  Some news stories  have  a  tremendous  impact  on  a 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no impact at all.  It is up to you  to  use  your  keen  s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on and act accordingly in the purchasing and selling  of  your  st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re are only a specific number of stocks  available!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furth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brief summary of the commands that you will find on Bay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'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View Your Financial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table of all the stocks available, and will show  you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each stock you hold.  The current value of each stock that you ho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View Stock Statistic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leased to be able to view an  individual  stock's  trend  ov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last 5 days.  The display is drawn in  horizontal bar-grap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xtended IBM character set.   The top bar is referred to as "Day 4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ttom bar illustrates the stock's current position ("Today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View Top Inve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option to view the top 3 investors  on  the  Board. 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oing something right that you aren'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View Top Stock Hol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certain stocks will be depleted!  This may be due to popular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.  In either case, members who wish to purchase a  depleted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get it from one source - the person who holds it.  Most of th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n this op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see who owns a certain stock, and can also  see  how  many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are owned by the stock holder.  When using this option,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stock to be searched for.   Next,  you  ar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minimum number of stocks that you are looking for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arge quantity of stock, it would seem most logical that  you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users who have the quantities you need.  BSB will then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users who meet the search requirements.  It is up  to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at user via E-mail or a public game conference and  appeal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ell you some of his stock.  Perhaps you have some stock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to him.  Otherwise, your only other alternative  is  to  wa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 to sell the stock you are looking for.  You may  also  wish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to view what stocks a  "wealthy"  fellow  user  may  be  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happens, wheeling and dealing is alive with BS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Get Financial Advic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it is pretty difficult to make the right  decision.   In 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it pays to have someone there who can give you some level-headed ad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on the Financial Consultant!  You  can  purchase  the  servic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Consultant for a fee of $50.  The Financial  Consultant  is  a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 which follows trends/news reports  and  draws  its  own  conclu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that his advice is usually reliable, but then again,  there  ar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ll have rough days!  Users must pay in cash.  Those who can't 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rvices will be politely told s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View Financial Tren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TSE or Dow Jones Industrial Average.  You can see the tr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market in horizontal bar-graph for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RPN Calculato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you wish to make  a  few  fast  calculations,  a  4-function  R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s provided online.  RPN logic  uses  four  stacks.   The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entering of the information into the X and Y stack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4 and 5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4 [Press ENT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5 [Press ENT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operator [+, Press ENT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nswer 9 is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accepts only  integer  input  and  displays  output 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to two decimal places.  Should you  need  to  enter  decimal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number * 100 and then have the calculator divide by 10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Today's Financial New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the most important selection  in  BSB.   The  Financial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top news story of the day, the market index  with  the  chan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all stocks and current values, as well as their all-time high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Do Some Trad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4 options here.  You can:  1] Purchase, 2] Sell, 3]  RPN 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urchase stock, you will be asked which stock you wish to 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lection is made, BSB will indicate the maximum number of stock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urchased.  This price includes a commission fee  (approximately  10%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have $100 and want to buy 10 stocks valued at $10 each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able to do it.  You can't escape broker's fe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ll, you will be given the current VALUE of the sto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imes the NUMBER of shares you hold.  You are charged a broker's fe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The money can then be used for purchasing other stocks or serv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PN calculator is provided on this menu for  your  convenience,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n't be necessary to exit to the Mai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Return to Main Menu" option will return you to BSB's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BSB works best  when  the  number  of  users  par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.  We are sure you will enjoy the many features Bay Street Bull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