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/CD-ROM support in BusiMod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the BusiMods (tm) there is a new fe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interest to the SysOp who has CD-ROM drive(s) online.  RBB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CD-ROM disk(s) besides the PC-SIG library, while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C-SIG feature.  In addition, this suppo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includes the ability to copy the file the user wants to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 directoy, the creation of a sempahore file for notific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in a multinode setup) that the drive is busy, will wait 3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learing of the semaphore file (whichever is less) to copy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s as many drives as you have online (drive letters).  And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set up and supports multidisk changers like the Pioneer DRM-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ignal RBBS/BM that you are using a CD-RO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require that you use RBBS's FMS (File Manage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:  If your main download area is from a CD-ROM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DROM to your FMS header in your file listing.  When the us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, and subsequently downloads, the file will be copied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ODEx (where x is the node number) right below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ONFIG param #208 as your upload directory.  (ie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FILES\UPLOAD as your upload directory in CONFIG param #208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1, then files will be copied from the CD-RO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FILES\UPLOAD\NODE1)  If the directory does not exist, RBB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When the transfer is completed (or aborted)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eleted.  Since the user must first "list" the FMS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feature, this is not the recommended way to implemen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though it does work fine).  You CAN cha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in stock RBBS, and as long as you have the kewor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files, all files will be copied to the download directory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listing that does not have the CDROM keyword is displayed, the cop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 As with ALL CD-ROMs, it is advisable to have the FFS (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implemented, though not necessary when using this method.  You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wnloadable directoies in CONFIG param #208 if you do not have th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ugh!).  In addition, RBBS will always copy files from th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:  This is by far, the preferred method of implemen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.  First, you must create an FMS listing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good disks come with an ALLFILES.BBS, half of the work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best of all, since this is a CD-ROM, you only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once.  In the FMS header record (the first line in the FM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DROM keyword (though not necessary).  Second, you MUST create th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disk.  It is recommended that you use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iles for each disk.  On my system I have 2 CD-ROMs on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hareware Studio Vol. III, has it's necessary files locat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SWS3 directory.  The second, The MegaWinOS2, has it's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:\RBBS\MEGAWIN2 directory.  If there were more disks, I would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iles in separate directories (though this is not necessary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if you should have to do any trouble shooting later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isk.  For instructional purposes I am going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Studio Vol. III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.SW3       - the FMS fi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3.CAT      - the directory catalogue (DIR.CAT)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SW3       - the directory of directories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IDX.DEF    - the FFS file index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DX.DEF    - the FFF location index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IDXT.DEF   - the FFS tabs file for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DFIDX.CFG file in this directory to implement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See the separate document on wild car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reside in my C:\RBBS\SWS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gnal to RBBS/BM that I am using the RBBS Librar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other than the PC-SIG library, you must then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x.CFG (x being the node number) for EACH node.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ork directory (where you told CONFIG that the CALLERS fil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having a configuration file for EACH node is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limit access by node, and the SysOp who may have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d limit which drives are accessable from which nod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in the CDRx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,C:\RBBS\SWS3\FMS.SW3,DIR.SW3,SWS3.CAT,CDFIDX.DEF,CDLIDX.DEF,P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| |         2        | |  3  | |   4  | |    5   | |   6    ||7|8|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there are 9 parameter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 name of the disk that you want shown to the user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the right margin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&lt;drive&gt;\&lt;path&gt;\filen.ame  of your FMS list.  Drive and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ince the same drive and path is used for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he name of your directory of directories (DIR.DI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The name of your directory catalogue file (DIR.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The name of your FFS file index file. (F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The name of your FFS file locator file. (L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The drive letter for this disk.  Used in creation of semaphore fi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nly the particula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Whether to copy files to hard drive before downloading. "N" disabl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..anything else wil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 "Y" indicates multi-disk changer(s) (like the Pioneer DRM-600)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dicates separate physical drives.  This paramet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semaphore lock out file for copying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ultinode systems.  Instead of locking out the individual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separate CD-ROM drives, the semaphore will physically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multichanger from access by another node while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one line of entry per CD-ROM disk you are putt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9 PARAMETERS......8 COMMAS I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file will be found from the name of the FFS file index. 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th as determined from your FMS file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 in the config file as you have disks that you want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and string space enough to display. 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There can be NO bla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CONFIG param #301 a drive letter.  Since this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drive letter, you can put ANY valid drive letter in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where my upload directory is located. 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#31 be sure to have a valid command for the Library listed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replaced the "@" with a blank space to disable th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 param #130 make sure the security level to access the "@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 your users can access.  In addition, set the "A" command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in CONFIG param #310 (since the archive function is not used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enabled the security levels for the remai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ONFIG param #311.  Finally, you will want to have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ed in CONFIG param #309.  You can ignore most of the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since they are not implemented in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When a user enters the library area, the CD-ROM disk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DRx.CFG file will be the default dis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sk listed in your CDRx.CFG, then when the user enters the 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 disk), he/she will be presented with a list of all th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in the CDRx.CFG file.  As each disk is selected,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rrespond to that disk will be loaded.  When the us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default file system files (for your regular files system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Since you can set download security in the library are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area, a user can have download privileges in the file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enied download privileges in the libr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ownloads a file, the file, found through the fast file syst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hard drive.  This eliminates the excess load that can s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amatically (especially in multitasking environments). 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amed CDROMx.WRK - where x is the drive letter for the disk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RBBS directory, indicating that the CD-ROM drive is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other nodes from accessing the drive.  If you have enabled the Mult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option (parameter #9 in the CDRx.CFG file), the semaph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CDROM.WRK.  Remember, you must set the MultiDisk enabled for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changer if you are using one of these changers.  Other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either the flag is cleared, or time out in 30 seconds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they will then start to copy their files.  (Thirty seconds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wer CD-ROM drives and large files.  I show a big differenc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y two drives on the same file.  One drive will take 23 seconds on 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file while the other only takes 8 seconds.)  When the download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orted), the copied files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modification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Net node address of 1:107/272 or 1:107/273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please mail me at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/BusiMod v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implied nor offered/given.  This modification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 User assumes all risk of use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responsible for nu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ichie Molinelli -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e copyright on this modification.  I will assig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code if used in stock RBBS as implemented by Ken Goos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