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M0406-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iMod mods fo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s for R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's RChat 401, a character by character internode chat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siMod(STUNY) mods with NO further mods requir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be set at startup.  The best place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:  Set the RCHAT variable in your AUTOEXEC.BAT file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up.  To do this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CHAT=&lt;drive&gt;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:     Same as above.  Any environment variable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rries to all window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1GA:  Add the above line to the batch file you have listed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_AUTOEXEC setting for your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rive&gt;\&lt;path&gt; you set MUST be the same for ALL nodes since al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ing the RBBSCHAT.DEF file for information and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is:  SET RCHAT=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you have the trailing slash.  RBBS will adjust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HAT401.ZIP file, the original mod by John Morris,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completeness.  You only need the support file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ost this archive for download on your BBS to promote John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