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interest in Registering my program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his for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'FreeRegWar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it to be Freeware that is to be Registered..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ore than a stamp on an envelop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form is received, I will have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LD for you and you can poll my system @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24hrs for your key if the form is accepted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rrectly and honestly.  You can also send a SAS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appy to return your key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** NOTE **  ** NOTE **  ** NOTE **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YSOP NAME JUST AS IT IS IN 'DORINFO1.DEF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WILL *NOT*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** NOTE **  ** NOTE **  ** NOTE **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ut-Her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Bye v1.0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net?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&amp; Ideas  (PLEASE give me any ideas or comments you ma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tu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ut-Her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eBye v1.01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736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can be reached directly by 2 meth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nail Mail to my registration site address,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Fidonet Netmail at 1:372/6577 (24h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interest in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