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Info/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 If you register on-line, and have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I'll send you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IMPORT.CNF not necessary in many cases), sample IMPORT.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 Disk for Duplicates     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MPORT.CNF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.CNF Definition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and History         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                     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IMPORT.CNF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 Disk for Duplicates     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It reorganizes a key's tree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can be process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y require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of the files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MPORT.CNF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the file IMPORT.CNF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s listed therein. Starting with version 2.0 of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name of IMPORT.CNF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BBS does not match one of three industry standards, IMPOR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Making a backup before proceeding is advise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or not the FILES.BBS ar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essentially identical to "Correct Dates...etc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1.5.2 above. It can be used to add information on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me with file description, or with in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CNF File Definition: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PORT.CNF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IMPORT.CNF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Using one set of databases from any directory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 CD-ROM PRO does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ly importing and exporting database informa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, but there are plans for a separate ut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with a /CDROM swit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3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this to me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start of this docume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