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Player Checker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ecker History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ecker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Check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heckers!  A Multiplayer Door for PCBoard Ver 14.x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3 with Door Patch Ver 3.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was a program I first found way back in my Commodor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UBLIC DOMAIN file and the author's name was not includ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code from the very original program exist in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feature of Checkers is its ability to automatic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gainst a user while tricking the user into thinking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Don't believe me?  Try the Page Sysop For A Game featur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.  The comments "typed" to the user are conta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hould edit to give the door your 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Check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and ANSI Bulletin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ly event utility maintains index file, rewrite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tale dated and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 one-tim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send one line messages to thei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Sysop vs.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Check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Checkers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CHECKERS ZIP into C:\DOORS\CHECK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CHECKER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20                  (Max. # of games you want unde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C:\GAMES\GBLT1      (Full path/name of 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C:\GAMES\GBLT1G     (Full path/name of ANS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to Line #33            (Comments door types in Auto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 no!  Not another user to ab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 through 33 hold the comments the door will type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ysop for a Game option is used.  These lines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o add your personal touch and should start and en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mes that can be underway at one ti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reate one or either bulletins simp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ULL" on 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HECKERS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34 CHECK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CHECKERS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\PCB\EVENT.SYS file and change to C:\DOORS\CHECKER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KILL to run the maintenance program.  You don't hav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- once a month will do!  Until you register Checker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do anything.  This will not affect you until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want to get rid of it so this will have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ide if Checker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Checkers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Checkers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34 CHECKERS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Checkers Door Ope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34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S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INS      &lt;&lt;--The instructions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34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KILL.EXE      &lt;&lt;--Sysop Maintenance program, use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  &lt;&lt;--You must read, understand and agree t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 after 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SCR      &lt;&lt;--Hall of Fame is held in here once a gam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0??      &lt;&lt;--Games currently underway, ?? equals 0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NDX      &lt;&lt;--Quick index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RS.REG      &lt;&lt;--Created by CHECKREG.EXE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RPCH38.EXE     &lt;&lt;--If you don't have these I can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    &lt;&lt;--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intenanc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CkKill you MUST provide a name of .CFG you 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ll to read where your Bulletins will be placed.  By DEFAULT Ch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pen CHECKERS.CFG - if you are using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file then you must pass that information to ChKi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ILL               &lt;-- Will read CHECKERS.CFG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CHKILL CHK.CFG       &lt;-- Will read CH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's main purpose is to delete finished or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games.  ChKill automatically deletes games that have no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de in them for 45 days.  ChKill will tidy up the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ulletins.  If your game files ever get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ChKill will fix it all up.  ChKill logs all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ECKERS.LOG.  Until you register Checkers the event utili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is will not affect you until a game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rid of it so this will have no ill effect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Checker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ORD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small program called CHK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your door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ECKERS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, unlock the maintenance program and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