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Update History - Newes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Biggest change was recompiling using DoorPatch 3.8 which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upports up to 115,200 BPS modems including Hayes V Seri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TS checking (MNP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mean you must make a few changes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the DoorPatch 3.8 files into a sub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where your previous version of DoorPatc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o Edit your current CHECKERS.CFG file(s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lank line before the numbers of game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LINE IS BLANK AND MOVE THE REST OF THE INFO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!  DoorPatch 3.8 uses line 5 to hold the name of a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put a name in here but you at lea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  If you don't put this blank line i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 Past E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DOORPCH.CFG in the sam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 files.  The data in this file let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ch for your BBS.  This is not the same as CHECKERS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configuration fil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6 =&gt; Y                (Y or N -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7 =&gt; N                (Y or N -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(or copy) the contents of this CHECKERS ZIP file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urrent files.  You will not lose any game inf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game data will continue to work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or 3.3.  If you have a version older than 3.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erase your game files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CHECKERS batch file to call up CHECK3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 System to use LETTERS instead of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r users to use Q for Quit etc..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(G)oobye - Hang Up option.  DoorPatch 3.8 ad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imitive but it works.. your Caller files will show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but all is norm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omments written to the PCBoard Caller Log,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ERS.LOG file in the door directory lis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rail.  This will aid in multipl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 a Donor name(s) upon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ed the closing screen to remove my BBS ad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 some rewriting with ChKill.  There's mor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 execution - and all comments are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S.LOG file.  With this release, the ChKi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until you Register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entire 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to Checkers 3.4 from 3.3 your exi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continue to work.  If you are upgrading to Checkers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version earlier than 3.3 I suggest you delete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3 - added necessary code to work with Register program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xpert mode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mment to screen when searching for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left will be displayed in their origi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lour graphics toggle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tacking at main command line.  You could view game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2;5 but a 2;10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the program stopping after filling up the screen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and displaying current game statu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estion mark at the end of the Main Men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the current date into the game file when Player2 joi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ified the game numbers from 1-9 when listing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playing field is drawn I added a comment after each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indicate what end of the screen they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trl-K aborts on Page Sysop for a game to just K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've never been able to trap control codes with door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found out that the Give Up option wasn't quite working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hen playing the "Sysop".  Fixe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will also place comments in your caller lo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f the user is using the page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Chk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w creates a Chkill.LOG file (overwrites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ally deletes games that have not had a move i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days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&gt;  **NOTE** Once you are upgraded to 3.2 status, and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3.3 code, please run CNVT33.EXE once.  It ju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Move field to hold the current date and time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.3 format.  I stopped holding the last move of the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 its place the time and date of the last mov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NVT33.EXE - the next time you run the ChKill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ost of your games! 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2 - Released June 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dex file has been changed to a Random Access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this file at various points throughout the Door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only be updated IF a new game is added, a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move or a player joins a game waiting for a player.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RECORD in the NDX file as opposed to rewri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will fix the mixed up .NDX file problem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game files have been changed to Random access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with File Lock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pening and closing screens have been changed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r log-ins and log-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pening where the program searches for the Players'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The program now tells the user it's his move in gam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etc..  The program also lists the game numbers of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- A convert program to change the .NDX file and the gam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 has been created.  Run it onc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HKCNVT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maintenance program [CHKILL.EXE] has been updated to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lso been rewritten in QuickBasic.  Very FAST! 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hanged from CHKKILL.EXE to Chkill.Exe (one K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tion to allow the player to withdraw from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Option 9 - a Sysop only command has been remo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delete a game just DEL CHECKERS.0??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I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on't specify a configuration file after the CHKI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ill will now open CHECKERS.CFG by default.  Chkill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cfg file to be passed onto it, but if one isn't, CHECK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pped displaying the Hall of Fame (if one exists)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 to speed up exits.  If they want to see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e they can read th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option to disable the Page the Sysop for Game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he game to automatically play the User the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in your .CFG file(s).  If those 'comments' do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Sysop for A Game mode is disabled and the user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saying "Sorry, the Sysop is unavailable for a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for some reason the MainMenu gets lost on the users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nter ? or H the program will remind them option 6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and then the Menu will be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On Page Sysop function..the line that lists who's move is 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ways being upda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huck Dennis reported a player could jump his own man and rem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from the board.  Added a check to see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jump his own man and give him a No-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onald Coleman reported that when someone tries to view a g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50 occurred.   I forgot to put LEN=XXX afte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It works much better now.  Thanks Rona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iscovered that when a player G)ives Up it declared him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dex file but put the correct description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e.  Fixed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#9 to the main menu - Scan Player Statu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rough the index file and report the us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player Jumped to the end of the opposite player'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they did not receive a king.  I discovered this mysel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when I jumped into home base and jumped out.  I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ed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- Look!  No Version 2!  This is to keep the Version numb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ttleship and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ANSI bulletin in addition to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page sysop for game, it now acts EXACTLY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ally presse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ritten in Quick Basic and uses the Door Patch by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ar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Leave Message/Reply to message routine.  Ni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file changed with this release!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- More fixes, I can't remember as I'm writing this a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- Changes, including adding a set of letters instead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ordinates all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failure of the program which prevented the Blac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etting a King when he got to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- Initial release, written in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