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.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itial release for Tim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.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nged the archive file name from 'TIMECHK' and 'ADJTIME' (on Salt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CHKTIME'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de changes so that all activities will be logged to the caller 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