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BBSListr     PCBoard 15.1 PPE     BBS List PPE Utility &lt;Shareware&gt;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Listr does more than most BBS List utilities. Aside from A)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list, it also gives you the ability to search the lis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fields such as by BBS software, Area Code, Modem Type, 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ry, Meg Size, # of Nodes, Access Policies and more. It's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 and compact utili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stallation of BBSListr is very. Just install as a comm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oard CMD.LST file and you're all set. There's a little bi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o with the config file (explained below). For more info on the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.LST file, please see your PCBoard 15.1 docs.  The config fi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located in the same directory as BBSLISTR.PPE and it MUST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LISTR.CNF. An explanation of the config fi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 Fil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ntelec Online     � -&gt; Who registered to (a BBS name or SysOp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00000              � -&gt; Registration number  (00000 if un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#####              � -&gt; Validation code (assigned upon regist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:\BBS\BBSLISTR.LST� -&gt; Pull Path AND Filename to the "BBSLISTR.L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1                  � -&gt; This is the total number of "entries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    </w:t>
      </w:r>
      <w:r>
        <w:rPr/>
        <w:t>BBSLISTR.LST file. BBSListr maintains this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r you automatically! If you are sta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rand new list, make this a 0.  If you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BS to the list to start it off  you'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is number is incremented to 1 by BBSLis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Listr gives your users a very easy to use menu!  Nothing's easi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BBS Lister - Main Menu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</w:t>
      </w:r>
      <w:r>
        <w:rPr/>
        <w:t>A  Add To List       S  Search List         G  Goodby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</w:t>
      </w:r>
      <w:r>
        <w:rPr/>
        <w:t>V  View List         Q  Quit To BBS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also provides many different search criteria, very complete ind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Search Criteria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1  By State        4  By BBS Type        7  By Meg Siz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2  By Country      5  By Modem Type      8  By # of Node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3  By Area Code    6  By Access Policy   9  By Text String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gives you an idea of the way the BBS list is forma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I've left out the PCBoard @x 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 Intelec Online    516-868-1741 Hayes 288 NY  Baldwin      R  18/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lec Network Host - Professionals - Over 18 Only - No Adult Mat'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 Big Apple BBS     516-536-1546 v.32bis   NY  Rockvlle Ctr R  11/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et Earth, Intelec, Smartnet and MSI networks, 1000's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in version 3.2 are new modem choices and vastly improved spe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