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Door - Freeware by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 Tr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 Jan 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de the Continuous feature work!  I had a user ask why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five minutes to add it in.  I didn't change the name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is is a cosmetic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- Nov 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e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