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ALL-FAX Message Base Faxing Uti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Copyright 1991 G.Freyman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e support program for EchoFax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fax the entire contents of a message base to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:  Place ALLFAX.EXE into whatev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t DOS;  ALLFAX /Md:\path\msgbase /Ppho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FAX[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atch fil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FAX /Md:\path\msgbase /Ppho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MSG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EXE - Main executi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PGE - Optional addition to canned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TXT - ASCII contents of all messages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BAT - Created by ALLFAX.EXE to call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TXT - Cover pag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LOG -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 OF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EXE - Main executi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o find TWO parameters passed on in a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full drive/path/name of message base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phone number with no dashes.. This may be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... there are no validity checks done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FAX.EXE creates the necessary files for Bitfax,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MSGFAX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PGE - Optional addition to canned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SCII file that you can create to add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cover page.  The canned cover page is prett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BATCH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UST HAVE FULL PARAMETER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LFAX /ML:\MSGS\SUPPORT /P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YOU WANT TO SAVE THE CONTENTS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LETE THE REM ON THE NEXT LINE AND EDI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PY MSGFAX.TXT MSG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SG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a copy of the ASCII version of your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is batch file and copy the ascii text to a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review it later.  Just be sure to copy the ascii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to Bit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TXT - ASCII contents of all messages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the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message base and it is this file that Bitfax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BAT - Created by ALLFAX.EXE to call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the proper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Bitfax and send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TXT - Cover pag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main program.  It looks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NAME: L:\MSGS\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to this, you may create the file ALLFAX.P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TOP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LOG -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a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7:5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 - forgot som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7:5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orting Fax Messages from L:\MSGS\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Message Base to 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2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 - forgot som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2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31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is is a quick and dirty program to simply fax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essage base to a fax machine.  Why?  I don't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Wells asked for it, I just created it.  Ask Ro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