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lag Utility for a PCBoard 14.x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ree program from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adjust the Read Security of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:  Simply call up the program using a few command line switc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FLAG /M&lt;MsgBase&gt; [/ALL or /UFirst_Last]  [/PRI or /P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 is the full location of the message bas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LL lets you change EVERY message, 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First_Last lets you change messages TO or FROM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RI lets you make those message Private, 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UB lets you make those messag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