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Fax Ev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Service for PCBoard 14.x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.00 to purchase Ech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0.00 to Register Fax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tain the Copyright to this program.  You are NOT allow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mpiled .EXE files without the expressed written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rry Freymann.  I work hard creating these programs and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having my work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NOT be held responsible for the use and/or misuse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run this program on your system you do so at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is a trademark of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fax is a trademark of Bi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EchoFax Requirem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EchoFax may not be for everybody.  T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you should be aware of, that may make this utility un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'll need room in your computer for an internal Fax-Card. 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physical space, but also free interupts an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need an extra phone line that can be dedicated or a phone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roperly time shared with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need a Fax board that uses the BitFax software (C) 1989 BIT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All Rights Reserved.  I have used BitFax v.2.061, 2.06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7.03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assumes a local call is 7 or 5 digits in length (minus brackets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hes).  If you are in a location where a local call is more, than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customized version.  Please contact me and provide detail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et you set up.  Example local call:  3721625 or 21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also assumes that a long distance call is 8 or 11 digits in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us brackets and dashes).  Again, if this a problem in you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me and we can get you set up with a customiz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long distance call:  14163721625 or 13721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will ignore any phone number 4 digits or less, 6, 9 or 10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2 and great and report these as invalid numbers.  If this is a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ce this program is written in Turbo Basic file sha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  This will create problems if somebody else is ac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base at the same time EchoFax wishes to scan for out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essages.  EchoFax will retry, once per second, for up to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seconds, but I cannot guarantee success if your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Overview of Echo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was written to provide a simple method of scanning a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x message base for outgoing Fax messages.  All you requi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rd and BitFax software.  How often you decide to scan for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essages is up to you.  You can call up EchoFax in your 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clude it in your BOARD.BAT using ERRORLEVEL checking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 without PCBoard in memory.  Your imagination is the only lim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 node PCBoard system you only need one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and one Faxboard.. just have the node with the fax card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an your message bases when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**                The UnRegistered Copy                        *****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copy will send the first two lines of a message on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ax.Exe will not work until you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Flag.Exe will not work until you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sg.Exe will not work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Edito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the program, including Inter-City fax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ne and ar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**                 The Registered Copy!                        *****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 is low!  Order FaxDoor at the same time and sa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ordering information can be found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EchoFax by itself for $2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EchoFax *and* FaxDoor for $25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given a "key file" that will unlo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copy of Echofax and its utilities, as well as all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.  This key file can be downloaded from The Phantom BBS or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$5.00 shipping fee, the complete package can be m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eatures of Echo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efine a list of Long Distance numbers which any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to at no charge to the User.  See NUMBERS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efine a list of User Names who are allowed to fax t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numbers whenever they wish.  See USERS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ensures full pages are transmitted by automatically add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to fill out a page where needed.  Bitfax, unde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varies the page lengths depending on how many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have chosen to verify each fax by reading the LOG fil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fax.  EchoFax, by default, will read BITFAXTX.LOG but if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BITFAX.LOG you can add a command line switch to force EchoFa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LOG file.  Se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automatically enters messages to the sender of a fax adv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f the status of his/he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 Event Logging for debugging purposes.  EchoFax places com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so you can keep watch over its activity.  See ECHOF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MSGFLAG utility!  This utility will make messages private 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messages or messages To &amp; From a specific user of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SGFLAG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ALLFAX utility!  This program will send the entire conten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you define to a phone number you define.  See ALLFA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READMSG utility!  This is a standalone PCB 14.x message base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, but it works.  See READMSG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for an Echoed Fax Message Base among participating sys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 network.  Any BBS in the network that has a Fax Card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BBS.ID which users from other BBS's in the network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axes handled by the remote fax port.  See INTER-CITY FA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decide which message base should be scann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uses a short canned Cover Letter but you customize the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very easily!  See ECHOFAX.P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handle Long Distance faxing, EchoFax reads a User File and che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you have given the user Long Distance faxing credits.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maintain this User File.  See EFUS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for verifying local prefixes.  You simply creat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ll of the local prefixes, one per line.  See ECHOFAX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use an Alias as the phone number which EchoFax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with a phone number.  See ECHOFAX.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How to Install EchoFa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t least one new conference in PCBoard to handle your LOCAL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.  If you are going to participate in an Echoed Message B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reate a separate conference for that too.  Do this in PCB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p to you to decide if you will force all messages to be Receive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Bit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already installed Bitfax you should do that now.  I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in the BitFax manual when installing the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you do the same.  Make a subdirectory called BITFAX on your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subdirectory, and copy the contents of the BitFax/S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into the subdirectory.  You should put SET BITFAX=C:\BITFAX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and include the BITFAX subdirectory in your 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installed Bitfax into a different drive and subdirectory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ITFAX= to con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t your com port correctly on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card is installed and your software is loaded onto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you should type BITFAX and set up the BitFax parameter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BitFax manual.  Their manual contains step by step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uggest you set the speaker OFF as it is quite noi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from the EchoFax ZIP into the same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Bit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nd/or Create the following files, depending on what option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t this time, in the same directory you placed Bitfax and Echo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PGE --&gt; OPTIONAL file you can create that will be includ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ver Letter.  Up to 51 lines please.  I'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ice sample with this package that currently displays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.  You can Edit this file or simp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PRE --&gt; OPTIONAL ASCII Text file, containing a list of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ing prefixes in your area, one prefix per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 finds this file, it will compare the prefix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in the fax message again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 file and look for match.  If there is no ma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NOT be faxed out and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d as read and a message entered to the user s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 is not valid.  You will have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ALI --&gt; OPTIONAL file you can create containing a list of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hat a user can place on line one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a phone number.  If EchoFax finds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Alias entered on line one and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.Ali then EchoFax will insert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goes along with the Alia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MX,372-16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SON AUTOMOTIVE,372-16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MPANY NAME,1-416-111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FRE --&gt; OPTIONAL file you can create containing a list of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numbers any user can send a fax to.  Pu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per line in this file without dash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163721625 is a valid entry.  13721625 is also corr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dashes please (if you do the numbers will never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FRE --&gt; OPTIONAL file you can create containing a list of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may fax to Long Distance numbers no matter what.  Pu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per line in this file.  This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to a Newer Release of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your newer EchoFax ZIP into a temporary directory and rea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HANGES.DOC.  You will need to replace the EchoFax.Ex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and possibly edit your batch files at a minimum.  As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added you may need to Edit or Create other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un EchoFax using a Batch File we've provided.  Thi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choFax to completely drop out of memory, call up Bitfax and re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EchoFax in any number of ways from your EVENT.SYS, 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example of how to execute EchoFax from your EVENT.SY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lso run EchoFax in your $$LOGOFF.BAT.  Your batch file may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w memory is a problem you could also call up EchoFax in your BOARD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have to go into PCBSETUP and set PCBoard to Exit To Do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ll.  Then create a batch file to invoke EchoFax.  Let's cal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BAT which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ed to edit your BOARD.BAT file and insert the following lin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ECHO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place DOFAX.BAT in your BITFAX directory. 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FAX.BA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FAX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CHOFAX.END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FAXE.YES, FAXE.BAT, and DOTXT.YES are created by EchoFax, and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key files to cycle into BitFax and eventually end.  Be sure to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ull drive, path and name of the message base in your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name this Batch File to whatever nam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EchoFax for your needs the following 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These switches should be on the line used in your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calls up EchoFax, which out of the bag is DOFA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requires, at a minimum, the full path and name of the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can for outgoing fax messages.  The /m paramete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is information.  Case does not matter but it's easier to rea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ut the switch in lower case and the details in upper case. 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pace between the /m and the path to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FAX               &lt;-- Local Fa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fax port in an Echoed Message Base then at a minimum,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name of the message base you want to scan for outgoing fax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 and your BBS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E-FAX /idPHANTOM  &lt;-- Echoed Fa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py of Bitfax creates a log file called BITFAX.LOG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FAXTX.LOG then you'll need to add this command line switch and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FAX /lBITF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!  Installation is complete and you are ready to enter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How to enter a Fax Messag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OCAL fax conference, EchoFax requires your users to ente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BJECT of "FAX" and put the phone number on the fir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Line 2 and beyond will hold the content of the fax. 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he user can use has been previously defined by you in PCB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aximum Number of Lines allowed in a message.  If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ntain the ECHOFAX.ALI file your users can enter a Nam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tual phone number.  If the name a user enters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a name in the ECHOFAX.ALI file EchoFax will replace the 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.  I'd suggest creating a bulletin in your Fax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r users will know which alia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ECHOED fax conference, EchoFax requires your users to ente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BJECT of "FAX VIA BBS.ID" and put the phone number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ssage.  Line 2 and beyond will hold the content of the fax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able to check with the participating BBS systems in your echo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lines allowe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Files used by EchoFa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EXE --&gt; The heart of our system.  This program and supporting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should be placed in your \BITFA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END --&gt; Created by EchoFax when the program has completed its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key file that signals the end.  EchoFa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CHOFAX.END when it first loads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ry about it.  ECHOFAX.END will contain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hen EchoFax completed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LOG --&gt; This is a LOG file appended to by EchoFax.  This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a list of everything EchoFax did dur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Message numbers fax, killed or toggled as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the Log.  Any Errors will also show up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ould be a good idea to read this file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s.  Since EchoFax appends to it, you may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r archive it on a regular bas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USR --&gt; User File containing a list of names and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've assigned using EFUSER.EXE.  This is a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File with a length of 27.  UserName is 25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redits is 2.  This file should be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USER.  This is NOT compatible with Fax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Auxillary Files Includ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USER.EXE --&gt; USER EDITOR for EchoFax.  If you wish to give a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ng Distance faxing, use this program to Add/Edit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and place any number of "credits" for use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r users are going to be charged 2 credit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as the covering letter is included.  How much you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 to you - I'd suggest $10.00 for 10 credits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can let all users fax to a long dista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at no charge to them by using the NUMBERS.FR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possible to let a user have global unlimited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faxing abilities by including their nam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FRE file.  These two files were discussed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FLAG.EXE --&gt; PURPOSE:  To adjust the Read Security of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FLAG /M&lt;MsgBase&gt; [/ALL or /UFirst_Last]  [/PRI or /PU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is the full location of the message base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LL lets you change EVERY message, 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First_Last lets you change messages TO or FROM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RI lets you make those message Private, 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UB lets you make those messag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AX.EXE --&gt;  PURPOSE:  To fax the entire contents of a message bas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t DOS;  ALLFAX /Md:\path\msgbase /Ppho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batch file e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AX /Md:\path\msgbase /Ppho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SGFA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LLFAX.EXE creates the necessary files for Bitfax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hen call up the MSGFAX.BAT file which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AX.PGE is an optional addition to the canned cover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simple ASCII file that you can create to ad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customized look to the cover page.  The canned cov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tty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SG.EXE --&gt; This is an offline message base reader that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your message bases outside of PCBoard. 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very basic and need little or no explaina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enter a message or edit a message, but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headers, or Kill messages.  This is jus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through together one day and isn't meant to be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n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Inter-City Faxing Explain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create a LOCAL ONLY fax conference for YOUR users.  Fax mess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entered in the normal manner with the first thre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J: equalling "FAX" and a valid phone number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'd create another message base for ECHOED FAX MESSAGES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messages to be faxed from another participating fax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placed with slightly different SUBJ: entries.  Inter-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ing is accomplished by the use of a BBS.ID in the SUBJ: line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a simple example.  A user on a BBS that does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utgoing fax service that is located in Cobourg wants to fax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user in Toronto.  The User enters a message to his frie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J: of "FAX VIA 1000BBS" and enters a phone number of 367-49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message, and flags the message for Ech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ssage gets echoed out to the message bases of all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Inter-City Fax Conference.  On my BBS I would ca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with an ID of PHANTOM so my system, and any other system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message.  However, 1000BBS would handle the fax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matches!  Any message from this echoed conference starting with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will be ignored.  EchoFax will only send out messages wit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of "FAX VIA BBS.ID" (if called up using the BBS.I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conferences are set up, no duplicate faxing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twist - if a message is successfully faxed from the echo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EchoFax will enter a message to the user who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ax message letting the user know that the message wa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successfully!  Likewise, if the fax is unsuccessful a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choed ou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suggest each participating BBS create a NEWS file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IDs of the active Fax systems and their locations.  A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this conference and read the NEWS screen and locate a BB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able to handle their fax.  This also means that an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system is capable of offering long distance faxing to a user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es through a different BBS... remember, that when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EchoFax checks the phone number, it is found to be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copy of EchoFax will read through your EchoFax Us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for Long Distance Credits!  How you handle this is totally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uggestions for new options or are having difficult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your copy of EchoFax the easiest place to find help is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ost a "What's New With EchoFax" message in the EchoNet CanShar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my Support Conference on my board when new work has been don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essage with me via EchoNet or N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How to Order Bit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BIT Software, Inc.           BitFax for Windows $79.0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987 Fremont Blvd.          BitFax/SR for DOS  $50.0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mont, CA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415) 490-29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(415) 490-04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