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ctronic Information System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uthorized to distribute the shareware version of EIS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a small fee for mailing/duplication/materials/tes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should not be any more than $6 per disk, excluding shipp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it clear that you are not selling shareware program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requires registration in your advertisements and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change for the right to distribute our shareware, all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send us copies of the catalogs and/or newsletter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S disks se we can add you to our list of EIS distribut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ove EIS from your disk library at our request at any ti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upgrades to EIS as they are available, which we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ediately include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welcome to distribute EIS on your BBS.  Please distribute 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S30D1.ZIP:              EIS30D2.ZIP:              EIS30D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      ------------------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.EXE                   UTIL.EXE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INST.COM                                        UT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.COM                                          E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other compression systems beside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 is a remote information management system.  Like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eople can call the system running EIS with their modem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Once they connect to the EIS System, they are abl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rm of text files, downloads, and electronic m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he information is stored and presented is designed by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uns the EIS system.  Using the powerfull "E" Language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ir EIS system do exactly w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is flexability, EIS can be used for a variety of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raditional BBS system, a catalog and order entry system,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or a communications center for a busy organization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own mini-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 Supports many file transfer protocols including Xmodem, Xmodem-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, True Ymodem Batch, and Zmodem CRC-32 with MobyTurbo an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  EIS operates at baud rates from 300 to 38,400 bps on any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at you have available.  The ANSI Message editor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o full-screen message entry and editing.  EIS can be ru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housand nodes on a loc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 will manage an unlimited number of message bases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 can hold about two billion messages in each message base.  EIS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MegaMail Off-line reader, and with the PCRel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ystem.  EIS will run doors designed to run with about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of 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is EIS a full-featured BBS system, but it is uniq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BS system in one respect.  You can make EIS do an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.  You decide how you want your BBS organize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look like, and what functions are available from any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your own new user questionaire.  Basically everyt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uit the needs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is unbelieveable configurability, you can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actly the way you want it.  EIS can be a private emai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BBS system, a catalog and order entry system, an on-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 private BBS, or anything else that requires remot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modem.  Because of the power of EIS along with the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set up a system that could rival CompuServe. 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Fr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 is a complete rewrite of EIS.  It is now written i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.  EIS is now even more configurable, and is much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I Editor has been added, and support for addition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/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old up to 2,000,000,000 users and messages pe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number of message bases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"crippled," provided with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removes Shareware notice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baud rates 300-38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IBM Compatible (8mhz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512K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drive (EIS takes up about .5-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yes 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README.1S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registration: $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node options and developer's toolki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ustomization Servi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A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1429 08-22-90  10:30a  This File (please include on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  COM      2443 05-26-87   7:51p  Standard FOSSIL Driver for 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      EXE    125813 08-23-90   8:41a  Executable File (install E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NST EXE     31699 08-22-90   8:20p  Installs defaul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    EXE     99639 08-22-90   8:32p  EIS Utilities for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CS COM     63077 08-23-90   6:05p  Self extracting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 3649 08-23-90   6:21p  Basic Installation Instr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File(s)      276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