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EEEEE   EEEEEEEEEEEEEEEEEEEE   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EEEEE   EEEEEEEEEEEEEEEEEEEE   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                EEEE           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                EEEE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                         EEEE                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EEEEE   EEEEEEEEEEEEEEEEEEEE   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EEEEEE   EEEEEEEEEEEEEEEEEEEE   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F  I  L  E     D  O  C  U  M  E  N  T  A 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onic Information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Justin Langseth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in Lang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 Thirtee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wick, RI 02886-8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yNet: Node-EIS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/Demo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st Coa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1)732-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 hours, 3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explains how to customize EIS using its unique "E" programming</w:t>
      </w:r>
    </w:p>
    <w:p>
      <w:pPr>
        <w:pStyle w:val="PreformattedText"/>
        <w:bidi w:val="0"/>
        <w:jc w:val="left"/>
        <w:rPr/>
      </w:pPr>
      <w:r>
        <w:rPr/>
        <w:t>language.  E is a very simple language with only one type of variables</w:t>
      </w:r>
    </w:p>
    <w:p>
      <w:pPr>
        <w:pStyle w:val="PreformattedText"/>
        <w:bidi w:val="0"/>
        <w:jc w:val="left"/>
        <w:rPr/>
      </w:pPr>
      <w:r>
        <w:rPr/>
        <w:t>and one type of branch control.  This is both a tutorial in the use of</w:t>
      </w:r>
    </w:p>
    <w:p>
      <w:pPr>
        <w:pStyle w:val="PreformattedText"/>
        <w:bidi w:val="0"/>
        <w:jc w:val="left"/>
        <w:rPr/>
      </w:pPr>
      <w:r>
        <w:rPr/>
        <w:t>E, and a reference guide to all the E commands.  This is manual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#1 -- SYSOPS MANUAL                                 SYSOP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ins the setup, installation, and maintenance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S BBS system.  Includes a step-by-step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ide and sysop's tutorial.  Read this manual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#2 -- UTILITIES MANUAL                              UTIL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tilities manual explains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that have been designed to work with E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UTIL, PACK, UTI, FOSSIL, MEGAMAIL, PCREL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OORMASTER.  While this is more of a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ide, it does provide tutorials in the us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with 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#3 -- THE BOOK OF "E"                               EBOOK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nual explains the role of EIS "E" files.  It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ers a series of tutorials that will teach you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"E" language to comfortably start making chan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BBS's "E" files, and to start writing new o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utorials are designed for the non-programm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ference section is next, which includes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all the "E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A: LOCATION &amp; CREATION OF E FILES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ere to find E Files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How to create new E Files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irst Called E File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B: TUTORIAL #1 - BASIC COMMAND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Your First E Program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Entering this program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Running this program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irst Program Explained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out directive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he crlf constant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jmp command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The lclok directive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The cycle directive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r Second E Program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Variables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he assign Directive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prompt Directive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Your Third Program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jequal directive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he load directive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clrscr directive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Where now?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C: TUTORIAL #2 - ADVANCED COMMANDS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dvanced Example Program #1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vtxt directive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he statline directive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dstatl directive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The time and level directive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dvanced Example Program #2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audit directive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he hangup directive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dvanced Example Program #3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doname directive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he login_user directive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vlev directive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The g_mscan directive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Where to go now?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D: USER PROCESSING COMMAND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Example Program #1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Accessing user information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etting user information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nulluser directive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upper directive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g_verify directive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he passon directive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passoff directive..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savenewuser directive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he saveuser directive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E: MATH COMMAND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ddition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ubtraction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ultiplication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ivision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: BBS COMMAND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essage Base Commands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iles Commands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Other Commands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G: COMPLETE COMMAND REFERENCE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ference..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A: Location and Creation of 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re to find E Files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S E Files are text files that tell EIS what to do once connection</w:t>
      </w:r>
    </w:p>
    <w:p>
      <w:pPr>
        <w:pStyle w:val="PreformattedText"/>
        <w:bidi w:val="0"/>
        <w:jc w:val="left"/>
        <w:rPr/>
      </w:pPr>
      <w:r>
        <w:rPr/>
        <w:t>has been established.  They are in their own simple programming language</w:t>
      </w:r>
    </w:p>
    <w:p>
      <w:pPr>
        <w:pStyle w:val="PreformattedText"/>
        <w:bidi w:val="0"/>
        <w:jc w:val="left"/>
        <w:rPr/>
      </w:pPr>
      <w:r>
        <w:rPr/>
        <w:t>that this document explains and documents.  E Files are usually located</w:t>
      </w:r>
    </w:p>
    <w:p>
      <w:pPr>
        <w:pStyle w:val="PreformattedText"/>
        <w:bidi w:val="0"/>
        <w:jc w:val="left"/>
        <w:rPr/>
      </w:pPr>
      <w:r>
        <w:rPr/>
        <w:t>in the \EIS\E directory, but maybe anywhere as long as EIS knows where to</w:t>
      </w:r>
    </w:p>
    <w:p>
      <w:pPr>
        <w:pStyle w:val="PreformattedText"/>
        <w:bidi w:val="0"/>
        <w:jc w:val="left"/>
        <w:rPr/>
      </w:pPr>
      <w:r>
        <w:rPr/>
        <w:t>find the first one.  To enter your EIS E director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ample #1: Finding Your 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cd \eis</w:t>
      </w:r>
    </w:p>
    <w:p>
      <w:pPr>
        <w:pStyle w:val="PreformattedText"/>
        <w:bidi w:val="0"/>
        <w:jc w:val="left"/>
        <w:rPr/>
      </w:pPr>
      <w:r>
        <w:rPr/>
        <w:t>C&gt;cd e</w:t>
      </w:r>
    </w:p>
    <w:p>
      <w:pPr>
        <w:pStyle w:val="PreformattedText"/>
        <w:bidi w:val="0"/>
        <w:jc w:val="left"/>
        <w:rPr/>
      </w:pPr>
      <w:r>
        <w:rPr/>
        <w:t>C&gt;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in drive D has no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Serial Number is 1E6C-2C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 D:\EIS\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&lt;DIR&gt;     07-16-90   9:18a</w:t>
      </w:r>
    </w:p>
    <w:p>
      <w:pPr>
        <w:pStyle w:val="PreformattedText"/>
        <w:bidi w:val="0"/>
        <w:jc w:val="left"/>
        <w:rPr/>
      </w:pPr>
      <w:r>
        <w:rPr/>
        <w:t>..           &lt;DIR&gt;     07-16-90   9:18a</w:t>
      </w:r>
    </w:p>
    <w:p>
      <w:pPr>
        <w:pStyle w:val="PreformattedText"/>
        <w:bidi w:val="0"/>
        <w:jc w:val="left"/>
        <w:rPr/>
      </w:pPr>
      <w:r>
        <w:rPr/>
        <w:t>DOORS    E        1971 06-26-90   3:45p</w:t>
      </w:r>
    </w:p>
    <w:p>
      <w:pPr>
        <w:pStyle w:val="PreformattedText"/>
        <w:bidi w:val="0"/>
        <w:jc w:val="left"/>
        <w:rPr/>
      </w:pPr>
      <w:r>
        <w:rPr/>
        <w:t>MAIN     E        3733 07-26-90  11:18p</w:t>
      </w:r>
    </w:p>
    <w:p>
      <w:pPr>
        <w:pStyle w:val="PreformattedText"/>
        <w:bidi w:val="0"/>
        <w:jc w:val="left"/>
        <w:rPr/>
      </w:pPr>
      <w:r>
        <w:rPr/>
        <w:t>SCRIPT   E        3020 06-22-90   1:35p</w:t>
      </w:r>
    </w:p>
    <w:p>
      <w:pPr>
        <w:pStyle w:val="PreformattedText"/>
        <w:bidi w:val="0"/>
        <w:jc w:val="left"/>
        <w:rPr/>
      </w:pPr>
      <w:r>
        <w:rPr/>
        <w:t>NEWUSER  E        7284 06-22-90   3:22p</w:t>
      </w:r>
    </w:p>
    <w:p>
      <w:pPr>
        <w:pStyle w:val="PreformattedText"/>
        <w:bidi w:val="0"/>
        <w:jc w:val="left"/>
        <w:rPr/>
      </w:pPr>
      <w:r>
        <w:rPr/>
        <w:t>L2RMENU  E         926 06-25-90  10:21p</w:t>
      </w:r>
    </w:p>
    <w:p>
      <w:pPr>
        <w:pStyle w:val="PreformattedText"/>
        <w:bidi w:val="0"/>
        <w:jc w:val="left"/>
        <w:rPr/>
      </w:pPr>
      <w:r>
        <w:rPr/>
        <w:t>MEGAMAIL E        2126 07-28-90   9:00p</w:t>
      </w:r>
    </w:p>
    <w:p>
      <w:pPr>
        <w:pStyle w:val="PreformattedText"/>
        <w:bidi w:val="0"/>
        <w:jc w:val="left"/>
        <w:rPr/>
      </w:pPr>
      <w:r>
        <w:rPr/>
        <w:t>LOGIN    E        2466 07-17-90  10:59a</w:t>
      </w:r>
    </w:p>
    <w:p>
      <w:pPr>
        <w:pStyle w:val="PreformattedText"/>
        <w:bidi w:val="0"/>
        <w:jc w:val="left"/>
        <w:rPr/>
      </w:pPr>
      <w:r>
        <w:rPr/>
        <w:t>MAINMENU E        9473 07-25-90  12:08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File(s)  319563600 bytes fre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are your 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diting Your E 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Files can be edited by any text editor or word processor that reads</w:t>
      </w:r>
    </w:p>
    <w:p>
      <w:pPr>
        <w:pStyle w:val="PreformattedText"/>
        <w:bidi w:val="0"/>
        <w:jc w:val="left"/>
        <w:rPr/>
      </w:pPr>
      <w:r>
        <w:rPr/>
        <w:t>and writes regular ASCII text.  QuickEdit is a good choice, and is available</w:t>
      </w:r>
    </w:p>
    <w:p>
      <w:pPr>
        <w:pStyle w:val="PreformattedText"/>
        <w:bidi w:val="0"/>
        <w:jc w:val="left"/>
        <w:rPr/>
      </w:pPr>
      <w:r>
        <w:rPr/>
        <w:t>from almost any good BBS system.  It is also available from the EIS Shareware</w:t>
      </w:r>
    </w:p>
    <w:p>
      <w:pPr>
        <w:pStyle w:val="PreformattedText"/>
        <w:bidi w:val="0"/>
        <w:jc w:val="left"/>
        <w:rPr/>
      </w:pPr>
      <w:r>
        <w:rPr/>
        <w:t>Library.  (See the Sysop'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irst Called E Fi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four of the BBS Configuration in Util, there is an option</w:t>
      </w:r>
    </w:p>
    <w:p>
      <w:pPr>
        <w:pStyle w:val="PreformattedText"/>
        <w:bidi w:val="0"/>
        <w:jc w:val="left"/>
        <w:rPr/>
      </w:pPr>
      <w:r>
        <w:rPr/>
        <w:t>which allows you to specify which E File should be loaded and run upon</w:t>
      </w:r>
    </w:p>
    <w:p>
      <w:pPr>
        <w:pStyle w:val="PreformattedText"/>
        <w:bidi w:val="0"/>
        <w:jc w:val="left"/>
        <w:rPr/>
      </w:pPr>
      <w:r>
        <w:rPr/>
        <w:t>connection or local login.  EIS will open this file and begin executing</w:t>
      </w:r>
    </w:p>
    <w:p>
      <w:pPr>
        <w:pStyle w:val="PreformattedText"/>
        <w:bidi w:val="0"/>
        <w:jc w:val="left"/>
        <w:rPr/>
      </w:pPr>
      <w:r>
        <w:rPr/>
        <w:t>instructions from the top of the file or the START: label (if there is</w:t>
      </w:r>
    </w:p>
    <w:p>
      <w:pPr>
        <w:pStyle w:val="PreformattedText"/>
        <w:bidi w:val="0"/>
        <w:jc w:val="left"/>
        <w:rPr/>
      </w:pPr>
      <w:r>
        <w:rPr/>
        <w:t>one).  Changing this allows you to change the whole BBS without changing</w:t>
      </w:r>
    </w:p>
    <w:p>
      <w:pPr>
        <w:pStyle w:val="PreformattedText"/>
        <w:bidi w:val="0"/>
        <w:jc w:val="left"/>
        <w:rPr/>
      </w:pPr>
      <w:r>
        <w:rPr/>
        <w:t>your default BBS setup.  The default name for the starting E File is</w:t>
      </w:r>
    </w:p>
    <w:p>
      <w:pPr>
        <w:pStyle w:val="PreformattedText"/>
        <w:bidi w:val="0"/>
        <w:jc w:val="left"/>
        <w:rPr/>
      </w:pPr>
      <w:r>
        <w:rPr/>
        <w:t>\EIS\E\MAIN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utorials that follow, you are instructed to change this to</w:t>
      </w:r>
    </w:p>
    <w:p>
      <w:pPr>
        <w:pStyle w:val="PreformattedText"/>
        <w:bidi w:val="0"/>
        <w:jc w:val="left"/>
        <w:rPr/>
      </w:pPr>
      <w:r>
        <w:rPr/>
        <w:t>\EIS\E\TUTOR.E.  You will be creating this TUTOR.E file and writing the</w:t>
      </w:r>
    </w:p>
    <w:p>
      <w:pPr>
        <w:pStyle w:val="PreformattedText"/>
        <w:bidi w:val="0"/>
        <w:jc w:val="left"/>
        <w:rPr/>
      </w:pPr>
      <w:r>
        <w:rPr/>
        <w:t>program for it.  Remember, when you are done with the tutorials, to set</w:t>
      </w:r>
    </w:p>
    <w:p>
      <w:pPr>
        <w:pStyle w:val="PreformattedText"/>
        <w:bidi w:val="0"/>
        <w:jc w:val="left"/>
        <w:rPr/>
      </w:pPr>
      <w:r>
        <w:rPr/>
        <w:t>the starting E file back to \EIS\E\MAIN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is, load Util, press F1, then press F3, press the up-arrow,</w:t>
      </w:r>
    </w:p>
    <w:p>
      <w:pPr>
        <w:pStyle w:val="PreformattedText"/>
        <w:bidi w:val="0"/>
        <w:jc w:val="left"/>
        <w:rPr/>
      </w:pPr>
      <w:r>
        <w:rPr/>
        <w:t>use backspace to delete the "\EIS\E\MAIN.E", and then type "\EIS\E\TUTOR.E"</w:t>
      </w:r>
    </w:p>
    <w:p>
      <w:pPr>
        <w:pStyle w:val="PreformattedText"/>
        <w:bidi w:val="0"/>
        <w:jc w:val="left"/>
        <w:rPr/>
      </w:pPr>
      <w:r>
        <w:rPr/>
        <w:t>(without the quotes).  Then press ESCape, ESCape again, and ESCape one more</w:t>
      </w:r>
    </w:p>
    <w:p>
      <w:pPr>
        <w:pStyle w:val="PreformattedText"/>
        <w:bidi w:val="0"/>
        <w:jc w:val="left"/>
        <w:rPr/>
      </w:pPr>
      <w:r>
        <w:rPr/>
        <w:t>time and you will be back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re, type "CD \EIS\E" and you will be all ready to start</w:t>
      </w:r>
    </w:p>
    <w:p>
      <w:pPr>
        <w:pStyle w:val="PreformattedText"/>
        <w:bidi w:val="0"/>
        <w:jc w:val="left"/>
        <w:rPr/>
      </w:pPr>
      <w:r>
        <w:rPr/>
        <w:t>with tutorial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B: Tutorial Number 1 - Basic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r First E Pro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that you have to do is enter your E directory.  Type,</w:t>
      </w:r>
    </w:p>
    <w:p>
      <w:pPr>
        <w:pStyle w:val="PreformattedText"/>
        <w:bidi w:val="0"/>
        <w:jc w:val="left"/>
        <w:rPr/>
      </w:pPr>
      <w:r>
        <w:rPr/>
        <w:t>from the dos prompt, "CD \EIS\E" (without the quotes) and press return.</w:t>
      </w:r>
    </w:p>
    <w:p>
      <w:pPr>
        <w:pStyle w:val="PreformattedText"/>
        <w:bidi w:val="0"/>
        <w:jc w:val="left"/>
        <w:rPr/>
      </w:pPr>
      <w:r>
        <w:rPr/>
        <w:t>Then use your text editor and create a file named "TUTOR.E".  Although you</w:t>
      </w:r>
    </w:p>
    <w:p>
      <w:pPr>
        <w:pStyle w:val="PreformattedText"/>
        <w:bidi w:val="0"/>
        <w:jc w:val="left"/>
        <w:rPr/>
      </w:pPr>
      <w:r>
        <w:rPr/>
        <w:t>probably do not understand it, enter the program that you see between the</w:t>
      </w:r>
    </w:p>
    <w:p>
      <w:pPr>
        <w:pStyle w:val="PreformattedText"/>
        <w:bidi w:val="0"/>
        <w:jc w:val="left"/>
        <w:rPr/>
      </w:pPr>
      <w:r>
        <w:rPr/>
        <w:t>lines below exactly as i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"Welcome to E!",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"-------------",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"Now jumping to the label LAB1...",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mp lab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"Back here again!",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"Ok, we're here at LAB2, lets go back to label cont...",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mp co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"We're here at LAB 1 now... Going to LAB2...",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mp lab2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done, make sure that you have entered this program</w:t>
      </w:r>
    </w:p>
    <w:p>
      <w:pPr>
        <w:pStyle w:val="PreformattedText"/>
        <w:bidi w:val="0"/>
        <w:jc w:val="left"/>
        <w:rPr/>
      </w:pPr>
      <w:r>
        <w:rPr/>
        <w:t>exactly as shown.  Then save TUTOR.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 will use EIS to run this program.  This assumes that you</w:t>
      </w:r>
    </w:p>
    <w:p>
      <w:pPr>
        <w:pStyle w:val="PreformattedText"/>
        <w:bidi w:val="0"/>
        <w:jc w:val="left"/>
        <w:rPr/>
      </w:pPr>
      <w:r>
        <w:rPr/>
        <w:t>have EIS installed and ready to use.  If not, see the Sysop manual's</w:t>
      </w:r>
    </w:p>
    <w:p>
      <w:pPr>
        <w:pStyle w:val="PreformattedText"/>
        <w:bidi w:val="0"/>
        <w:jc w:val="left"/>
        <w:rPr/>
      </w:pPr>
      <w:r>
        <w:rPr/>
        <w:t>section on installation before you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S, by default, runs \EIS\E\MAIN.E when you login to the bbs.</w:t>
      </w:r>
    </w:p>
    <w:p>
      <w:pPr>
        <w:pStyle w:val="PreformattedText"/>
        <w:bidi w:val="0"/>
        <w:jc w:val="left"/>
        <w:rPr/>
      </w:pPr>
      <w:r>
        <w:rPr/>
        <w:t>But you want it to run \EIS\E\TUTOR.E to see the fruits if your typing</w:t>
      </w:r>
    </w:p>
    <w:p>
      <w:pPr>
        <w:pStyle w:val="PreformattedText"/>
        <w:bidi w:val="0"/>
        <w:jc w:val="left"/>
        <w:rPr/>
      </w:pPr>
      <w:r>
        <w:rPr/>
        <w:t>labor.  This means that you will have to change the starting E file</w:t>
      </w:r>
    </w:p>
    <w:p>
      <w:pPr>
        <w:pStyle w:val="PreformattedText"/>
        <w:bidi w:val="0"/>
        <w:jc w:val="left"/>
        <w:rPr/>
      </w:pPr>
      <w:r>
        <w:rPr/>
        <w:t>in Util.  Follow these procedures if you have not already don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&gt;CD \EIS                              ; Switch to your EIS Directory</w:t>
      </w:r>
    </w:p>
    <w:p>
      <w:pPr>
        <w:pStyle w:val="PreformattedText"/>
        <w:bidi w:val="0"/>
        <w:jc w:val="left"/>
        <w:rPr/>
      </w:pPr>
      <w:r>
        <w:rPr/>
        <w:t>C&gt;UTIL                                 ; Run Uti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return to get to the Util main menu.  From there, press</w:t>
      </w:r>
    </w:p>
    <w:p>
      <w:pPr>
        <w:pStyle w:val="PreformattedText"/>
        <w:bidi w:val="0"/>
        <w:jc w:val="left"/>
        <w:rPr/>
      </w:pPr>
      <w:r>
        <w:rPr/>
        <w:t>F1 for BBS Configuration, then F3 for Editor and Starting E file.  When</w:t>
      </w:r>
    </w:p>
    <w:p>
      <w:pPr>
        <w:pStyle w:val="PreformattedText"/>
        <w:bidi w:val="0"/>
        <w:jc w:val="left"/>
        <w:rPr/>
      </w:pPr>
      <w:r>
        <w:rPr/>
        <w:t>you are on screen four, press the up arrow to get to "Starting E File,"</w:t>
      </w:r>
    </w:p>
    <w:p>
      <w:pPr>
        <w:pStyle w:val="PreformattedText"/>
        <w:bidi w:val="0"/>
        <w:jc w:val="left"/>
        <w:rPr/>
      </w:pPr>
      <w:r>
        <w:rPr/>
        <w:t>and then delete what is there now with your backspace key.  Then type</w:t>
      </w:r>
    </w:p>
    <w:p>
      <w:pPr>
        <w:pStyle w:val="PreformattedText"/>
        <w:bidi w:val="0"/>
        <w:jc w:val="left"/>
        <w:rPr/>
      </w:pPr>
      <w:r>
        <w:rPr/>
        <w:t>"\EIS\E\TUTOR.E" (without the quotes).  When you are done, press ESCape</w:t>
      </w:r>
    </w:p>
    <w:p>
      <w:pPr>
        <w:pStyle w:val="PreformattedText"/>
        <w:bidi w:val="0"/>
        <w:jc w:val="left"/>
        <w:rPr/>
      </w:pPr>
      <w:r>
        <w:rPr/>
        <w:t>three times, which will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just told EIS not to use the normal BBS when you login, but</w:t>
      </w:r>
    </w:p>
    <w:p>
      <w:pPr>
        <w:pStyle w:val="PreformattedText"/>
        <w:bidi w:val="0"/>
        <w:jc w:val="left"/>
        <w:rPr/>
      </w:pPr>
      <w:r>
        <w:rPr/>
        <w:t>to use the TUTOR.E file that you have just created.  When you are back at</w:t>
      </w:r>
    </w:p>
    <w:p>
      <w:pPr>
        <w:pStyle w:val="PreformattedText"/>
        <w:bidi w:val="0"/>
        <w:jc w:val="left"/>
        <w:rPr/>
      </w:pPr>
      <w:r>
        <w:rPr/>
        <w:t>the DOS prompt, type BBS and press return to loa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at the "Waiting for Calls" screen, press F2 for local</w:t>
      </w:r>
    </w:p>
    <w:p>
      <w:pPr>
        <w:pStyle w:val="PreformattedText"/>
        <w:bidi w:val="0"/>
        <w:jc w:val="left"/>
        <w:rPr/>
      </w:pPr>
      <w:r>
        <w:rPr/>
        <w:t>user login.  You will se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E!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jumping to the label LAB1...</w:t>
      </w:r>
    </w:p>
    <w:p>
      <w:pPr>
        <w:pStyle w:val="PreformattedText"/>
        <w:bidi w:val="0"/>
        <w:jc w:val="left"/>
        <w:rPr/>
      </w:pPr>
      <w:r>
        <w:rPr/>
        <w:t>We're here ar LAB 1 now... Going to LAB2...</w:t>
      </w:r>
    </w:p>
    <w:p>
      <w:pPr>
        <w:pStyle w:val="PreformattedText"/>
        <w:bidi w:val="0"/>
        <w:jc w:val="left"/>
        <w:rPr/>
      </w:pPr>
      <w:r>
        <w:rPr/>
        <w:t>Ok, we're here at LAB2, lets go back to label cont...</w:t>
      </w:r>
    </w:p>
    <w:p>
      <w:pPr>
        <w:pStyle w:val="PreformattedText"/>
        <w:bidi w:val="0"/>
        <w:jc w:val="left"/>
        <w:rPr/>
      </w:pPr>
      <w:r>
        <w:rPr/>
        <w:t>Back here again!</w:t>
      </w:r>
    </w:p>
    <w:p>
      <w:pPr>
        <w:pStyle w:val="PreformattedText"/>
        <w:bidi w:val="0"/>
        <w:jc w:val="left"/>
        <w:rPr/>
      </w:pP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id not see this, go back and recheck to make sure that you</w:t>
      </w:r>
    </w:p>
    <w:p>
      <w:pPr>
        <w:pStyle w:val="PreformattedText"/>
        <w:bidi w:val="0"/>
        <w:jc w:val="left"/>
        <w:rPr/>
      </w:pPr>
      <w:r>
        <w:rPr/>
        <w:t>followed all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a key, the BBS will return to the Waiting for Calls</w:t>
      </w:r>
    </w:p>
    <w:p>
      <w:pPr>
        <w:pStyle w:val="PreformattedText"/>
        <w:bidi w:val="0"/>
        <w:jc w:val="left"/>
        <w:rPr/>
      </w:pPr>
      <w:r>
        <w:rPr/>
        <w:t>screen again.  Remember, when you want to put your BBS back to the way</w:t>
      </w:r>
    </w:p>
    <w:p>
      <w:pPr>
        <w:pStyle w:val="PreformattedText"/>
        <w:bidi w:val="0"/>
        <w:jc w:val="left"/>
        <w:rPr/>
      </w:pPr>
      <w:r>
        <w:rPr/>
        <w:t>it was before, just go back into Util, and change the Starting E file</w:t>
      </w:r>
    </w:p>
    <w:p>
      <w:pPr>
        <w:pStyle w:val="PreformattedText"/>
        <w:bidi w:val="0"/>
        <w:jc w:val="left"/>
        <w:rPr/>
      </w:pPr>
      <w:r>
        <w:rPr/>
        <w:t>back to \EIS\E\MAIN.E.  If you don't, people who call your BBS will see</w:t>
      </w:r>
    </w:p>
    <w:p>
      <w:pPr>
        <w:pStyle w:val="PreformattedText"/>
        <w:bidi w:val="0"/>
        <w:jc w:val="left"/>
        <w:rPr/>
      </w:pPr>
      <w:r>
        <w:rPr/>
        <w:t>your TUTOR.E instead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rst Program Explain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E program, TUTOR.E, made use of several of the most basic</w:t>
      </w:r>
    </w:p>
    <w:p>
      <w:pPr>
        <w:pStyle w:val="PreformattedText"/>
        <w:bidi w:val="0"/>
        <w:jc w:val="left"/>
        <w:rPr/>
      </w:pPr>
      <w:r>
        <w:rPr/>
        <w:t>E File commands: out, jmp, lclok, and cycle.  It also made use of labels,</w:t>
      </w:r>
    </w:p>
    <w:p>
      <w:pPr>
        <w:pStyle w:val="PreformattedText"/>
        <w:bidi w:val="0"/>
        <w:jc w:val="left"/>
        <w:rPr/>
      </w:pPr>
      <w:r>
        <w:rPr/>
        <w:t>which control branching in E Files.  Lets go line-by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has "START:" on it.  This is a label.  A label is a</w:t>
      </w:r>
    </w:p>
    <w:p>
      <w:pPr>
        <w:pStyle w:val="PreformattedText"/>
        <w:bidi w:val="0"/>
        <w:jc w:val="left"/>
        <w:rPr/>
      </w:pPr>
      <w:r>
        <w:rPr/>
        <w:t>word with a colon ":" after it on a line by itself.  They are used to</w:t>
      </w:r>
    </w:p>
    <w:p>
      <w:pPr>
        <w:pStyle w:val="PreformattedText"/>
        <w:bidi w:val="0"/>
        <w:jc w:val="left"/>
        <w:rPr/>
      </w:pPr>
      <w:r>
        <w:rPr/>
        <w:t>mark different areas of your E programs, and allow jmp commands to</w:t>
      </w:r>
    </w:p>
    <w:p>
      <w:pPr>
        <w:pStyle w:val="PreformattedText"/>
        <w:bidi w:val="0"/>
        <w:jc w:val="left"/>
        <w:rPr/>
      </w:pPr>
      <w:r>
        <w:rPr/>
        <w:t>move around in the program instead of just going line-by-line.  The</w:t>
      </w:r>
    </w:p>
    <w:p>
      <w:pPr>
        <w:pStyle w:val="PreformattedText"/>
        <w:bidi w:val="0"/>
        <w:jc w:val="left"/>
        <w:rPr/>
      </w:pPr>
      <w:r>
        <w:rPr/>
        <w:t>START: label is a special one, because it is the one that EIS looks</w:t>
      </w:r>
    </w:p>
    <w:p>
      <w:pPr>
        <w:pStyle w:val="PreformattedText"/>
        <w:bidi w:val="0"/>
        <w:jc w:val="left"/>
        <w:rPr/>
      </w:pPr>
      <w:r>
        <w:rPr/>
        <w:t>for when you call the first E file by logging in to EIS.  Every program</w:t>
      </w:r>
    </w:p>
    <w:p>
      <w:pPr>
        <w:pStyle w:val="PreformattedText"/>
        <w:bidi w:val="0"/>
        <w:jc w:val="left"/>
        <w:rPr/>
      </w:pPr>
      <w:r>
        <w:rPr/>
        <w:t>should have a START: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line has "out(crlf);" on it.  Out is a command, or directive</w:t>
      </w:r>
    </w:p>
    <w:p>
      <w:pPr>
        <w:pStyle w:val="PreformattedText"/>
        <w:bidi w:val="0"/>
        <w:jc w:val="left"/>
        <w:rPr/>
      </w:pPr>
      <w:r>
        <w:rPr/>
        <w:t>that EIS understands.  It means to send what is in the parenthesis to the</w:t>
      </w:r>
    </w:p>
    <w:p>
      <w:pPr>
        <w:pStyle w:val="PreformattedText"/>
        <w:bidi w:val="0"/>
        <w:jc w:val="left"/>
        <w:rPr/>
      </w:pPr>
      <w:r>
        <w:rPr/>
        <w:t>user who is calling your BBS.  In this case, it was told to send "crlf"</w:t>
      </w:r>
    </w:p>
    <w:p>
      <w:pPr>
        <w:pStyle w:val="PreformattedText"/>
        <w:bidi w:val="0"/>
        <w:jc w:val="left"/>
        <w:rPr/>
      </w:pPr>
      <w:r>
        <w:rPr/>
        <w:t>which means carriage return, or to advance to the next line.  Like pressing</w:t>
      </w:r>
    </w:p>
    <w:p>
      <w:pPr>
        <w:pStyle w:val="PreformattedText"/>
        <w:bidi w:val="0"/>
        <w:jc w:val="left"/>
        <w:rPr/>
      </w:pPr>
      <w:r>
        <w:rPr/>
        <w:t>return on a typewriter.  The semicolon ";" after the closing parenthesis</w:t>
      </w:r>
    </w:p>
    <w:p>
      <w:pPr>
        <w:pStyle w:val="PreformattedText"/>
        <w:bidi w:val="0"/>
        <w:jc w:val="left"/>
        <w:rPr/>
      </w:pPr>
      <w:r>
        <w:rPr/>
        <w:t>is used to designate the end of a command.  You must have a semicolon after</w:t>
      </w:r>
    </w:p>
    <w:p>
      <w:pPr>
        <w:pStyle w:val="PreformattedText"/>
        <w:bidi w:val="0"/>
        <w:jc w:val="left"/>
        <w:rPr/>
      </w:pPr>
      <w:r>
        <w:rPr/>
        <w:t>each command that you want EIS to execute.  If you do not have a semicolon</w:t>
      </w:r>
    </w:p>
    <w:p>
      <w:pPr>
        <w:pStyle w:val="PreformattedText"/>
        <w:bidi w:val="0"/>
        <w:jc w:val="left"/>
        <w:rPr/>
      </w:pPr>
      <w:r>
        <w:rPr/>
        <w:t>after a command, it is not executed and EIS proceeds to the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line, out("Welcome to E!",crlf);, prints the characters</w:t>
      </w:r>
    </w:p>
    <w:p>
      <w:pPr>
        <w:pStyle w:val="PreformattedText"/>
        <w:bidi w:val="0"/>
        <w:jc w:val="left"/>
        <w:rPr/>
      </w:pPr>
      <w:r>
        <w:rPr/>
        <w:t>between the quotes to the user and then, because of the crlf, advances</w:t>
      </w:r>
    </w:p>
    <w:p>
      <w:pPr>
        <w:pStyle w:val="PreformattedText"/>
        <w:bidi w:val="0"/>
        <w:jc w:val="left"/>
        <w:rPr/>
      </w:pPr>
      <w:r>
        <w:rPr/>
        <w:t>to the next line.  If you did not have the crlf, the next out command</w:t>
      </w:r>
    </w:p>
    <w:p>
      <w:pPr>
        <w:pStyle w:val="PreformattedText"/>
        <w:bidi w:val="0"/>
        <w:jc w:val="left"/>
        <w:rPr/>
      </w:pPr>
      <w:r>
        <w:rPr/>
        <w:t>will print its text right next to the "E!".  Note that it is possible</w:t>
      </w:r>
    </w:p>
    <w:p>
      <w:pPr>
        <w:pStyle w:val="PreformattedText"/>
        <w:bidi w:val="0"/>
        <w:jc w:val="left"/>
        <w:rPr/>
      </w:pPr>
      <w:r>
        <w:rPr/>
        <w:t>to print multiple items with one out command, if they are separated</w:t>
      </w:r>
    </w:p>
    <w:p>
      <w:pPr>
        <w:pStyle w:val="PreformattedText"/>
        <w:bidi w:val="0"/>
        <w:jc w:val="left"/>
        <w:rPr/>
      </w:pPr>
      <w:r>
        <w:rPr/>
        <w:t>by a comma.  For example, out("Hi"," ","There",crlf);, would be a valid</w:t>
      </w:r>
    </w:p>
    <w:p>
      <w:pPr>
        <w:pStyle w:val="PreformattedText"/>
        <w:bidi w:val="0"/>
        <w:jc w:val="left"/>
        <w:rPr/>
      </w:pPr>
      <w:r>
        <w:rPr/>
        <w:t>command and would print "Hi T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line, out("-------------",crlf);, is the same as the line</w:t>
      </w:r>
    </w:p>
    <w:p>
      <w:pPr>
        <w:pStyle w:val="PreformattedText"/>
        <w:bidi w:val="0"/>
        <w:jc w:val="left"/>
        <w:rPr/>
      </w:pPr>
      <w:r>
        <w:rPr/>
        <w:t>above except it prints dashes instead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out(crlf);, just prints another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ine, out("Now jumping to the label LAB1...",crlf);, prints the</w:t>
      </w:r>
    </w:p>
    <w:p>
      <w:pPr>
        <w:pStyle w:val="PreformattedText"/>
        <w:bidi w:val="0"/>
        <w:jc w:val="left"/>
        <w:rPr/>
      </w:pPr>
      <w:r>
        <w:rPr/>
        <w:t>words in the quotes, and then go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next line has something new on it.  "jmp lab1;"  Jmp stands</w:t>
      </w:r>
    </w:p>
    <w:p>
      <w:pPr>
        <w:pStyle w:val="PreformattedText"/>
        <w:bidi w:val="0"/>
        <w:jc w:val="left"/>
        <w:rPr/>
      </w:pPr>
      <w:r>
        <w:rPr/>
        <w:t>for Jump, and that is exactly what the command does.  It jumps to a</w:t>
      </w:r>
    </w:p>
    <w:p>
      <w:pPr>
        <w:pStyle w:val="PreformattedText"/>
        <w:bidi w:val="0"/>
        <w:jc w:val="left"/>
        <w:rPr/>
      </w:pPr>
      <w:r>
        <w:rPr/>
        <w:t>different location in the E file, instead of executing the next line.</w:t>
      </w:r>
    </w:p>
    <w:p>
      <w:pPr>
        <w:pStyle w:val="PreformattedText"/>
        <w:bidi w:val="0"/>
        <w:jc w:val="left"/>
        <w:rPr/>
      </w:pPr>
      <w:r>
        <w:rPr/>
        <w:t>This jmp command jumps to the label LAB1: which is near the end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starting at LAB1:, there is another out command, and then</w:t>
      </w:r>
    </w:p>
    <w:p>
      <w:pPr>
        <w:pStyle w:val="PreformattedText"/>
        <w:bidi w:val="0"/>
        <w:jc w:val="left"/>
        <w:rPr/>
      </w:pPr>
      <w:r>
        <w:rPr/>
        <w:t>another jmp command, this time to LAB2.  EIS jumps to LAB2: and continues</w:t>
      </w:r>
    </w:p>
    <w:p>
      <w:pPr>
        <w:pStyle w:val="PreformattedText"/>
        <w:bidi w:val="0"/>
        <w:jc w:val="left"/>
        <w:rPr/>
      </w:pPr>
      <w:r>
        <w:rPr/>
        <w:t>with the next command, which is an out command.  Then it is directed to</w:t>
      </w:r>
    </w:p>
    <w:p>
      <w:pPr>
        <w:pStyle w:val="PreformattedText"/>
        <w:bidi w:val="0"/>
        <w:jc w:val="left"/>
        <w:rPr/>
      </w:pPr>
      <w:r>
        <w:rPr/>
        <w:t>jump to a label called CONT:.  This label is up after the first jmp</w:t>
      </w:r>
    </w:p>
    <w:p>
      <w:pPr>
        <w:pStyle w:val="PreformattedText"/>
        <w:bidi w:val="0"/>
        <w:jc w:val="left"/>
        <w:rPr/>
      </w:pPr>
      <w:r>
        <w:rPr/>
        <w:t>command.  This prints the final o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here a new command, "lclok;".  This command, if the login</w:t>
      </w:r>
    </w:p>
    <w:p>
      <w:pPr>
        <w:pStyle w:val="PreformattedText"/>
        <w:bidi w:val="0"/>
        <w:jc w:val="left"/>
        <w:rPr/>
      </w:pPr>
      <w:r>
        <w:rPr/>
        <w:t>is local, pauses E file execution and displays "Press any key to</w:t>
      </w:r>
    </w:p>
    <w:p>
      <w:pPr>
        <w:pStyle w:val="PreformattedText"/>
        <w:bidi w:val="0"/>
        <w:jc w:val="left"/>
        <w:rPr/>
      </w:pPr>
      <w:r>
        <w:rPr/>
        <w:t>continue."  This only runs if the login is local.  It will have no</w:t>
      </w:r>
    </w:p>
    <w:p>
      <w:pPr>
        <w:pStyle w:val="PreformattedText"/>
        <w:bidi w:val="0"/>
        <w:jc w:val="left"/>
        <w:rPr/>
      </w:pPr>
      <w:r>
        <w:rPr/>
        <w:t>effect of the caller is calling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line contains "cycle;".  Cycle is another command which</w:t>
      </w:r>
    </w:p>
    <w:p>
      <w:pPr>
        <w:pStyle w:val="PreformattedText"/>
        <w:bidi w:val="0"/>
        <w:jc w:val="left"/>
        <w:rPr/>
      </w:pPr>
      <w:r>
        <w:rPr/>
        <w:t>tells EIS to stop E File execution and return to the Waiting for Calls</w:t>
      </w:r>
    </w:p>
    <w:p>
      <w:pPr>
        <w:pStyle w:val="PreformattedText"/>
        <w:bidi w:val="0"/>
        <w:jc w:val="left"/>
        <w:rPr/>
      </w:pPr>
      <w:r>
        <w:rPr/>
        <w:t>screen, to await the nex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know about these basic commands, modify TUTOR.E to</w:t>
      </w:r>
    </w:p>
    <w:p>
      <w:pPr>
        <w:pStyle w:val="PreformattedText"/>
        <w:bidi w:val="0"/>
        <w:jc w:val="left"/>
        <w:rPr/>
      </w:pPr>
      <w:r>
        <w:rPr/>
        <w:t>do something else, using out commands and jmp commands.  Remember the</w:t>
      </w:r>
    </w:p>
    <w:p>
      <w:pPr>
        <w:pStyle w:val="PreformattedText"/>
        <w:bidi w:val="0"/>
        <w:jc w:val="left"/>
        <w:rPr/>
      </w:pPr>
      <w:r>
        <w:rPr/>
        <w:t>cycle command at the end of the program.  If you need help with any</w:t>
      </w:r>
    </w:p>
    <w:p>
      <w:pPr>
        <w:pStyle w:val="PreformattedText"/>
        <w:bidi w:val="0"/>
        <w:jc w:val="left"/>
        <w:rPr/>
      </w:pPr>
      <w:r>
        <w:rPr/>
        <w:t>of these commands, see their pages in the command reference, in the</w:t>
      </w:r>
    </w:p>
    <w:p>
      <w:pPr>
        <w:pStyle w:val="PreformattedText"/>
        <w:bidi w:val="0"/>
        <w:jc w:val="left"/>
        <w:rPr/>
      </w:pPr>
      <w:r>
        <w:rPr/>
        <w:t>back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 Your Second E Pro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d run the following program in the same way you entered the</w:t>
      </w:r>
    </w:p>
    <w:p>
      <w:pPr>
        <w:pStyle w:val="PreformattedText"/>
        <w:bidi w:val="0"/>
        <w:jc w:val="left"/>
        <w:rPr/>
      </w:pPr>
      <w:r>
        <w:rPr/>
        <w:t>program in the tutorial above (again in TUTOR.E, erase the old one fir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"What is your name? 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(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"Hi There ",&amp;0,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(1,"Your name is: ",&amp;0," right? 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&amp;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(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crlf,"You answered: ",&amp;1,crlf,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e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this program, you should see the following.  If not,</w:t>
      </w:r>
    </w:p>
    <w:p>
      <w:pPr>
        <w:pStyle w:val="PreformattedText"/>
        <w:bidi w:val="0"/>
        <w:jc w:val="left"/>
        <w:rPr/>
      </w:pPr>
      <w:r>
        <w:rPr/>
        <w:t>make sure that you entered the program exactly as it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your name? Scott                            ; Enter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There Sco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is: Scott right? yes                      ; say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swered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 will go over only the lines in the program that have new</w:t>
      </w:r>
    </w:p>
    <w:p>
      <w:pPr>
        <w:pStyle w:val="PreformattedText"/>
        <w:bidi w:val="0"/>
        <w:jc w:val="left"/>
        <w:rPr/>
      </w:pPr>
      <w:r>
        <w:rPr/>
        <w:t>concepts in them.  But first, a few words about E Fil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are storage locations, like boxes, where you can put a</w:t>
      </w:r>
    </w:p>
    <w:p>
      <w:pPr>
        <w:pStyle w:val="PreformattedText"/>
        <w:bidi w:val="0"/>
        <w:jc w:val="left"/>
        <w:rPr/>
      </w:pPr>
      <w:r>
        <w:rPr/>
        <w:t>string (words) or a number for storage within the memory of the computer</w:t>
      </w:r>
    </w:p>
    <w:p>
      <w:pPr>
        <w:pStyle w:val="PreformattedText"/>
        <w:bidi w:val="0"/>
        <w:jc w:val="left"/>
        <w:rPr/>
      </w:pPr>
      <w:r>
        <w:rPr/>
        <w:t>that is executing an E File.  There are fifty variables which are capable</w:t>
      </w:r>
    </w:p>
    <w:p>
      <w:pPr>
        <w:pStyle w:val="PreformattedText"/>
        <w:bidi w:val="0"/>
        <w:jc w:val="left"/>
        <w:rPr/>
      </w:pPr>
      <w:r>
        <w:rPr/>
        <w:t>of holding strings up to 100 characters long, or numerical values.  There</w:t>
      </w:r>
    </w:p>
    <w:p>
      <w:pPr>
        <w:pStyle w:val="PreformattedText"/>
        <w:bidi w:val="0"/>
        <w:jc w:val="left"/>
        <w:rPr/>
      </w:pPr>
      <w:r>
        <w:rPr/>
        <w:t>is no distinction between variables that hold numbers and those that hold</w:t>
      </w:r>
    </w:p>
    <w:p>
      <w:pPr>
        <w:pStyle w:val="PreformattedText"/>
        <w:bidi w:val="0"/>
        <w:jc w:val="left"/>
        <w:rPr/>
      </w:pPr>
      <w:r>
        <w:rPr/>
        <w:t>words, they are assigned and printed in the sam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dealing with the data in a variable you refer to it</w:t>
      </w:r>
    </w:p>
    <w:p>
      <w:pPr>
        <w:pStyle w:val="PreformattedText"/>
        <w:bidi w:val="0"/>
        <w:jc w:val="left"/>
        <w:rPr/>
      </w:pPr>
      <w:r>
        <w:rPr/>
        <w:t>with a ampersand "&amp;" followed directly by a number (0-49).  For example</w:t>
      </w:r>
    </w:p>
    <w:p>
      <w:pPr>
        <w:pStyle w:val="PreformattedText"/>
        <w:bidi w:val="0"/>
        <w:jc w:val="left"/>
        <w:rPr/>
      </w:pPr>
      <w:r>
        <w:rPr/>
        <w:t>if you were referring to variable number 23, you would use &amp;23 to refer</w:t>
      </w:r>
    </w:p>
    <w:p>
      <w:pPr>
        <w:pStyle w:val="PreformattedText"/>
        <w:bidi w:val="0"/>
        <w:jc w:val="left"/>
        <w:rPr/>
      </w:pPr>
      <w:r>
        <w:rPr/>
        <w:t>to the data in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fer to the location (in the context of where you will</w:t>
      </w:r>
    </w:p>
    <w:p>
      <w:pPr>
        <w:pStyle w:val="PreformattedText"/>
        <w:bidi w:val="0"/>
        <w:jc w:val="left"/>
        <w:rPr/>
      </w:pPr>
      <w:r>
        <w:rPr/>
        <w:t>be storing a result of a function), you simply use its variable number</w:t>
      </w:r>
    </w:p>
    <w:p>
      <w:pPr>
        <w:pStyle w:val="PreformattedText"/>
        <w:bidi w:val="0"/>
        <w:jc w:val="left"/>
        <w:rPr/>
      </w:pPr>
      <w:r>
        <w:rPr/>
        <w:t>without the ampersand.  You will see demonstrations of both of these</w:t>
      </w:r>
    </w:p>
    <w:p>
      <w:pPr>
        <w:pStyle w:val="PreformattedText"/>
        <w:bidi w:val="0"/>
        <w:jc w:val="left"/>
        <w:rPr/>
      </w:pPr>
      <w:r>
        <w:rPr/>
        <w:t>representations in the explanation of the exampl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The START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: A simple out to produce a blank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3: An out command, but this time with no crlf, as it is a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: prompt(0); -- This instructs EIS to read data from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or over the modem and when return is pressed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that were received in the variabl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ntheses.  This example stores whatever the user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ariable number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5: Another out(crlf) for a blank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6: out("Hi There ",&amp;0,crlf); -- This is like the out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en before, except this one has a &amp;0 in it.  The &amp;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variable number 0, which was just entered i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command from line 4.  Before this out command i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amp;0 is replaced by the actual text in that variable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7: assign(1,"Your name is: ",&amp;0," right? "); -- Assign does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hing as out, except it does not print any t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nstead, it saves the strings and variab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ocation designated by the first number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parenthesis.  This, for example, saves "Your nam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hat is in variable 0&gt; right? " into variable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8: out(&amp;1); -- prints the strings that variable 1 was just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y the assign in line 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9: prompt(1) -- Same as line 4, except this time the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s is placed in variable location numbe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0: out(crlf,"You answered: ",&amp;1,crlf,crlf); -- Puts a blank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 "You answered: ", then what the user typed in at line 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oes to a new line and then puts another blank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1: lclok; -- Same as in Tutoria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2: cycle; -- Same as in Tutoria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have the tools to make interactive E File programs: A way to</w:t>
      </w:r>
    </w:p>
    <w:p>
      <w:pPr>
        <w:pStyle w:val="PreformattedText"/>
        <w:bidi w:val="0"/>
        <w:jc w:val="left"/>
        <w:rPr/>
      </w:pPr>
      <w:r>
        <w:rPr/>
        <w:t>display data, take in data, and store data.  You can also move around the</w:t>
      </w:r>
    </w:p>
    <w:p>
      <w:pPr>
        <w:pStyle w:val="PreformattedText"/>
        <w:bidi w:val="0"/>
        <w:jc w:val="left"/>
        <w:rPr/>
      </w:pPr>
      <w:r>
        <w:rPr/>
        <w:t>program using jumps and labels.  Now try writing your own program using</w:t>
      </w:r>
    </w:p>
    <w:p>
      <w:pPr>
        <w:pStyle w:val="PreformattedText"/>
        <w:bidi w:val="0"/>
        <w:jc w:val="left"/>
        <w:rPr/>
      </w:pPr>
      <w:r>
        <w:rPr/>
        <w:t>these tools.  When you think that you have mastered them, go in to the</w:t>
      </w:r>
    </w:p>
    <w:p>
      <w:pPr>
        <w:pStyle w:val="PreformattedText"/>
        <w:bidi w:val="0"/>
        <w:jc w:val="left"/>
        <w:rPr/>
      </w:pPr>
      <w:r>
        <w:rPr/>
        <w:t>next sample program which will give your programs a way to act on data</w:t>
      </w:r>
    </w:p>
    <w:p>
      <w:pPr>
        <w:pStyle w:val="PreformattedText"/>
        <w:bidi w:val="0"/>
        <w:jc w:val="left"/>
        <w:rPr/>
      </w:pPr>
      <w:r>
        <w:rPr/>
        <w:t>entered by the user, a way to clear the screen, and a way to load other</w:t>
      </w:r>
    </w:p>
    <w:p>
      <w:pPr>
        <w:pStyle w:val="PreformattedText"/>
        <w:bidi w:val="0"/>
        <w:jc w:val="left"/>
        <w:rPr/>
      </w:pPr>
      <w:r>
        <w:rPr/>
        <w:t>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r Third E Pro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covers the last major topic of E File Programming.  To</w:t>
      </w:r>
    </w:p>
    <w:p>
      <w:pPr>
        <w:pStyle w:val="PreformattedText"/>
        <w:bidi w:val="0"/>
        <w:jc w:val="left"/>
        <w:rPr/>
      </w:pPr>
      <w:r>
        <w:rPr/>
        <w:t>write any real program you have to have the ability to branch to different</w:t>
      </w:r>
    </w:p>
    <w:p>
      <w:pPr>
        <w:pStyle w:val="PreformattedText"/>
        <w:bidi w:val="0"/>
        <w:jc w:val="left"/>
        <w:rPr/>
      </w:pPr>
      <w:r>
        <w:rPr/>
        <w:t>parts of a program based on input from the user.  This is accomplished</w:t>
      </w:r>
    </w:p>
    <w:p>
      <w:pPr>
        <w:pStyle w:val="PreformattedText"/>
        <w:bidi w:val="0"/>
        <w:jc w:val="left"/>
        <w:rPr/>
      </w:pPr>
      <w:r>
        <w:rPr/>
        <w:t>through the jequal command of EIS's E Language.  Here is a short example</w:t>
      </w:r>
    </w:p>
    <w:p>
      <w:pPr>
        <w:pStyle w:val="PreformattedText"/>
        <w:bidi w:val="0"/>
        <w:jc w:val="left"/>
        <w:rPr/>
      </w:pPr>
      <w:r>
        <w:rPr/>
        <w:t>using jequal.  Enter and run this program the same way that you ran the</w:t>
      </w:r>
    </w:p>
    <w:p>
      <w:pPr>
        <w:pStyle w:val="PreformattedText"/>
        <w:bidi w:val="0"/>
        <w:jc w:val="left"/>
        <w:rPr/>
      </w:pPr>
      <w:r>
        <w:rPr/>
        <w:t>two example programs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"Would you like to see program 1 or program 2? (1/2):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qual(&amp;0,"1",prog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qual(&amp;0,"2",prog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crlf,"Choose program 1 or program 2...",crl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"This is program 1 !!",crl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("\eis\e\main.e",sta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lo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this program covers three new topics.  We will take</w:t>
      </w:r>
    </w:p>
    <w:p>
      <w:pPr>
        <w:pStyle w:val="PreformattedText"/>
        <w:bidi w:val="0"/>
        <w:jc w:val="left"/>
        <w:rPr/>
      </w:pPr>
      <w:r>
        <w:rPr/>
        <w:t>them one at a time.  First, on lines 5 and 6, a new command, jequal( is</w:t>
      </w:r>
    </w:p>
    <w:p>
      <w:pPr>
        <w:pStyle w:val="PreformattedText"/>
        <w:bidi w:val="0"/>
        <w:jc w:val="left"/>
        <w:rPr/>
      </w:pPr>
      <w:r>
        <w:rPr/>
        <w:t>used.  Jequal compares the values that you give it in its first two</w:t>
      </w:r>
    </w:p>
    <w:p>
      <w:pPr>
        <w:pStyle w:val="PreformattedText"/>
        <w:bidi w:val="0"/>
        <w:jc w:val="left"/>
        <w:rPr/>
      </w:pPr>
      <w:r>
        <w:rPr/>
        <w:t>parameters, in this case the &amp;0 variable (which contains what you entered</w:t>
      </w:r>
    </w:p>
    <w:p>
      <w:pPr>
        <w:pStyle w:val="PreformattedText"/>
        <w:bidi w:val="0"/>
        <w:jc w:val="left"/>
        <w:rPr/>
      </w:pPr>
      <w:r>
        <w:rPr/>
        <w:t>into it on the previous line) and the string "1".  If EIS finds that the</w:t>
      </w:r>
    </w:p>
    <w:p>
      <w:pPr>
        <w:pStyle w:val="PreformattedText"/>
        <w:bidi w:val="0"/>
        <w:jc w:val="left"/>
        <w:rPr/>
      </w:pPr>
      <w:r>
        <w:rPr/>
        <w:t>variable &amp;0 and the string "1" are equal (non-case sensitive), it will</w:t>
      </w:r>
    </w:p>
    <w:p>
      <w:pPr>
        <w:pStyle w:val="PreformattedText"/>
        <w:bidi w:val="0"/>
        <w:jc w:val="left"/>
        <w:rPr/>
      </w:pPr>
      <w:r>
        <w:rPr/>
        <w:t>perform a jmp to prog1.  On the next line, if it finds that the variable</w:t>
      </w:r>
    </w:p>
    <w:p>
      <w:pPr>
        <w:pStyle w:val="PreformattedText"/>
        <w:bidi w:val="0"/>
        <w:jc w:val="left"/>
        <w:rPr/>
      </w:pPr>
      <w:r>
        <w:rPr/>
        <w:t>&amp;0 is equal to the string "2", it will jmp to PROG2.  If it is not equal</w:t>
      </w:r>
    </w:p>
    <w:p>
      <w:pPr>
        <w:pStyle w:val="PreformattedText"/>
        <w:bidi w:val="0"/>
        <w:jc w:val="left"/>
        <w:rPr/>
      </w:pPr>
      <w:r>
        <w:rPr/>
        <w:t>to either one of these, it will continue executing on the line below the</w:t>
      </w:r>
    </w:p>
    <w:p>
      <w:pPr>
        <w:pStyle w:val="PreformattedText"/>
        <w:bidi w:val="0"/>
        <w:jc w:val="left"/>
        <w:rPr/>
      </w:pPr>
      <w:r>
        <w:rPr/>
        <w:t>last j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new command is clrscr, which takes no parameters.  It simply</w:t>
      </w:r>
    </w:p>
    <w:p>
      <w:pPr>
        <w:pStyle w:val="PreformattedText"/>
        <w:bidi w:val="0"/>
        <w:jc w:val="left"/>
        <w:rPr/>
      </w:pPr>
      <w:r>
        <w:rPr/>
        <w:t>clears the local screen and the screen of the user who is calling into EIS.</w:t>
      </w:r>
    </w:p>
    <w:p>
      <w:pPr>
        <w:pStyle w:val="PreformattedText"/>
        <w:bidi w:val="0"/>
        <w:jc w:val="left"/>
        <w:rPr/>
      </w:pPr>
      <w:r>
        <w:rPr/>
        <w:t>This may not work with some obscure terminal programs and terminals that</w:t>
      </w:r>
    </w:p>
    <w:p>
      <w:pPr>
        <w:pStyle w:val="PreformattedText"/>
        <w:bidi w:val="0"/>
        <w:jc w:val="left"/>
        <w:rPr/>
      </w:pPr>
      <w:r>
        <w:rPr/>
        <w:t>some callers may be using, but it will work for the majority of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new command in this first tutorial is the load( command.</w:t>
      </w:r>
    </w:p>
    <w:p>
      <w:pPr>
        <w:pStyle w:val="PreformattedText"/>
        <w:bidi w:val="0"/>
        <w:jc w:val="left"/>
        <w:rPr/>
      </w:pPr>
      <w:r>
        <w:rPr/>
        <w:t>Load loads and executes a different E File (actually you can use load</w:t>
      </w:r>
    </w:p>
    <w:p>
      <w:pPr>
        <w:pStyle w:val="PreformattedText"/>
        <w:bidi w:val="0"/>
        <w:jc w:val="left"/>
        <w:rPr/>
      </w:pPr>
      <w:r>
        <w:rPr/>
        <w:t>to reload the file already in memory, but its rather pointless).  EIS</w:t>
      </w:r>
    </w:p>
    <w:p>
      <w:pPr>
        <w:pStyle w:val="PreformattedText"/>
        <w:bidi w:val="0"/>
        <w:jc w:val="left"/>
        <w:rPr/>
      </w:pPr>
      <w:r>
        <w:rPr/>
        <w:t>then loads the file specified and begins execution with the label name</w:t>
      </w:r>
    </w:p>
    <w:p>
      <w:pPr>
        <w:pStyle w:val="PreformattedText"/>
        <w:bidi w:val="0"/>
        <w:jc w:val="left"/>
        <w:rPr/>
      </w:pPr>
      <w:r>
        <w:rPr/>
        <w:t>provided in the parameter after the file name before the closing paren.</w:t>
      </w:r>
    </w:p>
    <w:p>
      <w:pPr>
        <w:pStyle w:val="PreformattedText"/>
        <w:bidi w:val="0"/>
        <w:jc w:val="left"/>
        <w:rPr/>
      </w:pPr>
      <w:r>
        <w:rPr/>
        <w:t>Here is the syntax for the loa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("\eis\e\filename.e",label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ads the E File \eis\e\filename.e, and begins execution at</w:t>
      </w:r>
    </w:p>
    <w:p>
      <w:pPr>
        <w:pStyle w:val="PreformattedText"/>
        <w:bidi w:val="0"/>
        <w:jc w:val="left"/>
        <w:rPr/>
      </w:pPr>
      <w:r>
        <w:rPr/>
        <w:t>labelname:.  If EIS cannot find labelname:, it will start with START:,</w:t>
      </w:r>
    </w:p>
    <w:p>
      <w:pPr>
        <w:pStyle w:val="PreformattedText"/>
        <w:bidi w:val="0"/>
        <w:jc w:val="left"/>
        <w:rPr/>
      </w:pPr>
      <w:r>
        <w:rPr/>
        <w:t>and if that cannot be found, it will start with the first line of the</w:t>
      </w:r>
    </w:p>
    <w:p>
      <w:pPr>
        <w:pStyle w:val="PreformattedText"/>
        <w:bidi w:val="0"/>
        <w:jc w:val="left"/>
        <w:rPr/>
      </w:pPr>
      <w:r>
        <w:rPr/>
        <w:t>file.  If the file cannot be found, an error message will be sent to</w:t>
      </w:r>
    </w:p>
    <w:p>
      <w:pPr>
        <w:pStyle w:val="PreformattedText"/>
        <w:bidi w:val="0"/>
        <w:jc w:val="left"/>
        <w:rPr/>
      </w:pPr>
      <w:r>
        <w:rPr/>
        <w:t>the user, and execution will continue with the next line after the</w:t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EIS will load the MAIN.E file that is usually</w:t>
      </w:r>
    </w:p>
    <w:p>
      <w:pPr>
        <w:pStyle w:val="PreformattedText"/>
        <w:bidi w:val="0"/>
        <w:jc w:val="left"/>
        <w:rPr/>
      </w:pPr>
      <w:r>
        <w:rPr/>
        <w:t>loaded when you use EIS right after connection, but remember that you</w:t>
      </w:r>
    </w:p>
    <w:p>
      <w:pPr>
        <w:pStyle w:val="PreformattedText"/>
        <w:bidi w:val="0"/>
        <w:jc w:val="left"/>
        <w:rPr/>
      </w:pPr>
      <w:r>
        <w:rPr/>
        <w:t>told EIS to load TUTOR.E instead.  So choosing program 2 here actually</w:t>
      </w:r>
    </w:p>
    <w:p>
      <w:pPr>
        <w:pStyle w:val="PreformattedText"/>
        <w:bidi w:val="0"/>
        <w:jc w:val="left"/>
        <w:rPr/>
      </w:pPr>
      <w:r>
        <w:rPr/>
        <w:t>loads the BBS and allows you to log in.  This is handy if you want the</w:t>
      </w:r>
    </w:p>
    <w:p>
      <w:pPr>
        <w:pStyle w:val="PreformattedText"/>
        <w:bidi w:val="0"/>
        <w:jc w:val="left"/>
        <w:rPr/>
      </w:pPr>
      <w:r>
        <w:rPr/>
        <w:t>user to be able to choose between several different BBS systems upon</w:t>
      </w:r>
    </w:p>
    <w:p>
      <w:pPr>
        <w:pStyle w:val="PreformattedText"/>
        <w:bidi w:val="0"/>
        <w:jc w:val="left"/>
        <w:rPr/>
      </w:pPr>
      <w:r>
        <w:rPr/>
        <w:t>connection, or 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Where Now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gratulations, you have completed Tutorial 1 and you should</w:t>
      </w:r>
    </w:p>
    <w:p>
      <w:pPr>
        <w:pStyle w:val="PreformattedText"/>
        <w:bidi w:val="0"/>
        <w:jc w:val="left"/>
        <w:rPr/>
      </w:pPr>
      <w:r>
        <w:rPr/>
        <w:t>have a good idea of how E Files work.  Before you proceed to tutorial</w:t>
      </w:r>
    </w:p>
    <w:p>
      <w:pPr>
        <w:pStyle w:val="PreformattedText"/>
        <w:bidi w:val="0"/>
        <w:jc w:val="left"/>
        <w:rPr/>
      </w:pPr>
      <w:r>
        <w:rPr/>
        <w:t>number 2, take a look at some of the E files that come with EIS.  If</w:t>
      </w:r>
    </w:p>
    <w:p>
      <w:pPr>
        <w:pStyle w:val="PreformattedText"/>
        <w:bidi w:val="0"/>
        <w:jc w:val="left"/>
        <w:rPr/>
      </w:pPr>
      <w:r>
        <w:rPr/>
        <w:t>you feel adventurous, try modifying one of them and se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change the starting E File back to \EIS\E\MAIN.E</w:t>
      </w:r>
    </w:p>
    <w:p>
      <w:pPr>
        <w:pStyle w:val="PreformattedText"/>
        <w:bidi w:val="0"/>
        <w:jc w:val="left"/>
        <w:rPr/>
      </w:pPr>
      <w:r>
        <w:rPr/>
        <w:t>in Util if you do not plan on proceeding with the next tutoria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C: Tutorial Number 2 - Advanced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dvanced Example Program Number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d run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line(24,1,0,7,"Displaying \EIS\E\MAIN.E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line(25,1,0,7,"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xt("\eis\e\main.e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crlf,"Press return to continue...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line(25,1,0,7,"Done! Press Return...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(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e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new command in this program is statline.  Statline performs</w:t>
      </w:r>
    </w:p>
    <w:p>
      <w:pPr>
        <w:pStyle w:val="PreformattedText"/>
        <w:bidi w:val="0"/>
        <w:jc w:val="left"/>
        <w:rPr/>
      </w:pPr>
      <w:r>
        <w:rPr/>
        <w:t>a local-only screen write to the y,x location designated by parameters 1</w:t>
      </w:r>
    </w:p>
    <w:p>
      <w:pPr>
        <w:pStyle w:val="PreformattedText"/>
        <w:bidi w:val="0"/>
        <w:jc w:val="left"/>
        <w:rPr/>
      </w:pPr>
      <w:r>
        <w:rPr/>
        <w:t>and 2.  Parameters 3 and 4 are the foreground and background color (in</w:t>
      </w:r>
    </w:p>
    <w:p>
      <w:pPr>
        <w:pStyle w:val="PreformattedText"/>
        <w:bidi w:val="0"/>
        <w:jc w:val="left"/>
        <w:rPr/>
      </w:pPr>
      <w:r>
        <w:rPr/>
        <w:t>this case, blank on white) to print what is in parameter 5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line(y,x,foreground,background,text2prin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new command is vtxt.  Vtxt stands for View Text, and it</w:t>
      </w:r>
    </w:p>
    <w:p>
      <w:pPr>
        <w:pStyle w:val="PreformattedText"/>
        <w:bidi w:val="0"/>
        <w:jc w:val="left"/>
        <w:rPr/>
      </w:pPr>
      <w:r>
        <w:rPr/>
        <w:t>displays the contents of the text file in its parameter to the local and</w:t>
      </w:r>
    </w:p>
    <w:p>
      <w:pPr>
        <w:pStyle w:val="PreformattedText"/>
        <w:bidi w:val="0"/>
        <w:jc w:val="left"/>
        <w:rPr/>
      </w:pPr>
      <w:r>
        <w:rPr/>
        <w:t>remote user.  Vtxt provides =More= prompts after every screen for ease of</w:t>
      </w:r>
    </w:p>
    <w:p>
      <w:pPr>
        <w:pStyle w:val="PreformattedText"/>
        <w:bidi w:val="0"/>
        <w:jc w:val="left"/>
        <w:rPr/>
      </w:pPr>
      <w:r>
        <w:rPr/>
        <w:t>reading.  Any standard text file can be displayed with v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statl Comman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tatl; is a command that displays a default stat line.  It is faster</w:t>
      </w:r>
    </w:p>
    <w:p>
      <w:pPr>
        <w:pStyle w:val="PreformattedText"/>
        <w:bidi w:val="0"/>
        <w:jc w:val="left"/>
        <w:rPr/>
      </w:pPr>
      <w:r>
        <w:rPr/>
        <w:t>than building your own stat line with statline(.  It takes no parameters and</w:t>
      </w:r>
    </w:p>
    <w:p>
      <w:pPr>
        <w:pStyle w:val="PreformattedText"/>
        <w:bidi w:val="0"/>
        <w:jc w:val="left"/>
        <w:rPr/>
      </w:pPr>
      <w:r>
        <w:rPr/>
        <w:t>should only be used after the user has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vel and Time Command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(y,x); and Time(y,x); give a screen location to EIS for display-</w:t>
      </w:r>
    </w:p>
    <w:p>
      <w:pPr>
        <w:pStyle w:val="PreformattedText"/>
        <w:bidi w:val="0"/>
        <w:jc w:val="left"/>
        <w:rPr/>
      </w:pPr>
      <w:r>
        <w:rPr/>
        <w:t>ing the user's access level and time left when it changes automatically</w:t>
      </w:r>
    </w:p>
    <w:p>
      <w:pPr>
        <w:pStyle w:val="PreformattedText"/>
        <w:bidi w:val="0"/>
        <w:jc w:val="left"/>
        <w:rPr/>
      </w:pPr>
      <w:r>
        <w:rPr/>
        <w:t>so you do not have to update the status line often for these two fields</w:t>
      </w:r>
    </w:p>
    <w:p>
      <w:pPr>
        <w:pStyle w:val="PreformattedText"/>
        <w:bidi w:val="0"/>
        <w:jc w:val="left"/>
        <w:rPr/>
      </w:pPr>
      <w:r>
        <w:rPr/>
        <w:t>that can change without the E File knowing about the change.  If you set</w:t>
      </w:r>
    </w:p>
    <w:p>
      <w:pPr>
        <w:pStyle w:val="PreformattedText"/>
        <w:bidi w:val="0"/>
        <w:jc w:val="left"/>
        <w:rPr/>
      </w:pPr>
      <w:r>
        <w:rPr/>
        <w:t>either of them to 0,0 (a non-existent screen location), they will not be</w:t>
      </w:r>
    </w:p>
    <w:p>
      <w:pPr>
        <w:pStyle w:val="PreformattedText"/>
        <w:bidi w:val="0"/>
        <w:jc w:val="left"/>
        <w:rPr/>
      </w:pPr>
      <w:r>
        <w:rPr/>
        <w:t>displayed when the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2. Advanced Example Program Number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more commands are introduced in this section.  They are the hangup</w:t>
      </w:r>
    </w:p>
    <w:p>
      <w:pPr>
        <w:pStyle w:val="PreformattedText"/>
        <w:bidi w:val="0"/>
        <w:jc w:val="left"/>
        <w:rPr/>
      </w:pPr>
      <w:r>
        <w:rPr/>
        <w:t>command and the audit command.  They are both simple commands and an example</w:t>
      </w:r>
    </w:p>
    <w:p>
      <w:pPr>
        <w:pStyle w:val="PreformattedText"/>
        <w:bidi w:val="0"/>
        <w:jc w:val="left"/>
        <w:rPr/>
      </w:pPr>
      <w:r>
        <w:rPr/>
        <w:t>using these commands is not required to explain thei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gup Comman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ngup command disconnects the modem from the telephone line,</w:t>
      </w:r>
    </w:p>
    <w:p>
      <w:pPr>
        <w:pStyle w:val="PreformattedText"/>
        <w:bidi w:val="0"/>
        <w:jc w:val="left"/>
        <w:rPr/>
      </w:pPr>
      <w:r>
        <w:rPr/>
        <w:t>hanging up on the user.  This should be used before cycle in any program</w:t>
      </w:r>
    </w:p>
    <w:p>
      <w:pPr>
        <w:pStyle w:val="PreformattedText"/>
        <w:bidi w:val="0"/>
        <w:jc w:val="left"/>
        <w:rPr/>
      </w:pPr>
      <w:r>
        <w:rPr/>
        <w:t>that a remote caller will be using.  If a login has occurred, it is</w:t>
      </w:r>
    </w:p>
    <w:p>
      <w:pPr>
        <w:pStyle w:val="PreformattedText"/>
        <w:bidi w:val="0"/>
        <w:jc w:val="left"/>
        <w:rPr/>
      </w:pPr>
      <w:r>
        <w:rPr/>
        <w:t>important to call saveuser; before hangup;, as after a hangup has</w:t>
      </w:r>
    </w:p>
    <w:p>
      <w:pPr>
        <w:pStyle w:val="PreformattedText"/>
        <w:bidi w:val="0"/>
        <w:jc w:val="left"/>
        <w:rPr/>
      </w:pPr>
      <w:r>
        <w:rPr/>
        <w:t>OCCURRED, EIS may recycle due to loss of carrier before more commands</w:t>
      </w:r>
    </w:p>
    <w:p>
      <w:pPr>
        <w:pStyle w:val="PreformattedText"/>
        <w:bidi w:val="0"/>
        <w:jc w:val="left"/>
        <w:rPr/>
      </w:pPr>
      <w:r>
        <w:rPr/>
        <w:t>can be executed.  Hangup is execu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us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first tries to make the disconnection by dropping DTR,</w:t>
      </w:r>
    </w:p>
    <w:p>
      <w:pPr>
        <w:pStyle w:val="PreformattedText"/>
        <w:bidi w:val="0"/>
        <w:jc w:val="left"/>
        <w:rPr/>
      </w:pPr>
      <w:r>
        <w:rPr/>
        <w:t>and if that does not work it proceeds to use the +++ATH method of</w:t>
      </w:r>
    </w:p>
    <w:p>
      <w:pPr>
        <w:pStyle w:val="PreformattedText"/>
        <w:bidi w:val="0"/>
        <w:jc w:val="left"/>
        <w:rPr/>
      </w:pPr>
      <w:r>
        <w:rPr/>
        <w:t>dropping carrier.  If you fail to call hangup; before calling cycle,</w:t>
      </w:r>
    </w:p>
    <w:p>
      <w:pPr>
        <w:pStyle w:val="PreformattedText"/>
        <w:bidi w:val="0"/>
        <w:jc w:val="left"/>
        <w:rPr/>
      </w:pPr>
      <w:r>
        <w:rPr/>
        <w:t>the caller may not be disconnected until EIS attempts to reset the</w:t>
      </w:r>
    </w:p>
    <w:p>
      <w:pPr>
        <w:pStyle w:val="PreformattedText"/>
        <w:bidi w:val="0"/>
        <w:jc w:val="left"/>
        <w:rPr/>
      </w:pP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dit Command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dit("..."); command saves a string to the AUDIT###.LOG file</w:t>
      </w:r>
    </w:p>
    <w:p>
      <w:pPr>
        <w:pStyle w:val="PreformattedText"/>
        <w:bidi w:val="0"/>
        <w:jc w:val="left"/>
        <w:rPr/>
      </w:pPr>
      <w:r>
        <w:rPr/>
        <w:t>for the current node, where ### is the node number.  If this file does</w:t>
      </w:r>
    </w:p>
    <w:p>
      <w:pPr>
        <w:pStyle w:val="PreformattedText"/>
        <w:bidi w:val="0"/>
        <w:jc w:val="left"/>
        <w:rPr/>
      </w:pPr>
      <w:r>
        <w:rPr/>
        <w:t>not exist it will be created.  All audit file entries are proceeded</w:t>
      </w:r>
    </w:p>
    <w:p>
      <w:pPr>
        <w:pStyle w:val="PreformattedText"/>
        <w:bidi w:val="0"/>
        <w:jc w:val="left"/>
        <w:rPr/>
      </w:pPr>
      <w:r>
        <w:rPr/>
        <w:t>by the time and date at which they were entered, which limits the</w:t>
      </w:r>
    </w:p>
    <w:p>
      <w:pPr>
        <w:pStyle w:val="PreformattedText"/>
        <w:bidi w:val="0"/>
        <w:jc w:val="left"/>
        <w:rPr/>
      </w:pPr>
      <w:r>
        <w:rPr/>
        <w:t>length of the actual string to about 65 characters.  Audit takes one</w:t>
      </w:r>
    </w:p>
    <w:p>
      <w:pPr>
        <w:pStyle w:val="PreformattedText"/>
        <w:bidi w:val="0"/>
        <w:jc w:val="left"/>
        <w:rPr/>
      </w:pPr>
      <w:r>
        <w:rPr/>
        <w:t>or more parameters which are blended together in produce one string</w:t>
      </w:r>
    </w:p>
    <w:p>
      <w:pPr>
        <w:pStyle w:val="PreformattedText"/>
        <w:bidi w:val="0"/>
        <w:jc w:val="left"/>
        <w:rPr/>
      </w:pPr>
      <w:r>
        <w:rPr/>
        <w:t>which is then saved to the file.  Here is how audit is executed in</w:t>
      </w:r>
    </w:p>
    <w:p>
      <w:pPr>
        <w:pStyle w:val="PreformattedText"/>
        <w:bidi w:val="0"/>
        <w:jc w:val="left"/>
        <w:rPr/>
      </w:pPr>
      <w:r>
        <w:rPr/>
        <w:t>a 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t("Audittext","MoreAuditText",...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t("User ",&amp;0," Logged in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Sysop's Manual for more information on audit file</w:t>
      </w:r>
    </w:p>
    <w:p>
      <w:pPr>
        <w:pStyle w:val="PreformattedText"/>
        <w:bidi w:val="0"/>
        <w:jc w:val="left"/>
        <w:rPr/>
      </w:pPr>
      <w:r>
        <w:rPr/>
        <w:t>reading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3. Advanced Example Program Number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provides information on four commands which are usually</w:t>
      </w:r>
    </w:p>
    <w:p>
      <w:pPr>
        <w:pStyle w:val="PreformattedText"/>
        <w:bidi w:val="0"/>
        <w:jc w:val="left"/>
        <w:rPr/>
      </w:pPr>
      <w:r>
        <w:rPr/>
        <w:t>used during login of users into the BBS.  These commands are doname,</w:t>
      </w:r>
    </w:p>
    <w:p>
      <w:pPr>
        <w:pStyle w:val="PreformattedText"/>
        <w:bidi w:val="0"/>
        <w:jc w:val="left"/>
        <w:rPr/>
      </w:pPr>
      <w:r>
        <w:rPr/>
        <w:t>login_user, vlev, and g_mscan.  Here is a short program example which</w:t>
      </w:r>
    </w:p>
    <w:p>
      <w:pPr>
        <w:pStyle w:val="PreformattedText"/>
        <w:bidi w:val="0"/>
        <w:jc w:val="left"/>
        <w:rPr/>
      </w:pPr>
      <w:r>
        <w:rPr/>
        <w:t>demonstrates the use of each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(0,"Enter your first and last name: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(1,"      Password (Will not Echo):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me(&amp;0,&amp;1,newuser,userlogin,b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("\eis\e\newuser.e",sta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crlf,"Access Denied.",crlf,crl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t("Access Denied to BBS, 3 bad password attempts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OG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us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tat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lev("\eis\text\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" * Scanning ",!basename,"..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_mscan(1,2,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" *  Msgs To You: ",&amp;1,crl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" * Msgs Frm You: ",&amp;2,crl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" * Num New Msgs: ",&amp;3,crl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us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lo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commands that were presented in the abov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me(&amp;0,&amp;1,newuser,userlogin,bad);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akes in two variables in parameters one and two, and</w:t>
      </w:r>
    </w:p>
    <w:p>
      <w:pPr>
        <w:pStyle w:val="PreformattedText"/>
        <w:bidi w:val="0"/>
        <w:jc w:val="left"/>
        <w:rPr/>
      </w:pPr>
      <w:r>
        <w:rPr/>
        <w:t>uses them to prompt first for the user's name, then for the user's password.</w:t>
      </w:r>
    </w:p>
    <w:p>
      <w:pPr>
        <w:pStyle w:val="PreformattedText"/>
        <w:bidi w:val="0"/>
        <w:jc w:val="left"/>
        <w:rPr/>
      </w:pPr>
      <w:r>
        <w:rPr/>
        <w:t>If a user is found that matches what the user enters, that user's record</w:t>
      </w:r>
    </w:p>
    <w:p>
      <w:pPr>
        <w:pStyle w:val="PreformattedText"/>
        <w:bidi w:val="0"/>
        <w:jc w:val="left"/>
        <w:rPr/>
      </w:pPr>
      <w:r>
        <w:rPr/>
        <w:t>will be loaded and a jmp to the label in the forth parameter will be</w:t>
      </w:r>
    </w:p>
    <w:p>
      <w:pPr>
        <w:pStyle w:val="PreformattedText"/>
        <w:bidi w:val="0"/>
        <w:jc w:val="left"/>
        <w:rPr/>
      </w:pPr>
      <w:r>
        <w:rPr/>
        <w:t>executed.  If that user is not found, a jmp to the third parameters,</w:t>
      </w:r>
    </w:p>
    <w:p>
      <w:pPr>
        <w:pStyle w:val="PreformattedText"/>
        <w:bidi w:val="0"/>
        <w:jc w:val="left"/>
        <w:rPr/>
      </w:pPr>
      <w:r>
        <w:rPr/>
        <w:t>and if the user cannot provide a correct password, a jmp to the fifth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>loginuser;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takes care of all the changes that need to be made</w:t>
      </w:r>
    </w:p>
    <w:p>
      <w:pPr>
        <w:pStyle w:val="PreformattedText"/>
        <w:bidi w:val="0"/>
        <w:jc w:val="left"/>
        <w:rPr/>
      </w:pPr>
      <w:r>
        <w:rPr/>
        <w:t>to the user's record to reflect the curren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lev("\eis\text\");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looks for a file with the name of the first parameter</w:t>
      </w:r>
    </w:p>
    <w:p>
      <w:pPr>
        <w:pStyle w:val="PreformattedText"/>
        <w:bidi w:val="0"/>
        <w:jc w:val="left"/>
        <w:rPr/>
      </w:pPr>
      <w:r>
        <w:rPr/>
        <w:t>+ "lev###.txt".  So if the user's level was 10, this command would look</w:t>
      </w:r>
    </w:p>
    <w:p>
      <w:pPr>
        <w:pStyle w:val="PreformattedText"/>
        <w:bidi w:val="0"/>
        <w:jc w:val="left"/>
        <w:rPr/>
      </w:pPr>
      <w:r>
        <w:rPr/>
        <w:t>for and display "\eis\text\lev10.txt".  This is a handy way to provide</w:t>
      </w:r>
    </w:p>
    <w:p>
      <w:pPr>
        <w:pStyle w:val="PreformattedText"/>
        <w:bidi w:val="0"/>
        <w:jc w:val="left"/>
        <w:rPr/>
      </w:pPr>
      <w:r>
        <w:rPr/>
        <w:t>specific welcomes for different 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can(1,2,3);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cans the current message base for mail to and from</w:t>
      </w:r>
    </w:p>
    <w:p>
      <w:pPr>
        <w:pStyle w:val="PreformattedText"/>
        <w:bidi w:val="0"/>
        <w:jc w:val="left"/>
        <w:rPr/>
      </w:pPr>
      <w:r>
        <w:rPr/>
        <w:t>the user that is logged in.  It returns the numbers of the new messages</w:t>
      </w:r>
    </w:p>
    <w:p>
      <w:pPr>
        <w:pStyle w:val="PreformattedText"/>
        <w:bidi w:val="0"/>
        <w:jc w:val="left"/>
        <w:rPr/>
      </w:pPr>
      <w:r>
        <w:rPr/>
        <w:t>to that user in the variable number in the first parameter, the numbers</w:t>
      </w:r>
    </w:p>
    <w:p>
      <w:pPr>
        <w:pStyle w:val="PreformattedText"/>
        <w:bidi w:val="0"/>
        <w:jc w:val="left"/>
        <w:rPr/>
      </w:pPr>
      <w:r>
        <w:rPr/>
        <w:t>of the new messages from that user in the second, and the actual number</w:t>
      </w:r>
    </w:p>
    <w:p>
      <w:pPr>
        <w:pStyle w:val="PreformattedText"/>
        <w:bidi w:val="0"/>
        <w:jc w:val="left"/>
        <w:rPr/>
      </w:pPr>
      <w:r>
        <w:rPr/>
        <w:t>of new messages in th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re to Go Now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just completed the second tutorial.  You are now prepared</w:t>
      </w:r>
    </w:p>
    <w:p>
      <w:pPr>
        <w:pStyle w:val="PreformattedText"/>
        <w:bidi w:val="0"/>
        <w:jc w:val="left"/>
        <w:rPr/>
      </w:pPr>
      <w:r>
        <w:rPr/>
        <w:t>to begin programming basic E Files for your BBS.  You should at least</w:t>
      </w:r>
    </w:p>
    <w:p>
      <w:pPr>
        <w:pStyle w:val="PreformattedText"/>
        <w:bidi w:val="0"/>
        <w:jc w:val="left"/>
        <w:rPr/>
      </w:pPr>
      <w:r>
        <w:rPr/>
        <w:t>review the first part of the next section about accessing user information,</w:t>
      </w:r>
    </w:p>
    <w:p>
      <w:pPr>
        <w:pStyle w:val="PreformattedText"/>
        <w:bidi w:val="0"/>
        <w:jc w:val="left"/>
        <w:rPr/>
      </w:pPr>
      <w:r>
        <w:rPr/>
        <w:t>and read the rest of the section if you plan to modify your newuser login</w:t>
      </w:r>
    </w:p>
    <w:p>
      <w:pPr>
        <w:pStyle w:val="PreformattedText"/>
        <w:bidi w:val="0"/>
        <w:jc w:val="left"/>
        <w:rPr/>
      </w:pPr>
      <w:r>
        <w:rPr/>
        <w:t>command file.  After that, you should read sections E and F for infor-</w:t>
      </w:r>
    </w:p>
    <w:p>
      <w:pPr>
        <w:pStyle w:val="PreformattedText"/>
        <w:bidi w:val="0"/>
        <w:jc w:val="left"/>
        <w:rPr/>
      </w:pPr>
      <w:r>
        <w:rPr/>
        <w:t>mation on what kind of math and bbs features are available, and how they</w:t>
      </w:r>
    </w:p>
    <w:p>
      <w:pPr>
        <w:pStyle w:val="PreformattedText"/>
        <w:bidi w:val="0"/>
        <w:jc w:val="left"/>
        <w:rPr/>
      </w:pPr>
      <w:r>
        <w:rPr/>
        <w:t>are executed.  From there you are on your own.  Section G contains a</w:t>
      </w:r>
    </w:p>
    <w:p>
      <w:pPr>
        <w:pStyle w:val="PreformattedText"/>
        <w:bidi w:val="0"/>
        <w:jc w:val="left"/>
        <w:rPr/>
      </w:pPr>
      <w:r>
        <w:rPr/>
        <w:t>complete reference of all the E File commands, including some that are</w:t>
      </w:r>
    </w:p>
    <w:p>
      <w:pPr>
        <w:pStyle w:val="PreformattedText"/>
        <w:bidi w:val="0"/>
        <w:jc w:val="left"/>
        <w:rPr/>
      </w:pPr>
      <w:r>
        <w:rPr/>
        <w:t>not mentioned in the tutorials or the next three sections.  This is also</w:t>
      </w:r>
    </w:p>
    <w:p>
      <w:pPr>
        <w:pStyle w:val="PreformattedText"/>
        <w:bidi w:val="0"/>
        <w:jc w:val="left"/>
        <w:rPr/>
      </w:pPr>
      <w:r>
        <w:rPr/>
        <w:t>your complete source for the syntax of all the commands.  Perhaps the</w:t>
      </w:r>
    </w:p>
    <w:p>
      <w:pPr>
        <w:pStyle w:val="PreformattedText"/>
        <w:bidi w:val="0"/>
        <w:jc w:val="left"/>
        <w:rPr/>
      </w:pPr>
      <w:r>
        <w:rPr/>
        <w:t>best way to master the E language is to modify the E Files that came</w:t>
      </w:r>
    </w:p>
    <w:p>
      <w:pPr>
        <w:pStyle w:val="PreformattedText"/>
        <w:bidi w:val="0"/>
        <w:jc w:val="left"/>
        <w:rPr/>
      </w:pPr>
      <w:r>
        <w:rPr/>
        <w:t>with your copy of EIS and se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rite some E Files that you think would be of interest to</w:t>
      </w:r>
    </w:p>
    <w:p>
      <w:pPr>
        <w:pStyle w:val="PreformattedText"/>
        <w:bidi w:val="0"/>
        <w:jc w:val="left"/>
        <w:rPr/>
      </w:pPr>
      <w:r>
        <w:rPr/>
        <w:t>other EIS Sysops, upload them to the EIS Support BBS.  While your there,</w:t>
      </w:r>
    </w:p>
    <w:p>
      <w:pPr>
        <w:pStyle w:val="PreformattedText"/>
        <w:bidi w:val="0"/>
        <w:jc w:val="left"/>
        <w:rPr/>
      </w:pPr>
      <w:r>
        <w:rPr/>
        <w:t>take a look at the other E files that are available to enhance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D: User Process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ample Pro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ple program demonstrates the use of user variables, and the</w:t>
      </w:r>
    </w:p>
    <w:p>
      <w:pPr>
        <w:pStyle w:val="PreformattedText"/>
        <w:bidi w:val="0"/>
        <w:jc w:val="left"/>
        <w:rPr/>
      </w:pPr>
      <w:r>
        <w:rPr/>
        <w:t>setting of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"Your name is: ",user.name,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"You are from: ",user.from,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"Enter your new name: 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(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(name,&amp;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("Your new name is: ",user.name)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demonstrates the use of user variables and the set</w:t>
      </w:r>
    </w:p>
    <w:p>
      <w:pPr>
        <w:pStyle w:val="PreformattedText"/>
        <w:bidi w:val="0"/>
        <w:jc w:val="left"/>
        <w:rPr/>
      </w:pPr>
      <w:r>
        <w:rPr/>
        <w:t>command.  The user variables are usually set by doname, which loads</w:t>
      </w:r>
    </w:p>
    <w:p>
      <w:pPr>
        <w:pStyle w:val="PreformattedText"/>
        <w:bidi w:val="0"/>
        <w:jc w:val="left"/>
        <w:rPr/>
      </w:pPr>
      <w:r>
        <w:rPr/>
        <w:t>a user record into memory.  They are usually only set by the set(</w:t>
      </w:r>
    </w:p>
    <w:p>
      <w:pPr>
        <w:pStyle w:val="PreformattedText"/>
        <w:bidi w:val="0"/>
        <w:jc w:val="left"/>
        <w:rPr/>
      </w:pPr>
      <w:r>
        <w:rPr/>
        <w:t>command at new user login, or where the user is changing this infor-</w:t>
      </w:r>
    </w:p>
    <w:p>
      <w:pPr>
        <w:pStyle w:val="PreformattedText"/>
        <w:bidi w:val="0"/>
        <w:jc w:val="left"/>
        <w:rPr/>
      </w:pP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user.____ codes can be used anywhere a &amp;0 can be used,</w:t>
      </w:r>
    </w:p>
    <w:p>
      <w:pPr>
        <w:pStyle w:val="PreformattedText"/>
        <w:bidi w:val="0"/>
        <w:jc w:val="left"/>
        <w:rPr/>
      </w:pPr>
      <w:r>
        <w:rPr/>
        <w:t>like in out('s, assign('s, and audit('s.  Note that you direct-assign</w:t>
      </w:r>
    </w:p>
    <w:p>
      <w:pPr>
        <w:pStyle w:val="PreformattedText"/>
        <w:bidi w:val="0"/>
        <w:jc w:val="left"/>
        <w:rPr/>
      </w:pPr>
      <w:r>
        <w:rPr/>
        <w:t>to user variables like you can with regular variables, you must use</w:t>
      </w:r>
    </w:p>
    <w:p>
      <w:pPr>
        <w:pStyle w:val="PreformattedText"/>
        <w:bidi w:val="0"/>
        <w:jc w:val="left"/>
        <w:rPr/>
      </w:pPr>
      <w:r>
        <w:rPr/>
        <w:t>set(.  Here is a list of all the user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unumber  - user number (assigned by savenewus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name     - full name, first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city     - city and state where user is calling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fname    - fir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lname    - la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state    - &lt;future us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vphone   - voice pho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dphone   - data pho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computer - computer type that user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address1 - street address, lin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address2 - street address, lin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dob      - date of bir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password - the user's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firston  - the date of the user's first c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lastdon  - the date of the user's las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lastton  - the time of the user's las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ntimeson - number of times that the user has called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nups     - number of uploads that have been made to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ndowns   - number of files that the user has down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tkdown   - total kilobytes downloaded by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tkup     - total kilobytes uploaded by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kdntoday - kilobytes downloaded to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kuptoday - kilobytes uploaded to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level    - the user's security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flags    - &lt;future us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interfac - interface number in use (0=Text, 1=Ans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lang     - &lt;future us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substart - &lt;future us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subdays  - &lt;future us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subback2 - &lt;future us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mailwait - &lt;future us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help     - 1 = Expert, 3 =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timeleft - time left on date of las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timeperday - time alotted to user every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for the set( command are the same as the list below,</w:t>
      </w:r>
    </w:p>
    <w:p>
      <w:pPr>
        <w:pStyle w:val="PreformattedText"/>
        <w:bidi w:val="0"/>
        <w:jc w:val="left"/>
        <w:rPr/>
      </w:pPr>
      <w:r>
        <w:rPr/>
        <w:t>without the user. before the name of the field.  Also only set(name, will</w:t>
      </w:r>
    </w:p>
    <w:p>
      <w:pPr>
        <w:pStyle w:val="PreformattedText"/>
        <w:bidi w:val="0"/>
        <w:jc w:val="left"/>
        <w:rPr/>
      </w:pPr>
      <w:r>
        <w:rPr/>
        <w:t>work, set(fname and set(lname have no effec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(city,"ALOHA, SD");   or    set(city,&amp;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variable names that can be used with out, assign, and au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basename = Name of current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basenumber = Number of current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baseshort = The Shortname of that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basepath = The path to that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>2. The Nulluser Directiv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nulluser; sets all the numerical fields in a user's</w:t>
      </w:r>
    </w:p>
    <w:p>
      <w:pPr>
        <w:pStyle w:val="PreformattedText"/>
        <w:bidi w:val="0"/>
        <w:jc w:val="left"/>
        <w:rPr/>
      </w:pPr>
      <w:r>
        <w:rPr/>
        <w:t>record to zero.  This is only used at new user login.  The E Program</w:t>
      </w:r>
    </w:p>
    <w:p>
      <w:pPr>
        <w:pStyle w:val="PreformattedText"/>
        <w:bidi w:val="0"/>
        <w:jc w:val="left"/>
        <w:rPr/>
      </w:pPr>
      <w:r>
        <w:rPr/>
        <w:t>is still responsible for setting all text fields, the access level,</w:t>
      </w:r>
    </w:p>
    <w:p>
      <w:pPr>
        <w:pStyle w:val="PreformattedText"/>
        <w:bidi w:val="0"/>
        <w:jc w:val="left"/>
        <w:rPr/>
      </w:pPr>
      <w:r>
        <w:rPr/>
        <w:t>and the tim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us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(name,&amp;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(city,&amp;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Upper Directiv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not used often because EIS's jequal command is not</w:t>
      </w:r>
    </w:p>
    <w:p>
      <w:pPr>
        <w:pStyle w:val="PreformattedText"/>
        <w:bidi w:val="0"/>
        <w:jc w:val="left"/>
        <w:rPr/>
      </w:pPr>
      <w:r>
        <w:rPr/>
        <w:t>case sensitive it it's comparisons.  Upper takes one parameter, the</w:t>
      </w:r>
    </w:p>
    <w:p>
      <w:pPr>
        <w:pStyle w:val="PreformattedText"/>
        <w:bidi w:val="0"/>
        <w:jc w:val="left"/>
        <w:rPr/>
      </w:pPr>
      <w:r>
        <w:rPr/>
        <w:t>variable number to make upper case.  For example, to make variable #1</w:t>
      </w:r>
    </w:p>
    <w:p>
      <w:pPr>
        <w:pStyle w:val="PreformattedText"/>
        <w:bidi w:val="0"/>
        <w:jc w:val="left"/>
        <w:rPr/>
      </w:pPr>
      <w:r>
        <w:rPr/>
        <w:t>upper case, you would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used before assigning any text to a user field, as</w:t>
      </w:r>
    </w:p>
    <w:p>
      <w:pPr>
        <w:pStyle w:val="PreformattedText"/>
        <w:bidi w:val="0"/>
        <w:jc w:val="left"/>
        <w:rPr/>
      </w:pPr>
      <w:r>
        <w:rPr/>
        <w:t>usually the text in the user fields are stored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G_Verify Directiv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Verify is used for verifying names and cities to make sure that</w:t>
      </w:r>
    </w:p>
    <w:p>
      <w:pPr>
        <w:pStyle w:val="PreformattedText"/>
        <w:bidi w:val="0"/>
        <w:jc w:val="left"/>
        <w:rPr/>
      </w:pPr>
      <w:r>
        <w:rPr/>
        <w:t>they are valid.  This command is typically used during a new user login.</w:t>
      </w:r>
    </w:p>
    <w:p>
      <w:pPr>
        <w:pStyle w:val="PreformattedText"/>
        <w:bidi w:val="0"/>
        <w:jc w:val="left"/>
        <w:rPr/>
      </w:pPr>
      <w:r>
        <w:rPr/>
        <w:t>When verifying a name, EIS makes sure that the name is two words and that</w:t>
      </w:r>
    </w:p>
    <w:p>
      <w:pPr>
        <w:pStyle w:val="PreformattedText"/>
        <w:bidi w:val="0"/>
        <w:jc w:val="left"/>
        <w:rPr/>
      </w:pPr>
      <w:r>
        <w:rPr/>
        <w:t>it does not duplicate the name of a current BBS user.  Here is a typical</w:t>
      </w:r>
    </w:p>
    <w:p>
      <w:pPr>
        <w:pStyle w:val="PreformattedText"/>
        <w:bidi w:val="0"/>
        <w:jc w:val="left"/>
        <w:rPr/>
      </w:pPr>
      <w:r>
        <w:rPr/>
        <w:t>command for verifying a us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_verify(name,&amp;1,namebad,nametak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arameter "name", tells EIS that it will be verifying a name.</w:t>
      </w:r>
    </w:p>
    <w:p>
      <w:pPr>
        <w:pStyle w:val="PreformattedText"/>
        <w:bidi w:val="0"/>
        <w:jc w:val="left"/>
        <w:rPr/>
      </w:pPr>
      <w:r>
        <w:rPr/>
        <w:t>The second parameter is the variable code that holds the name to be verified.</w:t>
      </w:r>
    </w:p>
    <w:p>
      <w:pPr>
        <w:pStyle w:val="PreformattedText"/>
        <w:bidi w:val="0"/>
        <w:jc w:val="left"/>
        <w:rPr/>
      </w:pPr>
      <w:r>
        <w:rPr/>
        <w:t>The third parameter is the variable to jmp to if that name is not valid, i.e.,</w:t>
      </w:r>
    </w:p>
    <w:p>
      <w:pPr>
        <w:pStyle w:val="PreformattedText"/>
        <w:bidi w:val="0"/>
        <w:jc w:val="left"/>
        <w:rPr/>
      </w:pPr>
      <w:r>
        <w:rPr/>
        <w:t>it is only one word, and parameter four is the variable to jmp to if that</w:t>
      </w:r>
    </w:p>
    <w:p>
      <w:pPr>
        <w:pStyle w:val="PreformattedText"/>
        <w:bidi w:val="0"/>
        <w:jc w:val="left"/>
        <w:rPr/>
      </w:pPr>
      <w:r>
        <w:rPr/>
        <w:t>name is already taken by a current BBS user.  If the name is valid, EIS</w:t>
      </w:r>
    </w:p>
    <w:p>
      <w:pPr>
        <w:pStyle w:val="PreformattedText"/>
        <w:bidi w:val="0"/>
        <w:jc w:val="left"/>
        <w:rPr/>
      </w:pPr>
      <w:r>
        <w:rPr/>
        <w:t>continues execution of the E File with the next line below the call to</w:t>
      </w:r>
    </w:p>
    <w:p>
      <w:pPr>
        <w:pStyle w:val="PreformattedText"/>
        <w:bidi w:val="0"/>
        <w:jc w:val="left"/>
        <w:rPr/>
      </w:pPr>
      <w:r>
        <w:rPr/>
        <w:t>g_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erifying a city, EIS makes sure that the city contains a cityname</w:t>
      </w:r>
    </w:p>
    <w:p>
      <w:pPr>
        <w:pStyle w:val="PreformattedText"/>
        <w:bidi w:val="0"/>
        <w:jc w:val="left"/>
        <w:rPr/>
      </w:pPr>
      <w:r>
        <w:rPr/>
        <w:t>and a state or country name, separates by a space or comma.  Here is an</w:t>
      </w:r>
    </w:p>
    <w:p>
      <w:pPr>
        <w:pStyle w:val="PreformattedText"/>
        <w:bidi w:val="0"/>
        <w:jc w:val="left"/>
        <w:rPr/>
      </w:pPr>
      <w:r>
        <w:rPr/>
        <w:t>typical call for verifying a cit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_verify(from,&amp;2,cityba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arameter, "from", tells EIS that it is to verify a city</w:t>
      </w:r>
    </w:p>
    <w:p>
      <w:pPr>
        <w:pStyle w:val="PreformattedText"/>
        <w:bidi w:val="0"/>
        <w:jc w:val="left"/>
        <w:rPr/>
      </w:pPr>
      <w:r>
        <w:rPr/>
        <w:t>name.  The second parameter is the variable code that contains the name</w:t>
      </w:r>
    </w:p>
    <w:p>
      <w:pPr>
        <w:pStyle w:val="PreformattedText"/>
        <w:bidi w:val="0"/>
        <w:jc w:val="left"/>
        <w:rPr/>
      </w:pPr>
      <w:r>
        <w:rPr/>
        <w:t>of the city to verify.  The third and last parameter is the label to jmp</w:t>
      </w:r>
    </w:p>
    <w:p>
      <w:pPr>
        <w:pStyle w:val="PreformattedText"/>
        <w:bidi w:val="0"/>
        <w:jc w:val="left"/>
        <w:rPr/>
      </w:pPr>
      <w:r>
        <w:rPr/>
        <w:t>to if the city is not valid.  If the city is found to be valid, execution</w:t>
      </w:r>
    </w:p>
    <w:p>
      <w:pPr>
        <w:pStyle w:val="PreformattedText"/>
        <w:bidi w:val="0"/>
        <w:jc w:val="left"/>
        <w:rPr/>
      </w:pPr>
      <w:r>
        <w:rPr/>
        <w:t>of the E File continues with the line below the call to g_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Passon and Passoff Directiv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on; directive puts EIS in a mode that does not echo keystrokes</w:t>
      </w:r>
    </w:p>
    <w:p>
      <w:pPr>
        <w:pStyle w:val="PreformattedText"/>
        <w:bidi w:val="0"/>
        <w:jc w:val="left"/>
        <w:rPr/>
      </w:pPr>
      <w:r>
        <w:rPr/>
        <w:t>back to the user or the local terminal that the user of the operator of the</w:t>
      </w:r>
    </w:p>
    <w:p>
      <w:pPr>
        <w:pStyle w:val="PreformattedText"/>
        <w:bidi w:val="0"/>
        <w:jc w:val="left"/>
        <w:rPr/>
      </w:pPr>
      <w:r>
        <w:rPr/>
        <w:t>local terminal types.  This is called password mode, and is designed for</w:t>
      </w:r>
    </w:p>
    <w:p>
      <w:pPr>
        <w:pStyle w:val="PreformattedText"/>
        <w:bidi w:val="0"/>
        <w:jc w:val="left"/>
        <w:rPr/>
      </w:pPr>
      <w:r>
        <w:rPr/>
        <w:t>entering sensitive data that should not appear on the screen as it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off; reverses this process, and returns EIS to normal entry mode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("Enter your password: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SaveUser Directiv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veuser; directive saves the user's account record to the disk.</w:t>
      </w:r>
    </w:p>
    <w:p>
      <w:pPr>
        <w:pStyle w:val="PreformattedText"/>
        <w:bidi w:val="0"/>
        <w:jc w:val="left"/>
        <w:rPr/>
      </w:pPr>
      <w:r>
        <w:rPr/>
        <w:t>This should be called before the user logs off to make sure that the use</w:t>
      </w:r>
    </w:p>
    <w:p>
      <w:pPr>
        <w:pStyle w:val="PreformattedText"/>
        <w:bidi w:val="0"/>
        <w:jc w:val="left"/>
        <w:rPr/>
      </w:pPr>
      <w:r>
        <w:rPr/>
        <w:t>of time and the login date have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SaveNewUser Directiv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venewuser; directive should be called when all the user's data</w:t>
      </w:r>
    </w:p>
    <w:p>
      <w:pPr>
        <w:pStyle w:val="PreformattedText"/>
        <w:bidi w:val="0"/>
        <w:jc w:val="left"/>
        <w:rPr/>
      </w:pPr>
      <w:r>
        <w:rPr/>
        <w:t>has been set with set( and the nulluser; command.  It assigns a user number</w:t>
      </w:r>
    </w:p>
    <w:p>
      <w:pPr>
        <w:pStyle w:val="PreformattedText"/>
        <w:bidi w:val="0"/>
        <w:jc w:val="left"/>
        <w:rPr/>
      </w:pPr>
      <w:r>
        <w:rPr/>
        <w:t>into the unumber field, which can be used to refer to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E: Variable Math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ddi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is performed by the g_add command,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_add(result,addend1,adden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s the variable number that the result of the addition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.  This can be the same as either of the addend's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nd1 is either a variable code (e.g., &amp;4), or a number (e.g., "34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addends are added together and the result is stored i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ddition works only with integ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ubtra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on is PERFORMED by the g_sub command,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_sub(result,number,takeaw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s the variable number that the result of the Subtraction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.  This can be the same as either of the other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away is the number to takeaway from number.  The result is sto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_sub(0,user.level,"10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(level,&amp;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ubtraction works only with integ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>3. Multiplic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_mul(result,number,ti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(1,"23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mul(0,&amp;1,"2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&amp;0,cr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int "4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ivis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_div(quotient,dividend,divi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div(0,"46","2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sult in &amp;0 being set to 23.  Quotients are rounded off to the</w:t>
      </w:r>
    </w:p>
    <w:p>
      <w:pPr>
        <w:pStyle w:val="PreformattedText"/>
        <w:bidi w:val="0"/>
        <w:jc w:val="left"/>
        <w:rPr/>
      </w:pPr>
      <w:r>
        <w:rPr/>
        <w:t>neares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F: BB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ssage Base Comman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se commands do not take any parameters.  They are covered</w:t>
      </w:r>
    </w:p>
    <w:p>
      <w:pPr>
        <w:pStyle w:val="PreformattedText"/>
        <w:bidi w:val="0"/>
        <w:jc w:val="left"/>
        <w:rPr/>
      </w:pPr>
      <w:r>
        <w:rPr/>
        <w:t>in more detail on their pages in Section G.  This section will just list</w:t>
      </w:r>
    </w:p>
    <w:p>
      <w:pPr>
        <w:pStyle w:val="PreformattedText"/>
        <w:bidi w:val="0"/>
        <w:jc w:val="left"/>
        <w:rPr/>
      </w:pPr>
      <w:r>
        <w:rPr/>
        <w:t>them and provide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_readmail  : Enters the user into the message reading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_sendmail  : Enters the user into the send a messag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_validname : Check for validity of a message bas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_validnum  : Check for validity of a message bas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_dochange  : Changes to the base that you just vali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le Comman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_download  : Enter batch or single file downloading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_upload    : Enter uploading system (single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_locate    : Does scans for file names or log sc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_list      : View file l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_arcview   : View archives in the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ther Comman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_page      : Page the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_iload     : Load an alternat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G: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provides a complete reference to all of the E Language</w:t>
      </w:r>
    </w:p>
    <w:p>
      <w:pPr>
        <w:pStyle w:val="PreformattedText"/>
        <w:bidi w:val="0"/>
        <w:jc w:val="left"/>
        <w:rPr/>
      </w:pPr>
      <w:r>
        <w:rPr/>
        <w:t>commands.  It is arranged in alphabetical order by the name of the command,</w:t>
      </w:r>
    </w:p>
    <w:p>
      <w:pPr>
        <w:pStyle w:val="PreformattedText"/>
        <w:bidi w:val="0"/>
        <w:jc w:val="left"/>
        <w:rPr/>
      </w:pPr>
      <w:r>
        <w:rPr/>
        <w:t>not including the g_ preface that is on many of the commands.  Here is an</w:t>
      </w:r>
    </w:p>
    <w:p>
      <w:pPr>
        <w:pStyle w:val="PreformattedText"/>
        <w:bidi w:val="0"/>
        <w:jc w:val="left"/>
        <w:rPr/>
      </w:pPr>
      <w:r>
        <w:rPr/>
        <w:t>examp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_name                                                  type of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Brief description of use the command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command_name(#result,param1,param2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A more detailed description of what the command do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what all the variable parameter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Restrictions on use are also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Details any values that are modified or retur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ther commands that refer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n E File example that utilizes this command. 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number where an example that uses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yntax area, variables PROCEEDED by a # (number) sign are</w:t>
      </w:r>
    </w:p>
    <w:p>
      <w:pPr>
        <w:pStyle w:val="PreformattedText"/>
        <w:bidi w:val="0"/>
        <w:jc w:val="left"/>
        <w:rPr/>
      </w:pPr>
      <w:r>
        <w:rPr/>
        <w:t>variables that are modified or return by that command, and they should</w:t>
      </w:r>
    </w:p>
    <w:p>
      <w:pPr>
        <w:pStyle w:val="PreformattedText"/>
        <w:bidi w:val="0"/>
        <w:jc w:val="left"/>
        <w:rPr/>
      </w:pPr>
      <w:r>
        <w:rPr/>
        <w:t>be sent to the command as variable numbers, not variable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!basename          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Holds the name of the curren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This variable can be used anywhere a &amp;## variabl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.  It will return the full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g_dochange,!basenumber,!baseshort,!bas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asesta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("Current base name: ",!basename,crlf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("           number: ",!basenumber,crlf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("        shortname: ",!baseshort,crlf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("             path: ",!basepath,cr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!basenumber        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Holds the number of the curren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This variable can be used anywhere a &amp;## variabl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.  It will return the numbe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g_dochange,!basename,!baseshort,!bas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ee !bas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!baseshort         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Holds the short name of the curren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This variable can be used anywhere a &amp;## variabl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.  It will return the short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g_dochange,!basename,!basenumber,!bas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ee !bas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!basepath          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Holds the path of the curren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This variable can be used anywhere a &amp;## variabl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.  It will return the complete pat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g_dochange,!basename,!basenumber,!base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ee !bas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_g                                                                    ma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Adds two integers and stores the sum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add(#result,add1,ad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Adds the numbers in add1 and add2 and stores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#result holds the sum of the two add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sub_g, mul_g, div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dd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(0,2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add(1,&amp;0,"2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(&amp;1,crlf);           (outputs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siedit_g                                                    mt manipu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Invokes the ANS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ansi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Used alone, this command is only useful for ha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dit or scribe the data in the mt variabl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 (mt is upd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getmt, setmt, mt, ed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goedi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_ansi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view_g                                                        file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Invokes the archive view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arc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ee the sysop manual for more information on how arch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viewed and the setup of th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list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rcview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arcview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ign                                                  variable manipu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Assigns a string of text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assign(#varnum,string1,string2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Assigns the variable represented by #varnum to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made by combining all of the strings and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#varnum and before the closing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Returns the string in the #varnum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ssign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(0,"Hi There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(1,&amp;0," ",user.name,"!",crlf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(&amp;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dit                                                              text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Outputs a line to the audit file with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audit(texttowrite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This adds a line to the bottom of AUDIT##.LOG, where ##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the node that is running the E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towrite variable is prefaced by the time and da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dit command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loginaud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dit(user.name," from: ",user.from," logged in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nk                                                                 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Displays a number of blank line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blank(numl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imply sends numlines blank lines to the user with cr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end10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ear                                                             local vide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Clears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cl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Clears the local terminal's screen without clea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f the remote user.  Good to use before saveal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hel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saveall, shell, clrscr, cls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clearloca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rscr                                                                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Clears 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clr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Clears the screen of the local terminal and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remote user by sending a ascii 12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communications program, which clear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ajori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clearscree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("The Screen is Clear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lf               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Variable containing the CR, L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Usually used with assign and out.  Does not need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u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sciiconver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("The ascii value is: ",&amp;0,crlf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ycle                                                                 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Resets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cyc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tops E File execution and returns to the waiting for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lcl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logof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us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lok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v_g                                                                    ma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Divides two numbers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div(#result,dividethis,divb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Divides dividethis by divby, and stores the result in g_di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ivby is zero, the result will be zero (to eli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 By Zero Errors).  Dividing by zero is undefine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ult of zero is adequate for most application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 welcome to check divby for 0 before you call g_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The quotient, as an integer, in #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mul_g, add_g, sub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divid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(0,"66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div(1,&amp;0,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(&amp;1);           (outputs 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hange_g                                                        change b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Changes to a differen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doch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This command should be run after a message base is f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valid with validname_g or validnum_g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the actual change of message base, and ope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the new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There is no return value, however !basename, !basesh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asenumber, and !basepath are updat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validname_g, validnum_g, !bas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changeba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("Change to which message base? (Enter=Main):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(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equal(&amp;0,"",mainmenu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validnum(&amp;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equal(&amp;1,"OK",gochan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validname(&amp;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equal(&amp;1,"OK",gochan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("Invalid base number/name or Access Denied.",crlf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changebas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chang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dochang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(0,!basepath,"\WELCOME.TXT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txt(&amp;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name                                                                  log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Prompts for name and password, return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doname(nameprompt,passprompt,jmpnew,jmpok,jmpbad,jmpl2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Doname prompts the user for their name using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in by the first parameter, nameprompt.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earches the user database for a matching nam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is found, it performs a jmp to the labe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parameter.  If "L2R" (without the quotes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, it jmps to the label in the sixth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's name is found in the database,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ameter two is displayed and the user enters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(which does not echo).  If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, doname jmps to the label in the fourth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fails three attempts to ent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, doname jmps to the label in the fift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Doname does not modify or return any value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____ variables if the password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sysdoname, login_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>Example        logi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(0,"Enter your first and last name: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(1,"      Password (Will not Echo):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ame(&amp;0,&amp;1,newuser,userlogin,bad,l2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("\eis\e\newuser.e",newus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logi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("\eis\e\login.e",userlogi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(crlf,"Try again...",crlf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logi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2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("\eis\e\l2r.e",l2rlog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wnload_g                                                      file transf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INVOKES the downloa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down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For more information about the download system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and Users'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Download_g does not modify or return an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upload_g, list_g, arcview_g, locate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downloa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downloa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statl                                                            local vide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Displays the default status line 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dsta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This is the same as running statline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the default status line, except its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uch faster, resulting in smaller delays for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isplay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sta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howstat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tst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dlin                                                         mt manipu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Engages the standard line editor for m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edl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This edits or creates the mt stack through the standar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 (updated 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ansiedit, setmt, getmt, 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lineedito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li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ist                                                              text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Verifies the existence of a file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exist(#result,check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If the file in checkfile exists, the variable who's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#result will have a YES in it, otherwise, a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YES or NO in #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v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asewel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(0,!basepath,"\WELCOME.TXT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(1,&amp;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equal(&amp;1,"NO",nowelc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txt(&amp;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rstbase_g                                                     message bas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Selects the first message base like valid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first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Finds the first message base in MBASES.DB and select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way that validnum_g and validname_g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.  After g_firstbase, you can load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_do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validnum_g, validname_g, dochange_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>Example        firstba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firstbas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_dochang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("Changed to base: ",!basename," (",!basenum,")",cr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mt                                                         mt manipu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Returns a cell from the m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etmt(mtnumber,#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Returns the call number mtnumber from the mt text arr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entry for the mt variab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The #result variable number contains mt[mt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mt, setmt, writ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getmt23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mt(23,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"Mt[23] = ",&amp;0,cr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port_g                                                        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Returns the communications port in use by 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getport(#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Returns the communications port in use (1 or 2). 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ng this information to file transfer and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Variable #result holds communications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getspeed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loaddoo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getport(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getspeed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("Loading Door on Port: ",&amp;0," Baud: ",&amp;1,crlf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tspeed_g                                                       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Returns the current baud rat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getspeed(#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Returns the baud rate in use.  This does not tak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locked baud rates.  The rate returne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baud rate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Variable #result is assigned to the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>See Also       getport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ee getspeed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angup                                                                  mod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Disconnect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Disconnects the modem first by dropping DTR, and i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s to break the connection the +++ATH metho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lclok, saveuser,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logoff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us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lo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yc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load_g                                                            text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Loads alternate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iload(int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This changes the EISTEXT.### file in use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interfac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ns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_iload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off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_iload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equal                                                              branch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On equality of two strings, it jumps to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jequal(str1,str2,jmpla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If the contents of str1 and str2 are equal (cas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), EIS will jmp to jmplabel.  If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, execution continues with the next line be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o j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>See Also       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jdem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(0,"Hi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(1,"Ho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(2,"Hi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equal(&amp;1,&amp;2,jdemo);           ( will not jump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equal("HI",&amp;2,jdemo);         ( will jump    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equal("HO","ho",jdemo);       ( will jump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mp                                                                 branch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Jumps to a new location in the 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jmp label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Jmp jumps to the label labe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j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LABEL1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label3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label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3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label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clok                                                             local pa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Waits until the local user presse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lcl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Executed only on a local login, lclok displays "Pres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continue..." and then waits for the operato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keyboard to press a key.  This is usually on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ogoff where the information before the cycl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be cleared before it could be read by a loc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ee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                                                    variable manipu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Returns only the left hand portion of a variable, to ##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left(#varnumber,number2lea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>Remarks        Left truncates variable number varnumber to th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number2lea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Variable number #varnumber is updated to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menuchoic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crlf,"Choice: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(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(0,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qual(&amp;0,"R",rea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qual(&amp;0,"S",rea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qual(&amp;0,"Q",qui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menuch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vel                                                             local vide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Sets the screen location for level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level(y,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ets the location to where updates of the user's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will be written.  If set to (0,0), the leve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updated on the screen if it is chang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or the E Files while the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etdefault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(24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(25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st_g                                                         file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INVOKES the file li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ee the sysop manual and the user's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workings of the file li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locate_g, upload_g, download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listfi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_li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ad                                                         e file execu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Loads and executes a different 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load(filename,start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Loads a different E File and begins execution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n that file specified by startvar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 or for some reason cannot be load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S continues with the next line after the load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loadmeg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("\eis\e\megamail.e",l2rmeg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cate_g                                                       file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INVOKES the locate a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loc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ee the sysop manual and the user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etup and use of the locate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list_g, upload_g, download_g, arcview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loca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_loca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gin_user                                                     user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Logs in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login_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This should always be run after doname when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doname, sysdo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logi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n_us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lev("\EIS\TEXT\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ixcase_g                                               variable manipu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Changes a variable all to lower case except the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mixcase(#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Changes the variable #result to lower case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etter which is put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The modified #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mixdem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(0,"HI THERE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xcase(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&amp;0,cr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scan_g                                                         message bas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Scans the current message base for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mscan(#to,#from,#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cans the new mail in the curren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In variable #to, it returns a list of the new messages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in #from the messages from that user,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ew messages available in #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dochange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canma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_mscan(1,2,3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"New Mail to you: ",&amp;1,crl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"New Mail Fr you: ",&amp;2,crl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"Number New Mail: ",&amp;3,cr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t                  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Stack variable of 100 lines by 80 cols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The mt variable is used to hold message text while draf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iewing messages.  It is available for general u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Files, but it should not assume that the conten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ned during g_sendmail and g_readmail execu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can be accessed by the setmt and getmt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write the contents of mt to a text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m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>Return Value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setmt, getmt, writ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ee getmt, writemt, set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ul_g                                                                    ma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Multiplies two variables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mul(#result,var1,va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Multiplies the number in var1 by the number in 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Returns the result in #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div_g, add_g, sub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g_mul(1,"34","2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_mul(3,&amp;0,"23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_mul(42,"100",&amp;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ulluser                                                          user recor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Sets the numerical fields in the user databas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null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This should be called before setting up records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newus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us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(name,&amp;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                                                                   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Displays a series of string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out(var1,var2,var3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Out is the principle output command for EIS E Files. 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ble to print text in quotes, variables (&amp;###),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(user.xxxx), !basename, etc. 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mark character ("), use QUOTE between a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s the same way you would use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>See Also       blank, ou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out(&amp;0,user.name,!basename,"Hi",crlf,quo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code                                                               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Displays one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outcode(ascii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ends the character represented by asciicod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outcode(7);                   (beeps the user's spea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ge_g                                                         bbs oper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INVOKES the sysop p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ee the sysop and user's manuals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and answering sysop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pagesys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_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ssoff                                                               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Turns off password-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pas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User input echos when password mod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pa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getpas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"Enter Password: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of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(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sson                                                                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Turns on password 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pas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When this mode is on, prompt() commands do not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keystrokes back to them or to the local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for entry of password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pa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ee pas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mpt                                                                  in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Prompts the user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prompt(#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Prompt accepts input from the user until return is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is stored in variable #result.  The user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farther than the beginning of the inpu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s that the user sends are not echoed to the loc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terminals, and are not recorded in the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 After eighty characters have been ent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reacts as if return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The string entered by the user, in #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passon, pas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enterdat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"Enter data: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"Data Entered: ",&amp;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any_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Allows viewing of Paradox databases that are 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readan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Readany_g is a precursor to a full database mana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hat will be in place in a future version of E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adany you can view records of any Paradox data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IS does not have currently open, and view the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Note  This command should not be open to general user us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ossible, with this command, to view any dat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ones that contain confidential data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with paradox passwords, but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enough security i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readan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_readan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mail_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Engage the read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readma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ee the sysops and users manuals for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l rea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g_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readma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_readmai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writem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Writes the current contents of the mt variabl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rewritemt(filename,numberl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Rewritemt overwrites or creates any existing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filename.  It writes numberlines lines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top of the variable (starting at record 1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closed when the wri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writemt, setmt, get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writedoorfi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mt(1,"2400 COM2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mt(2,user.nam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writemt("DOOR.SYS",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load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all                                                               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Suspends BBS operations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save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aveall saves the variables that the E File is u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E File, the user on-line,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, and the position in the E File to two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its EIS to DOS.  To re-enter EIS, you hav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IS BACKIN command like parameter.  (or BBS BACK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shell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aveal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al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mainmenu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newuser                                                     user datab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Saves the accounts of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savenew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aves the account of the user who was just create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user and set commands to the user database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this command, the user will have a us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used in REFERRING to that user in you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 (user.unumber is upd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save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avenewus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us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(name,&amp;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new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user                                                        user datab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Saves the accounts of users alread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save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aves the account of a user that already exists i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(i.e., a non-new user).  This updates the in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on in the file to reflect any changes that EIS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Files have made while that user was on-line (upda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and time left, for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savenew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logoff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us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yc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mail_g                                                      message bas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INVOKES the send a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sendma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ee the sysop and user's manuals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end a message system, and on using the ed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reat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readmail_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  <w:t>Example        sendma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_sendmai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                                                            user datab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Sets fields of the user record to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set(fieldname,new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ets the user field fieldname to the data in newdata. 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user fields is on page 18 of this manual, bu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has the user. prefix on the field names. 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do not use the "user." prefix, just what is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user.____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et(name,"HOWARD CALAHA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(city,"NEWPORT NEWS, VA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new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mt                                                         mt manipu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Sets a record of the mt variable to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set(mtrecnum,new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ets mt record number mtrecnum to the data provi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data.  Note that this assignment is only tempora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ny features of EIS also make use of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g_readmail or g_sendmail will destroy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 the m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 (mt upd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mt, getmt, writ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etmt(1,"mt1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mt(2,"mt2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mt("text.fil"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hell_g                                                               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Shells to dos for the execution of a door or file 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shell(filename,parameters,#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This shell command keeps EIS in memory and drops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in dos, the program specified in filename is execu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passed the parameters in parameters.  When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s execution, EIS is returned to memory, and #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to the exit code of the program that you c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l programs that are built in to command.com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l batch files, you must use "COMMAND.COM"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, and  "/C BATNAME.BAT" as the parameter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name is the name of the batch file, or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unction (like DIR, CD, MD, 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The exit code of the procedure called, in #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sav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dircurre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_shell("command.com","/c dir *.* /w",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"Result: ",&amp;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tline                                                          local vide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Displays text anywhere on the local screen with an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statline(y,x,fore,back,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Displays text at (y,x) with colors fore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dsta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defaultstat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ta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b_g                                                                    ma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Subtract one variable from another and stor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sub(#result,number,takeaw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ubtracts takeaway from number, and stores the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#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The result of the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add_g, mul_g, div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ub99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(0,"899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_sub(1,&amp;0,"99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&amp;1,crl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ysdoname                                                       user datab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An alternate doname that does not prompt f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sysdoname(username,unused,newuser,passche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This procedure, like doname, loads a user's record.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 not check the password.  If you use this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check the password yourself.  Before cal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, prompt for the user's name and pas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doname in username.  Then just have a blank field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" in it for unused, which is not used.  Then, i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name is not found, sysdoname will jm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n newuser.  If the user is found, it will jm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n pass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 (jmps to either newuser or pass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do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logi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"Enter your first and last name: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(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doname(&amp;0,"",newuser,passcheck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(1,"0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check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"      Password (Will not Echo):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(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of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qual(&amp;0,user.password,userlogi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_add(1,&amp;1,"1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qual(&amp;1,"3",ba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pass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me                                                              local vide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Sets the screen location for automatic tim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time(y,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ets the screen location for the automatic time left upd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(0,0), the time will not be updated on-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ually used to put time updates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level, statline, dsta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ettimelev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(24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(25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contin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datedates                                                     user datab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Updates the last call time and date to th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updated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ets user.lastdate and user.lasttime to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ime.  Also adds one to the number of calls.  C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uring the login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 (user.lastdate, user.lasttime are upda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login_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logi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n_us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at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load_g                                                       file transf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Engage the uploa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up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See the sysop and users manuals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system and it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download_g, list_g, locate_g, arcview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uploa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_up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per                                                   variable manipu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Converts a variable to all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upper(#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The variable number in #result is converted to all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.  This is only necessary for variables that a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output in all upper case, as EIS's jequal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ase sensitive in its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Uppercased variable in #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mix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ssign(0,"Hi ThEr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(&amp;0,crlf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alidname_g                                                     message bas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Checks to see if a message base nam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validname(messbasename,#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Validname checks to see if there is a message bas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 name messbasename that the user who is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ccess to.  If so, EIS returns "OK" in variable #res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, OK is not returned.  After the OK, exec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hange_g loads the new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In variable #result, OK if the base is found and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e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validnum_g, dochange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changeba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("Enter name of number of message base: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(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validnum(&amp;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equal(&amp;1,"OK",okay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validname(&amp;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equal(&amp;1,"OK",okay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changebas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ka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doch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alidnum_g                                                       message b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Verifies a message base number as be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validnum(messbasenum,#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This is the same as validname_g above, except it sc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message base with a number of messbasenu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the result in the same way as validname_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Variable #result is assigned to OK if message base ex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urrent user ha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validname_g, dochange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ee validname_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ify_g                                                        user datab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Verifies new user's names and calling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g_verify(name,testname,jmpnamebad,jmpnametake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_verify(from,textcity,jmpcityba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Verify has two modes of operation, name and city mod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specified by the first parameter which can b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ame" or "city" (without the quotes).  The next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ither the name of the user to verify, 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ty and state combination to verify.  The next para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er is where to jump to if the user name is not two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the city name does not have at least two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by either a space or a comma.  The last parame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for the name mode, is the label to jump to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ame is already in use by a current BB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 (jumps to different location if bad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on line below g_ver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getcit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crl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"Enter your city and state on the line below:",crl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agai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"City, State: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(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(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qual(&amp;2,"",cityagai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_verify(from,&amp;2,cityba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qual(&amp;8,"-",check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compge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ba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crlf,"City and state must be in this format: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("City, State.",crl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cityge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lev                                                               text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Displays a text file based on the user'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vlev(file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Displays the text file filepath+"LEV###.TXT".  Filepath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 trailing backslash.  For example, if filepat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EIS\TEXT\" and the current user's access level is 2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S would display "\EIS\TEXT\LEV20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v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loginus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_us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lev("\EIS\TEXT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txt                                                               text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Displays a text file, with =More=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vtxt(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Displays a text file to the user, complete with =More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v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howfi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txt("\EIS\TEXT\WELCOME.TX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ritemt                                                       mt manipu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       Writes the mt variable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writemt(filename,numl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Writemt writes numlines of the mt variable to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filename.  It appends these lines to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 existing file, or creates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rewrit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writei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(1,"HI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(2,"THERE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mt("HITHERE.TXT"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