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FeConv 1.40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The FastEcho to RA/QBBS/PB/SBBS/WME/FD/IM and more converter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(c) 1992/93 by Volker Imre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eConv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onv in the current version converts the FastEcho-Confi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_Access 1.1x AND 2.00, SuperBBS 1.17, QuickBBS 2.76, WME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2.xx, ProBoard 2.00 and Intermail &lt; 2.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, you are able to create text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definable listformats. For each textfile creat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header and footer to be included at run-time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FeCo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FeConv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ok into FeConv.DMO for new keywords/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the needed parts from FeConv.DMO into your FeConv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the neccessary changes (Paths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FeConv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through FECONV.DCL (sorry, only for German users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FeConv.DMO to FeCon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through it carefully and make the nec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suggest setting the loglevel to 4 until everything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See FECONV.HIS for commandline-switch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es on Feconv'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converting to Remote_Access, FeConv searches Config.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de-Adress whose zone matches the one specified in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specific area. So if you have mutliple Aka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, you should place the Aka you want FeConv to take on 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uickBBS and ProBoard a complete match (zone, net, node,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ME, the Node-Adress of FE is copied into that string-fie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include environment-settings in all path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FILE. e.g. PATH %FE% or FOOTER %RA%\TXTFILE\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AREACOMMENT is chosen as description when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-Config and there's none given in FastEch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TAG will be taken. You should also get a war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the ECBOARD-Section, you'll have to specify 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give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ION will insert 2 lines of text just before any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eated by (YOUR NAME) on (CREATION DATE) using FeConv (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-------------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is the name you specified in FeConv.CFG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eConv searches your FastEcho-Configuration for the BBS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(SBBS/QBBS/RA/...) and takes only this from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file. No need any more to outcomment or delet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-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adjust the path to your BBS-Conf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Setup/System/Advanced Options/New area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suggest using AREATAGs as QWKNames (SBBS/PB), since they'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tha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the FrontDoor-Part the environment 'FD' m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ETUP.FD resides in. The path to your Folder.FD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Same goes for InterMail (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ath to your netmail-directory is read from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your main-aka and sysopname for the netmail-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PKTAREA for [Netmail], you can get the repor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, that's all for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e... FeConv is not crippl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mprovements on my todo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Set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to the Beta-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to all who regis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onv 1.40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10$ or for Germany 15.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gister.* for furth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ug-reports, suggestions a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ker Im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siger We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72108 Rot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k Ho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31 South 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coma, Washington  98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ration- and Help-Site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:     Wilko Kers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donk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41 BN Raamsdonks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ration and Help-Sit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state how to reach you, either crash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, otherwise you'll have to poll the key at 2:246/2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38/193 or 2:285/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, questions or even bug-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ker Imre, FidoNet    2:24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Net     9:497/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SNet        11:7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DMNet      37:10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yNet       49:7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Net     69:69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MNet    71:3400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fNet    95:2406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NoF   241:10000/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Rick Holdren, FidoNet    1:138/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Net 43:124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ldNet   62:42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Net    8:918/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Net     75:5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ilko Kerssies, FidoNet 2:512/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et 111:317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FNet 95:300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et 27:3331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, i almost for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, 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copyrighted  software  owned   by   Volker   Imre.   FeCon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NOT  public  domain  or   freeware.  Volker   Imre   grants   you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 license to try this software for EVALUATION purposes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ackage for an evaluation time of 30 days. 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you  have  to  register  FeConv   or   stop using it ! Any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use of this software is strictly  forbidden  and  may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gister  FeConv, please refer to Register.Ger (for German-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ies), Register.Ned for the Netherlands, Register.USA for Amer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All for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Conv  is   provided   'as 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. I only guarantee FeConv occupie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ntioned  products and packages are copyrighted by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 users   receive a   key  number. This  number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follow these rules, your license expires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s may be star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is copyright by Tobias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great program Tobi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_Access is copyright by Andrew Mil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al Software ( I gu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is copyright by Joaquim Homriqhau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Engineering s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is copyright by Aki Antman (Helsinki, Fin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is copyright by QuickBBS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is copyright by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 is copyright by Scandinavian OC System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E is copyright by Jason Fess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