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4W� WIDEBETA 4           1994-0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4 ! FastFile is a filedoor and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Access BBS's. It also includes a splitscreen chat and more .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WideBeta,  please take a backup of your RA FDB (Remote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F Wide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ke a backup of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in this archive to your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*B to *O in your old FF.CTL and put it in the FAS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, we are back with a new WideBeta for you ... It includ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nd a few bugfixes. Maybe it also includes some great bu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antastic response we got after the WideBeta 3 release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nks for all good ideas and bugreports .. You will find a lo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is release and more will come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thanks to all you guys at the FASTFILE echo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s ! And last a _BIG_ thanks to Mike Ehlert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pin for helping us with support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registration sites in USA, Germany and Sweden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NOW !! Read FASTFILE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port mailecho for FastFile is now open. The name is FAST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echo is available at FastFile DC, 2:201/284,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and The Renegade BBS, 2:245/5518. If you want thi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post a message to Richard Skalsky at 2:201/284, Mike Ehle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 or Dale Maupin at 2:245/551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ecurity problem with area 1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put a % before ULArea in FF.CTL FastFile reads upload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RA. This don't work in WB3, but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Space function is now fixed, FastFile checks for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File crashed if sysop only had first name, no last 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astFile's HLP-view only displayed 20 lines. 21 and more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Wide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now start FastFile with /NFK if you don't want Fas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keyboard speed. (FASTFILE /NFK) NoFast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File now support color configuration. A COLOR.CT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chive. Use the new FFCONFIG to change the colors in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y "5" is now used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y "4" is now used to exit view. (text and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support on files and area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stFile asks "This program needs ANSI, continue [Y/N]"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NSI in the setup when starting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D-ROM support now fixed. FastFile copying all files from CD to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astFile now supports comments in RA's FDB (in the fil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reanames is now displayed in NewFilesSearch an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ate configuration is now supported of FastFile. FastFile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 in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w functions in FF.CTL. *G, *H and *O can now be used in FF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G = User first name, *H = User last name. *O = Locke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 =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astFile now supports arrow keys in more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The arrow keys in "Commo" now works ok with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astFile's locate function rebuild. Search for "FF*.*" is now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you have filegroups in RA, FastFile now asks "Search in 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All groups" when using the loc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information bar (with username and location)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GSZ. PUT "SET GSZWINDOW=24" IN YOUR AUTOEXEC.BA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astFile don't exit with No User Respons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FILE.HLP is displayed in the locate and NewFilesSearch list when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A new HLP-file. TEXTVIEW.HLP is displayed when F1 or H is 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-mode. This new HLP file is not supported by FFCONFI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HLP files can have more than one page. FF automatic ch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hen a key is pressed, if the HLP file has more than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-@-" can also be used to indicate a new page in the H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not supported by FFCONFI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tions listed below is planed for FastFile for RA but not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descriptions in filelist. This will be included in WideBeta 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 FastFile today and you can use FastFile version 0.04.0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Filedescription function. FastFile 0.04.01 is a closed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ered users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pecheck i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u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ation for the number of files on one page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ge numbers on group and area menus. Ex. "Page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vate uploads and passwor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&amp; Hak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