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FILE FOR RA 0.03W� WIDEBETA 3           1994-03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tFile for RA WideBeta 3 !! Before you use this beta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RA FDB (RemoteAccess File Data Base). If you are using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eta 2, just replace the EXE with the new FASTFILE.EX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olks, here is a new WideBeta for you to test ! Some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- and download- security is now fixed and the Free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fantastic response we got after the WideBeta 2 release 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Mike Ehlert at Pacific Coast Micro for helping u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to RADIST and calling us many times for mail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we, the other support sites here in Sweden and Mike receiv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0 filerequest of FastFile !! The response is very good and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y hard to fix all functions that you guys w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is now support and registration site for FastFile in the USA !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astFile now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pport echo for FastFile will soon be open. The name is FA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ke for more information about this in the USA. The FAST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be open at FastFile DC, 2:201/284 and Pacific Coas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001. If you want this support echo on your BBS, pos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01/284 in Sweden or 1:102/1001 in the USA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Wide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blems with the list- and download- securit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miga LHA-files view now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n Wide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File support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tions listed below is planed for FastFile for RA but not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lo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o ANSI, continue ?" question when starting FastFile if the user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 his R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stArea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u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 to change betwen color/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ation for the number of files on one page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ng filedescriptions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ge numbers on group and area menus. Ex. "Page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ents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ivate uploads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 Development Team - R.H. Creativ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&amp; Hak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