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&lt; File Wish List Version 2.12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Brian Kelley, (C) 1989 by Alien Vampir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icheal Cleverly's Catpatch Module for Wildcat!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ther I or THS! BBS will be responsible for any damage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program.  Use it at your OWN RISK.  This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on three different computers and is run as a Door on THS!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problem whatever.  However that doesn't meam that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harm your equipment or BBS.  The final Decision to use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BS is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had a User make the comment that he would upload som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just has so many he doesn't know what to Upload?  File Wish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solve just that problem.  It also makes for a conveni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ing the Sysop know what type file his/her users want and aff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sers of the BBS the opportunity to Upload files that someon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, not just anything to get that File Ratio i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is very simple. Just modify one of the thre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for your particular needs and also one of the thre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FG files as well. To run this door you do need a Patched BRUN40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included with the program. To just test the door locally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 cleared the screen and type WISH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access the Special List use SWISH LOC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the batch files are somehow missing here are th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WISH1.CFG  ; or SWISH WISH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KITTY COM1   ;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WISH2.CFG  ; or SWISH WISH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.A.G.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DOR %4,%5,%1,%6,%2,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KITTY COM1      ;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WISH3.CFG     ; or SWISH WISH3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se batch files are assuming that you have the DOOR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BBS directory. If your paths are different or if you are run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another directory, then simply modify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1.CFG                    WISH2.CFG                  WISH3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            BBS Name           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First Name           Sysop's First Name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Last Name            Sysop's Last Name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CALLINFO.BBS      C:\PCB\CALLINFO.BBS        C:\TAG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E LOCK  "BLANK IF NONE"" ----------------SEE NOTE 1 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1 - For ANY BBS type the 6th line of the .CFG file must ex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your DTE at 9600 etc. place 9600 on that line.  If you DON'T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E port leave that line BLANK but the line must st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this Door uses Sequential Output to store its dat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till modify dream.dat with any text editor. Just mak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 with the location of the quotes. That is the key thing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happen, here are the lengths of each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Up to, but doesn't have to equal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(Up to, but doesn't have to equal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questing (has to be 30), Date Requested (has to b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given for you to edit the file listing. Be su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entries delete the entire entry, or the Program will most like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Input past the end of file" error and crash. If you wish to ad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entries, then enter the program and add a bunch of bogu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 char descriptions and the like and then edit the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, Use,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freely distribute this program as long as no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n anyway to any of the files contained within packing.ls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ecompile, disassemble, or reverse engineer any part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You may use this program for a period of 30 days,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Door after 30 days 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will entitle you to a Personalized Version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Wish List and one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choose to register the program by sending u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a Door you have written. To register, please read the guid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and fill out the enclo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Wish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al Wish List Door is for access by such users as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registered and have access to files not normally available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to list Door Programs, utilities, etc. that they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e, etc. The possibilties are endless.  We run both on THS!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batch files, set by security level so that part of our Users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Door and other Users see the Special Wish List.  Wildcat Sysop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pecial screen in addition to using security levels so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ould never know about the Door that they don't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Fixed and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12 of The File Wish List Door fixes a few bugs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some obvious and some not so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ajor Bug - If a User viewed the listing and then Added a File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would use the User Name from the last entry view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Rob Rapp, Sysop of The Anonymous BBS  (414) 251-2580 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Catpatch problem with running the Door in local mode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has been corrected.  It will now run from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a .DAT file is not found when the User tries to View the Fil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, the Door will not crash but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&gt; HIT [ENTER] TO CONTINUE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olor selection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The Sub-routines have been rewritten for a smaller and fa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Bria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Sysop THS!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803) 524-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