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ST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atur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73230.2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HARE.TXT for instructions on how to order a copy of HO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</w:t>
      </w:r>
      <w:r>
        <w:rPr/>
        <w:t>FEATURES OF HOST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about added features of HO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run 'right out of the box' with no configur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very little disk space, and generally less than 6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types of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 key abort to terminate onlin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t with  autolog to disk (an alternate private ms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d mail function with messag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 wrap in chat and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specifiable upload directory inaccessi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activate downloading before bulletins an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make upload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d file transfer, typing files, support f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d FMS operation (makes possible download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OS directories via just one file descripti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d user-specifiable protocols with remark-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turn on caller acces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d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d trail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d bullet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specifiable communications driver for all she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lobal expert/novic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lobal wipe/nowip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lobal log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lobal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prompt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rl-K/X (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timelimit for non-Sys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prompt inactivity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clumping factor for ev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message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word-wrap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specifiable rings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ngback option - user selectable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TS/CTS hardware handshaking fo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string pool error eject to DOS with erro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7-bit filtering below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  <w:t>Added Features of HOSP (HOST Plus)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witched external mail func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witched private file before prebulletin download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witched private download fun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witched restricted user fcn with password logon and hi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s well as new-user handling capability (can handle as m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s 15,000 users, yet provide almost instantaneous ident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hecks)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witched more extensive bulletin syste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witched information services sec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witched DOOR op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witched BEGIN and FINAL program acces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All this adds less than 6k to the size of the EXE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Includes new version of a special STOP program which perm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ptioned batch language programming for communications do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ogram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Other added features (program under continual development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Free update privilege, if done by electronic transf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 pay  only $25 US ($5 for HOSP and $20 registration fee).  S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E.TXT for ordering instruction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[port baud LOCAL DL USERS COLOR NOFILTER R] [&gt;file | &gt;p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, where used at all, may be specifi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The number of the communications port to be made 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 is  capable  of  identifying  ports  1-4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ry specification of IRQ lin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mentioned, HOS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   The  baud  rate at which to open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mentioned, HOST  defaults  to  9600.   Vali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s are 300, 1200, 2400, 9600, and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19200  is  selected,  HOST will assume the mod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Robotics Courier HST or Dual Standard,  and  wi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B1  &amp;N8  to  the  modem to fix the modem to the D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port),  unless  the  user  override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new value of FIXED in the HOST.CFG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.   In  such  case, remote must call at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 A commandline keyword which specifies that HOST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without communicating with the modem at all,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llu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r  may  see how HOST works for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modem, just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YOUR NAME prompt, just enter the n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LOCAL  is not specified, the user may log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itting the Esc key.  However, in  this  case, 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does  activate  communications  functions 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ising and lowering DT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     Command  line  keyword  which  puts every call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 sequence  as  soon  as  he or she logs 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-circuiting bulletins and the main menu.  (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wnload area, however, still return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  A commandline keyword which  TURNS ON  caller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&lt;O&gt;ther  callers  function  on 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of this option is to accommodate Sysops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ay  not  want their callers looking at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behaviour of their oth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HOSP  (HOST Plus), this keyword also mak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&lt;L&gt;ist users option, enabling the  caller  to 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's member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A  commandline  keyword  which  activates   the  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n  the Main menu.  The default is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for the ordinary caller.  See below abou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and color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ILTER A commandline keyword which turns off 7-bit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remarks  about  Noise  below  near  the 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A commandline keyword which causes  HOST  to  se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uploads to readonly status.  See below abou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nd network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ile |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of  HOST's  video, except that generat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is redirectable to a file or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ans  that  your printer can be used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ing caller sessions.  When doing so, take  c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your  printer  to  its  highest  speed  mod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 set to draft mode will be a pretty good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baud video, and will perform  more  evenly  at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.  Avoid redirecting 9600 baud calls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ing   to  a  file  has  much  less  impac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session and can be used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 generated  in  the DOOR option may s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that it is already redirected by means of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  such  as  GATEWAY.   Some  drivers  ma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-way simultaneous redirection, but most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ast h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hat video drivers you us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any people today use in CONFIG.SYS some variant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replacement for ANSI.SYS, to speed up video, supp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upport, and to correct ANSI's difficulty in handling 43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-lin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here  is no problem about the use of mos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SI.SYS.  However, in all video speedup programs ther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 that  the  speedup  is purchased at the price of re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  crippling   DOS   redirection,   especially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ort.   For example, the FAST option of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is kind of crippling effect.  If  you  use  such  a 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the risk that your callers will never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ST, simply because HOST's  echo  function  is  disab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by the external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where  possible,  avoid the use of video dr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is manner.  If you must use Tom Almy's NNANSI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(I love it!!), take care to use NNANSI's SLOW o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HOST.  The SLOW option of NNANSI  is  still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, but does not cripple communications por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do not use special video drivers will not have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roblem.   HOST  makes  no use of ANSI coding excep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(see command line parameter above,  and  below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LOR&gt; option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speed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has  no  way of determining the maximum speed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voke HOST's default of 9600 baud on a modem who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wer than 9600, the program will appear to  function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someone calls to make a connection - and then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with the message on the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has a maximum speed lower than 9600, then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esired speed at which to initialise that mod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command  line.   And that speed must not be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ating of 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COM1 at 9600 baud, No parity, 8 bits, 1  stop  b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function  so  as  to enable callers to connect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upports 9600 baud, and PROVIDED the modem is  conn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2400' opens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3 300' opens COM3 at 300 baud, if COM3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1200 2' opens COM2 at 1200 baud, if COM2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oes not care which parameters are mentio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rgest  problem with most host programs in occasion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require the  user  to  refresh  his  memory  o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them.  This is a normal hazard with any progra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particularly acute in managing  BBS  programs. 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  of  them  previously required the Sysop to spe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setting it up before it could be tes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problem  is  disk  space.  Keeping a fully configu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n one's hard drive can mean wasting space of th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.   This  is inappropriate for software whi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onl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,  PCBoard, Wildcat, and most other programs have long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large  host"  category;  and  so  they  just don't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 to these and many other smaller programs, 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mmediately by any owner  of  a  low  speed 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 or  a high speed USRobotics Courier HST or Dual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quivalent, as though it were merely a self-contained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nd it will thus work at its simpl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combines  this  default  level  of  simplicity with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easy expansion in operational sophistication.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BUL  file,  and  presto - you have a &lt;B&gt;ulletin fun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Create an information services menu file and presto  -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new section on the Main menu.  Put at least on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ransfer directory and presto - HOST puts the &lt;D&gt;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ype options on the  Main  menu.   Create  FMS.DIR  and  LS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presto - HOST has FMS operation with a separate &lt;F&gt;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on  the  menu.   HOST  has a fair number of suc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which you can add  or  subtract  simply  by  m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iles available in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HOST makes heavy use of  file-switching  techniqu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,  it  controls many of its optional modes of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le detection, rather  than  by  specifying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command line or in a configuration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eant by describing a function as being "swit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 to  its  superior internal organisation, HOST can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BBS programs and yet  still  retain  the  memory  and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  of  miniaturisation.   By  taking  full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nus, provision of  an  external  mail  system,  a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xternal protocols and the information services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 you  can  make  HOST look like a really big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substantial limitation is your imagination.   (Se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network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there should be only two essential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ust know which port your modem is  connected  to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 speed.   If  different  from  HOST's defaul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on the command line the ones that apply.  Do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on the command line which exceeds the  maximum 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your  installed  modem.   See  Syntax  and the not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PORTANT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don't specify your file transfer directory  in  HOS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 will  assume  that it is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Files visible  to  the  caller  must  be  either 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or read-only attribu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is  point  on, the focus of discussion is on how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 beyond  the  bare   minimum   immediate   mod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 For this purpose it is useful to present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showing which ones are "swit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&lt;B&gt;ulletins                        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L&gt;ist files 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hat                             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&lt;R&gt;ead messages                    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&lt;/&gt; srch string                    &lt;F&gt;ms/nof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nter messag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* &lt;F&gt;ile list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* &lt;D&gt;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* &lt;=&gt; srch, wildcard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* &lt;T&gt;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&lt;U&gt;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&lt;O&gt;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&gt;ipe/no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pert/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  asterisks  refer  to options which requir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be specified, before the existence  check  i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to  decide  whether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uble-asterisked option - &lt;COLOR&gt; - requires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but uses no file existenc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s  of  Main which are not asteriske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functions of HOST.  And these are the options which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isplay  in  its internal main menu, if HOST i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figuration at all  with  an  empty  root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ed ones are each switched on by a file existenc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bination of such checks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at  the  file and file-protocol prompts (which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the D or U options), the last four options of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are  always available at any prompt,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.  They are available even at  page  promp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&gt;ipe/no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pert/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mpts, in the meaning here, always begin with  a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 referring to the number of minutes the cal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That is, where such a time-usage number is display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 options  are  available,  even  where not mentioned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is  preferred  to  the  usual   time-remaining   stat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 because  this  type  of program is most likely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Sysops who want to inform long-distance caller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time they'll be charged for being online, rather tha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time they might use to fool aroun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OST detects FMS.DIR, the Main  menu  automatically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wo  menus--Main  itself,  and  the Files menu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normally have been grouped as  file  options  on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ppear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son  for  this  division  is to provide further sc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mail options, as well as additional  files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 version  supports  both message and file search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  Without splitting the  Files  function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eparate section, the default Main menu could overf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der F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color  may  be  controlled  by  the user onlin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LOR&gt; option - which covers all usable ANSI  foreground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op  who makes this option available, however,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ssage to warn the caller not to use it  unless  hi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 machine  is  configured  to  interpret ANSI coding. 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in this option by using ANSI codes  to  inform  video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host  and  remote what colors to use.  If an ANS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river is not installed, or if the  caller's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s  not  set  to  interpret  such codes,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 so much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LOR&gt; option enables the user to reach 8 background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16  foreground  choices,  simply  by  hitting ENT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is reached.  The user may hit ENTER any  number  of 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 logic in this option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highlighting is HOST's default mode of  operation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op.   To  make  this option available to all call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OL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ms/no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makes available two different ways of  viewing  and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iles  for transfer purposes.  The simpl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is based merely on presentation of  sequential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filesizes and dates of last modification.  Thes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enerated by HOST internally in memory,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preparation of external disk files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pproach is called "FMS" --  meaning  'fil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(a term coined by the RBBS community that popularis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any  BBS  systems,  the  Sysop  is  required to prep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iles with descriptions of each file i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which the file corresponds.  When the caller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is  available,  he  or  she is actually read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as opposed to  reading  the  DOS  directory  itself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ith  this  primitive  approach to file management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PCBoard and certain other systems) is that it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spend enormous amounts of time making sure that h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lists  accurately  reflect  the  situation at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ry time he moves the DOS file to another directory, he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and  paste  the  description  line  from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ile to another su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 reduces the maintenance problem created by this procedur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 just   ONE  file  list  which  covers  all  availabl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The way this is achieved is by telling the BB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wnload  path is.  Each time the BBS is asked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on list, it uses information about the downloa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path is appropriate to attach to the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s DOS does when it searches through the DOS path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corresponding to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when a caller uploads a file to an FMS  system,  h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 adds the description material to the common list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has to do is  move  the  underlying  file  from  the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to  whatever  directory is appropriate, in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disk management priorities.  The  Sysop,  however,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edit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activates FMS and an option for the user  to  toggl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  and  NOFMS on the file menu on simple detection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containing description material,  called  FMS.DI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th must be provided in LST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FMS  section  below  about  the  technical 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should  be  compatible  with  network operation.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ATH has been provided to make it  possible  for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 to  share  the  same  data  files.  There 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CFG (see below) cannot be treated  as  a  shared  dat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the very file which tells HOST where to fi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such as DOOR and HOSTMAIL, also cannot be shar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ot  affected  by  CPATH.   See  discussion below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sharing files, HOST opens all data  fil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 about  HOST control files) in shared mode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rror handlers which prevent node  hangs  on  serious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sions.  These handlers cause HOST, on detection of any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ttempt reopen of a given file once every secon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0 seconds.  If an error is still detected  on  the  11th 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simply  returns to the originating prompt (the us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gai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 HOST Control File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re sophisticated modes of ope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sections  below  about  the  files  which  requir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(asterisked below).  The following is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ST's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ST.CFG  Sets fine-tuning variables such as the SYS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   This  is  the  only  control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ected by CPATH; and so, it must  be  i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 the following files are found in the director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PATH.  Where CPATH is left null, HOST may be  run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nly by running it in the directory where they are kept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are all loc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ST.MSG  Contains user-en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 generated and updated by HOS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onfirms that he  wishes  to  save  his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no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 size is controlled by the CFG variable 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HOST.CF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TIT User-definable message entry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is file does not exist, HOST automatic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internal default when the caller  enter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T.LOG  Contains record of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generated and updated  by  HO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 directory  on  exit  from  chat,  or  on 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eding MSIZE lines (uses maximum limit  of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 in  the  mail  system  to  provide  a  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erion for appended dumps to CHAT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.TIT  User-definable Chat entry bann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is file does not exist, HOST automatic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internal default banner message when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s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ST.LOG  Records what each caller do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&gt;ther callers will not appear on menu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MS.DIR   Text file listing of available fil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ion of the existence of this file causes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 the  Files  section  off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 the &lt;F&gt;ms/nofms toggle option in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FMS Section below for  details  on 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ST.DIR   Text  file  listing of all directories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in  FMS.DIR  may  be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FMS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.DIR  Text  file  read  as  help for callers in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when in FMS mode.  Should be written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light of special difficulties which  his  clien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have with HOST F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ence of this file used as a  switch  to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&lt;H&gt;  option  on  the  Files  menu  when  FM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E.DIR  Sysop-created note file to be rea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download or typing operation.  Althoug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the DIR extension, its function is enabl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not  FMS  is active.  This fact is importa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does not wish to use FMS at  all.   NOT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 explain  details  about  files  to be down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FMS, HOST's file directories are DOS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ontain no file descriptions.  In tha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.DIR file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ST.XFR  Protocol syntaxes replacing HOST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n't use, if you're already satisfied with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list of protoco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.TIT  Logon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  skips  the title page function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.M    Externa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  uses  internal menu if thi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.F    External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  uses  internal menu if thi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internal menu assumes that the Sysop ha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 callers  that  the  W,X,  and   G   op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--and  so  need  not  be  explicitly 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  provides  a  separate File section onl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s the existence of FM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.END  Logoff trail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 skips this function if this file  is  not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.BUL  Logo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  checks  for  the existence of this file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B&gt;ulletins option on the menu  if  the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of  these  files  is an ASCII text file, intelligi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, and except for the LOG and MSG files,  the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 by  the  Sysop  end-user  who  wishes  to  im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they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 these  files except HOST.CFG can be put on a RA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to minimise disk wear and tear, by the simple  exp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ying CPATH to be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s below for more detailed  descriptions  on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has a very simple structure.  It is based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keywords,  each  of  which  is optional: SYSOP, REDIR,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RBACK, RINGS, TWARN, CLUMP, MSIZE,  FPATH,  UPATH,  C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RAP,  NRAM1,  NRAM2,  MINIT, and FIXED.  The 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ssociate each keyword  with  its  intended  valu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are  read  as strings, so don't use quotes. 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se variables are  listed  and  defined  in  HOST.CF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aterial; HOST will figure out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- Your secret name, as the Sysop (no length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fault  is  no  Sysop  name,  and  so   no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ilege.   If  SYSOP  is defined in HOST.CF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logging on with this name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function.  Further, this secret name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  string  which  HOST  will accept as a singl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Normal users are required by HOST to  en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two names separat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logoff  a Sysop caller will see a free mem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DTR is dropped; other callers only see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trailer pag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   - The name of the device used for redirecting 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 port  when  the  shell  is  in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the port name (COM1 for port 1, COM2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advantage of the default mode of  redir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he observer of the host screen cannot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ing when the caller drops to  DOS. 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 device  drivers  is  available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s data to both the communications por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(host) screen, such as IBMAUX and GATEWAY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drivers,  they  must be properl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 at the host.  In the  former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 names  are  AUX1 or AUX2, in the latter GAT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2.  The device name is what  corresponds  to  R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the  name  of the file which puts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RA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are  using  some  other   device   driv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 redirection  but  don't  know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which it creates, you can use a program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e device names in your computer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rterdeck's  MANIFEST will do this job;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Shareware programs which do it also,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MEM program of Kokkonen's TSR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  - The drive-directory  where  file  transfer 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not  mentioned, this variable defaults to '\'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th definition is used as a base for the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private  subdirectories, where privat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sired.  See FILE TRANSF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TH   - The  drive-directory  where files go  when a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U&gt;pload function.  Where  this  path 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FPATH,  callers  will be denied downloa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files, unless the uploads are the caller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 uploads.   [Private  uploads  always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private directory, even when UPAT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FPAT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feature can  be  used  by  the  Sysop  to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 before  moving  them  into  the  FPATH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exposure.  Of course, a caller  who 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file for common download access aft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 it  should not upload such a file when "p"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prompt, since uploads in private mode  g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aller's private direct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change  from private to public mode,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the P tog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ATH   - The drive-directory where all  HOST's  data 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 HOST.CFG  are to be kept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, HOST assumes that these files will b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.CFG must be in the local directory, regardl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assigned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in  purpose  here  is  to  make  possi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for HOST.  Each copy of HOST.CFG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) should specify the same value for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me  drive  and  directory  on the network server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each node sees the files on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 - The delay time,  in seconds,  between   modem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mmand mode (when no caller is online)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 the modem are followed  by  respons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  If commands are sent too quickly,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, since some of them may occur during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.   The  default  of HOST is 1 second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be adequate to prevent this kind of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 Couriers.  However, you may find it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AY at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  - A non-Sysop  caller's  session  time  limit 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prescribes no time limit for any person who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he  Sysop's  secret  name (see above)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have a time limit  assigned  by  LIMIT.  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ACK   - The  number of seconds  the host  should wait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ing  to  receive  the caller's second r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number is a positive integer, ringback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assumed 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 does  not  make any use of hardware modem rin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, but  instead  controls  ringback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ly  from  within  HOST.  As a resul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 any  kind  of  ringback  mode  he  wishe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back wait (the minimum interval betwee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nd second call) set anywhere between 10 and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.   Usually, the appropriate setting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10 seconds.  The standard length of th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 cycle  is  about  6  seconds; and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re necessary to distinguish a  new  ring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rely the next ring in the sam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 RBACK   is  omitted  or  is  non-positive,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ctivates ring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  - The number of rings which must occur  before  HO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connect with a caller.  Again, HOST does  no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f  modem  technology  here  but  handles 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entirely at the soft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RINGS is omitted or set to 0, HOST will attemp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 on  detection  of the leading edg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(i.e.  answer on "zero rin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RN   - The  number  of  seconds  to  wait at an inact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the  system  automatically  flashes  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.   If  not  given,  HOST defaults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.  As in previous versions, the warning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a  maximum of 60 seconds, after which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logged off the system - unless he  or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MP   - The number of online events required to  cause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 the  log buffer into HOST.LOG.  If not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is  10.   Each time the buffer is emptied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nitialises th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unit increase in this variable adds  80  by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's use of RAM.  See below abou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ZE   - The maximum size of a message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variable is left unassigned, HOST  default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to  100.   Also  used  as  the "CLUMP"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ing &lt;C&gt;hat activity to CHA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RAP   - The maximum length of a  line  before  chat  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wraps the last word to the next li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72.  The range for this parameter is limi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tween 10 and 75.  Numbers  less  than  10  are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 to  permit  interesting  messages; numb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75 would overflow an 80 character screen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, owing to the five positions at  the  lef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 for the message line number and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AM1,  NRAM2,  MINIT,  and   FIXED   are   modem  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  You  may see illustrations of these string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HOST.  They are summarised below the initial help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each initialisation string MUST begin with the Hayes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se  initialisation strings have default value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as can be seen below HOST's help screen on invok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  But each may be varied  by  the  user  as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,  by supplying the relevant variable and associ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s the only initialisation variable that behav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other  three:  The  purpose of FIXED is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settings  when  19200 is used on the HOST command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here is to set up a USR Courier HST or  Dual  Stand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 fixed baud calls at 19200, so as to achieve through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0 baud.  The supplied defaults should do this;  but,  if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ng  is  necessary,  the  default  value  of  FIXED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user's own overri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600 or below, HOST sends &amp;B0, &amp;M4, and &amp;N0 to  the  modem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 will  follow  the caller's connect rate,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NRAM settings in H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series of extended modem commands, simply add &amp;W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HOST does not in its default configuration sav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modem's NRAM, but resets modem settings to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n exit.  Saving modem commands to NRAM  is  li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roductive, since most people will be using their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non-HOST  environments  and  will  not want to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 the modem for those other environments  every 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essio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  advantage  in saving modem commands in HOST'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HOST always does a complete temporary configur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every time it is run.  (Many communications programs d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artial  configuration, which is why they rely on som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onfiguration to supply the missing informa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's nonvolatil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H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D334RTM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 G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example,  the  Sysop's secret name for logon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334RTM_2, the modem command delay is set at 2 seconds, non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ill receive a maximum of 30 minutes online,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ing GATE1 as the communications driver when any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ich involves shelling to DOS (all external program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OOR and the Sysop's own &lt;S&gt;hel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ST's message structure the beginning of a  message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 the  appearance  of  the  following six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 of an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d  of  the  block  so  identified  is  that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precedes the next and subsequent occurrenc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characters at the column 1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some messages contain more than the maximu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ZE in HOST.CFG above), HOST will gener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NEXT MESSAGE EXCEEDS xyz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turn  immediately  to  the Main prompt (xyz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ZE).  Since HOST does not change the  user's  text  forma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blank lines as well as fil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message should never occur, unless the Sysop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messages and injects them into HOST.MSG from a DO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from HO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HOST runs a memory test on use of the read or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will abort to Main menu with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sufficient free memory.  HOST currently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60K  free  at  runtime  to  accommodate itself a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ystem, assuming MSIZE is 100,  and  assuming  the  user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USR is very small (or is not used by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, the user/Sysop need not worry about the line 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to  block  HOST  messages,  since HOST takes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itself when a caller uses the &lt;E&gt;nter  message  fun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menu.   The  Sysop  need only be concerned ab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locking, if he intends to start a HOST.MSG  fi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editor,  rather  than  by  using  HOST's  own 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st  way  to  see  how  HOST's  message functions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ry them out during a HOST LOC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ree functions should be  documented  here--the 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and st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's search commands ('/' for mail and '=' for  files)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commands  which  are  always  followed  immediate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rguments.  Thus, suppose your message 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hilosophical debate material, and you wish to 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messages  which  contain  some  reference to Immanuel K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 from  the  Main  prompt,  you  would  en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mmanuel K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's search is case-insensitive, so you  need  not  w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sation.   But  note  carefully that the argument '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t' is entered WITH the search command.  There  is  n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inciple applies to starting searches from a page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SG (EOM) prompt within the message read function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ect will be exactly the same.  HOST always starts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rom the top of HOST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message page  and  EOM  prompts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view  command.   Simple  entry  of  the R of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HOST to start again from the  top  of  HOST.MSG  and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peration was previously in progress.  If it w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process,  a simple read from the top will be the res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search, the same search will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&gt;top function merely skips the remainder of a give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to  the  next  EOM  prompt.   If  you  wish to exi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entirely,  just  use  the  global  &lt;Q&gt;uit  or  &lt;G&gt;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 entry  requires  little  explanation.   I  should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HOST does not open  HOST.MSG  until  the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 with  his message and proceeds confirm that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automatically appends all chat  activity  to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.LOG,  but provides no menu function for reading it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ure text, the Sysop may read it using his  own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 or  text  editor).   It  follows that all chat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ly private to the Sysop (and the caller who uses 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to this effect appears as the header of the C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eature  is important as a substitute for privat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some chat systems, HOST's chat function does not r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f the Sysop is not present.  This means that  a  call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private message to the Sysop in his or her absen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aving it in the C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ssure  privacy of CHAT.LOG, make sure that CPAT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PATH.  If you leave CPATH = FPATH (e.g.  run HO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 directory),  all files, including HOST's control fil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to any caller.  To  avoid  this,  make  cert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 and  UPATH  are  chosen  to be differen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OST's control files are kept (the local directory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AT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logs session events to an array that updates  HOST.LO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t is full or when the session terminates.  It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O&gt;ther callers option will not appear on the main men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is flushed by the system to disk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 HOST uses to update HOST.LOG has a capacity of 1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e Sysop alters the capacity by specifying a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MP (see HOST.CFG above).  Each time this array  is  filled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 automatically   spills   it   out   to  HOST.LOG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ses it for collection  of  new  event  data.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there is no limit to the number of logged sess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this procedure is that it drastical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of mechanical  activity  occurring  inside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on  which  HOST is run.  In network application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duce collision effects substantially by cutting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quired to upd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five  file  functions:  &lt;F&gt;ile  list  or &lt;L&gt;i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ownload, &lt;U&gt;pload,  &lt;T&gt;ype  file,  and  &lt;=&gt;string  or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  Searches  are  always  assumed  to be prepar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operation when they are initiated at logon,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the Files menus.  When initiated from  file  promp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assumes  the  same objective as the original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the prompt.  For example, a search initia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T&gt;ype command will result eventually in typing  a  fil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helling out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for  the  listing  and  search  functions,  HOST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file prompt in response to each  of  thes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FMS  (see the FMS subsection below) the Novice promp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, Search cmd (=string), ENTER]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filename, HOST checks for its  existenc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press  ENTER  alone,  HOST  simply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if you enter text which begins with "=",  HOST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for those lines which  contain  the  string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the  equals  sign.  If no string is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sign,  HOST  merely  generates  a  complete  fil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 it only displays those lines in the list 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MS,  HOST does not remove leading or trailing blan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(such blanks count as part of the entere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t prompt under FMS simply read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search cm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assumed that the "expert" user will  be 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ter a search command from the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FMS  is  not  active, the file prompt has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, wildcard, ENTER]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wildcard" is simply any string which contains either a  "*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?"  character--or  it may be a DOS abbreviation (i.e.  '.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).  And the response of HOST  to  a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 along  the  same  lines  as  indicate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except that, where the caller wants to  relist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listing,  he or she must enter the universal wildcard *.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thereof, and HOST can  only  list  files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, UPATH or the caller's private directo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HOST,  downloading  is relatively simple: You selec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rotocol and then hit your  download  routine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ling  program.   If you want to see what's availabl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arch command from the file prompt (see abov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oes not  yet  support  either  batch  downloads  o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's  FMS  uploading  routine  requires  specification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file which the caller is about to uplo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ntering  the  filename,  HOST will prompt the cal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 as follow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description (one lin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the cursor under the left bracket of the fiel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description  is  entered,   HOST   will   promp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if the caller is in Private mode, as follow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 private mode. Continue? ([Y]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son  for  this  confirmation  prompt  is  to 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abort, if the caller does not wish othe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upload description in the common FM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aller  who  wishes  to upload a private file to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rectory should normally assure  that  FMS  mod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 so that neither the description nor the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callers.  (The Sysop can inform all private call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BS  automatically  logs private uploads to a priva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ells the  Sysop  about  recent  private  activity;  s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communications  to  the  Sysop  can  be furnish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README file by the  private 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may happen that a  caller  does  wish  to  ident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upload in the common FMS list.  No one but that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uch a file, but everyone would still see the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directory.   Such  a  person would simply h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option [Y] and proceed with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, HOST attends to several jobs before passing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f the file upload is zero bytes in size, HOST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eturns directly to the menu, without updating any 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if the file is not zero bytes but experienced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r carrier loss (as detected by DSZ), the  file  is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DOS  and  the  appropriate  notation  is  made  in HOST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DSZ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DSZ error is detected and the R keyword appears on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n  HOST  sets  the  file  to  read-only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if  the  session  is  in  FMS mode, the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ile description is added to FMS.DIR.   If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  error,  the file description is ignored, and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eps of course depend on the  Sysop  having  correct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's  DSZLOG  variable  in  the  local  DOS environmen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is  incorrect  or  unavailable,  HOST  has  no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 whether  there  was a file transfer error (HO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g to determine the returned error 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permits the user to do an ASCII download of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n the file transfer directory; en passant, the fi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as well.  In this  version,  HOST  accepts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, as well as reset and archive stat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words should be said about "ASCII text"  files.   An 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 is  a  file whose lines always end with the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feed sequence.   Generally,  ASCII  files  also  en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file    character    immediately    following    the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-return  linefeed  sequence;  and  some  authors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 take  the  absence  of  an  EOF  in that posi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 from  ASCII  format.   However,  HOST   is   not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lem  about  typing  files  directly  to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is that the file typed may be a  bin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 binary  files  produces  video garbage, as you may f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the DOS TYPE command to any of you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a  &lt;T&gt;ype  function  should  check  the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s job, so as to avoid this kind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OST is about to type a text  file  to  the  scree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ort,  it  first  tests  the file, an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he test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ilename} not ASCII text, or im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st  consists of sampling the first 82 bytes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ing that sample  for  the  presence  of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feed  sequences.   If  the  sample contains no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feed sequence, then the file fails the 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est  is actually more permissive than the on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arlier  versions  of  HOST, because there is no test f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some batch files contain null characters and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 in  previous versions of HOST).  Generall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hould be sufficient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82-byte limit on sample size is that HOS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upport  132-column  video  displays,  and  2 bytes ext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 accommodate  the  carriage   return   and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 if  the  first  line  in  the  file  is  a maximu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  (This is the reason  for  the  add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'improper format'--that  is,  ASCII  format  is  "im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OST where lines are longer than 8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est is employed by  HOST  in  reading  all  text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its  configuration files, menus, and any text data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ny of its sections--oth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HOST permits the  user  to  specify  a  value  of  FPA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CFG,  it  is  possible  to  get all nodes of a networ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ist of files in  that  path.   The  private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be  in  the numbered subdirectories of this path. 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sers can have access to the same private files,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about shared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, however, arises in FPATH and other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path  (see  FMS  below).   Here, files are sha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.  In some types of networks, such as  IBM  LAN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 set all such files to read-only attribute statu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revent network collision errors during file  transfer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of  HOST's  R  commandline  option);  oth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may use a different  scheme  for  avoiding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important to  understand  that  this  is  a  networ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 protocol  (e.g.   DSZ) problem, NOT a host cod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oes not itself open any user-selected file when it dir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ransfer,  and so cannot be the cause of a colli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 operation is enabled by HOST when it detects the exist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S.DIR.   When  such  detection  occurs,  HOST splits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functions  from  Main  into  a  Files  section,  add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ms/nofms  toggle  option.  The caller can therefore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th between regular DOS and FMS  directory  modes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ection.  The status is indicated by the presence or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ower-case "f" in the Fil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 of an FMS.DIR file is the same as an ordinary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except that there is no time column,  and  a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6 characters long begins two spaces after the dat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a  mandatory  period  (".") character a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linefeed sequence.  Each line must therefore  be  82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   The  last  character visible when FMS.DIR is exa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is the final period of each line, found at positio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; but, within HOST,  that  period  is  suppress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.   The purpose of the final period is to prevent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hortening the line on saving the  file  (many  text 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trip trailing blanks from text lines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ut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standard DOS 5  directory  format,  the  filenam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 the  column  range  1-12;  the  filesize  field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13-22; and the date field occupies columns 23-31.  In F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columns are left blank,  and  the  description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columns 34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st  way  to  see  how this works is simply to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 directories  (let's  call  it  "SYS")  and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SYS &gt; FM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bring  up FMS.DIR with your text editor and remov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n't begin with a filename.  Next, cut away the ti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in your descriptions, starting column 34 as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 editor's  status  line.   DON'T  FORGET  TO  PUT  A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LY AT COLUMN 80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the result, transfer FMS.DIR to HOST's local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 HOST LOCAL, get to Main menu, select &lt;F&gt;ile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ook  at your result by punching one of the file commands (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).  If the result is scrambled, you have one or more l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terminated properly with a period a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 have  set  up your FMS.DIR properly (adding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iles  in  other  directories  you  want  to  describ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), the next step is to define LST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.DIR tells FMS what paths to look at to check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file selected from FMS.DIR.  It's a simple list  of 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n each line of the file.  Thus, following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look like th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selects a file from the list  at  the  file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reads  LST.DIR and tries out each of these paths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checking whether the selected file exists in one of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file  is  found,  the appropriate path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a download or typing operation will then proceed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upload operation will be aborted--HOST does not permi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write exis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specify the value of FPATH in LST.DIR: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hecks FPATH (or the user's privat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  before  it checks the other paths in that file.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oes NOT check UPATH (where different from FPATH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th is specifically mentioned in LST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 when  FMS  is  enabled in HOST and where UPAT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PATH, the Sysop can either provide or deny  download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upload directory, simply by mentioning, or not men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UPATH  somewhere  in  LST.DIR.   [WARNING: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is  in  private mode (i.e.  has a private direct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at directory), the caller's uploads will go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not to UPAT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ny directories intended for download access,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mportant for you to remember the order in which HO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.DIR: It searches from the top (line 1) of  this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.   This  fact  makes it desirable to list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most popular files, or  those  most  likel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,  in  paths  near  the  top of LST.DIR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les are  most  likely  to  be  popular,  you  may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LOG to see which kinds of files are most oft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X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ST.XFR exists in the local directory and  is  in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HOST will use it to replace the default protocol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list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is file is as follows, beginning at  column  1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letter:Menu line:Download syntax:Uploa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uses the colon (:)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the   strings  used  for  download  and  upload  synta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(*) is used to show where in the string HOST is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ject the pathed filename of the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HOST's defaults for COM1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&lt;X&gt; Xmodem Checksum   :DSZ port 1 sx *   :DSZ port 1 r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lt;C&gt; Xmodem CRC        :DSZ port 1 sx *   :DSZ port 1 r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:&lt;Y&gt; Ymodem (Xmodem-1k):DSZ port 1 sx -k *:DSZ port 1 rx -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&lt;Z&gt; Zmodem            :DSZ port 1 sz *   :DSZ port 1 rz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These DSZ commands include '  handshake  on  '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 transfer command (sx, sz, rx, etc).  If you fee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SZ syntax would work better in your  application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the HOST.XFR file and supply your desired synta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protocols  other  than  those  provided  by  D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the  only  caveat  here is that HOS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the error code (if a transfer error  occurs)  for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OST.XFR does NOT  exist,  HOST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umber to use for the port.  Where HOST.XFR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tocol  syntax  requires the use of por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the user must  supply  that  information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that authors of file transfer protoco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 different   keywords   and  syntaxes  for  indicating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thus making it impractical  for  HOST  to 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carefully the use of ':' in these  examples.   A  min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 separable  pieces  of  information are requir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protocol in a BBS program: The command l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the protocol, the text to appear in  the  men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election,  the  download  protocol  syntax,  and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yntax.  The colon character is used a separa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,  for  a  host installation, the download synta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syntax, not a RECEIV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also  the  use of the * character in each protoc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SZ, the position of the filename is last on each comman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ther protocols may, or may not, use  this  convention.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looks  for that asterisk and splits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uch  a way as to inject the filename where the us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sembling the commandline in the appropria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is impossible unless the * character is pu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place  for EACH protocol string.  HOST does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position,  unless  HOST.XFR  does  NOT exist in the l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"remark out" a particular line in HOST.XFR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an apostrophe (') at the extreme left of the line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gnore suc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notice in the DSZ examples above that al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LOWER CASE.  Forsberg requires lower case usag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rotocol  authors  are  likely  to  be  indiffer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/lower case  issue.   HOST  picks  up  thi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s i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s currently configured to permit  the  user  to  ident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of  20  protocols.   The only reason for this lim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callers to select a protocol from a list viewed 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ne  screen  of  information,  using  25-line video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mand for extending this limit,  I  will  provide  it;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 doubt  anyone  would  want  to  use HOST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s of protoco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oes not have any internal protocols for file  transf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 for  granted,  where HOST.XFR does not exist,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a  registered  copy  of  Chuck  Forsberg's  DSZ.COM 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 in the DOS path.  The four default protocols whi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s choices all  make  use  of  Forsberg's  module.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 out  to DSZ and automatically sets up the DSZ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ble to the user's selected option and DSZ's syntax.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oes not involve setting up specia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DSZ.COM or DSZ.EXE is not found in the DOS  path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local  directory),  HOST  simply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pparent effect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HOST respond to other protocol program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HOST.XFR file containing  the  proper  syntax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 MISCELLANEOUS OPERATIONAL PROBLEMS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&lt;S&gt;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in reasons why a person running a BB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general caller access to  DOS  through  a  shell  o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(1) Any caller could do great damage to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 or her computer, and (2) callers who are not knowledg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shells in communications environments could easi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operation of the BBS by doing something that would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from  exiting  out of DOS level.  A few not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second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Normally,  when  BBS operators arrange for the use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, they do it by having the BBS program specif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execute the functions intended, and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some kind of watchdog utility  which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 computer  to  reboot  in  the  event of a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reason  for  the  watchdog  utility  is  tha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 is  lost,  the  caller  will be deni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ver processing.  If no program is residen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utomatically restore the BBS, it will simply ha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other  user will be able to log on, until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mputer is fix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bitrary shell function for Sysops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utility; so if you call your own host and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make a simple mistake and cause  your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  - unless you MANUALLY call a watchdog utilit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are  at  DOS  level.   Watchdog  utilities  do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work  equally well on all types of computer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sk of hang when drop to DOS  occurs  is  still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tial even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ertain keys, such as the backspace key, and  perhaps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keys, may cause infinite loops to develop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 use  any  keys  at DOS level, except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of the alphabet, and the ENTER key.  Any 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rule could cause your host computer to ha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at DOS level with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ust  use  DOS  while  online,  use  it  throug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 program  whose video i/o is redirec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, and which itself has internal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.   (DON'T  use  programs  which  write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in a communications sh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hange at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Sysop may theoretically exit from DOS  back  to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anywhere  at DOS level, this type of return behavi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oided when the code is a BBS program.  The reason is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generally have files that are written to or read fr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local  directories,  and will not function prope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irectory  was  accidentally  changed  during   an 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-to-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blem  may be met by the Sysop by providing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pecifications for CPATH, FPATH, and UPATH in H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when run on error-correcting modems like the lin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ics Couriers, noise is rarely a serious problem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s when a BBS is run  in  non-error  correcting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limits  this  problem  by  filtering all string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echo function of prompts at speeds  below  9600 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NOFILTER commandline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the filter passes only those characters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less than 127 at speeds lower than 9600  baud.   At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or  above, HOST assumes the modem is of the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, and so does no  filtering,  even  when  NOFIL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tering  process  applies  to  all  echoing  to  rem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ies for user input - for example, in chat, or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It follows that, where filtering is active, HOS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 remote  upload  of  a  graphics  message to the En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 filtering never applies to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supports error detection, much of which is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cessing  (such  as  error  handling  when  the  CT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),  and  is  of  no  interest  to  the  user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rrors have diagnostic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m not connected to port or modem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when the modem status register has a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me know if your modem is otherwise  operationa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not  get past this message.  HOST will report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R value on your screen at run time.  I have tested HOS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different kinds of modems with successful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condition, but admit that  I  don't  have 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rror condition is an attempt to deal with a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unications programs simply ignore,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imply hang the computer, if the modem is not conn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lectrically 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-designed  programs,  especially  communications 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provide  some hardware diagnostics to help us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aving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lleg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baud rate not supported by  HOST, 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ccur,  returning  you  to DOS.  HOST will inform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ng port, wrong baud, or hard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ssage  occurs if HOST encounters any error whi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s port.  For example, if you select  2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line   for   the  port,  and  your  machine  only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card that supports COM1, this error  will 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may also occur if you have a hardware problem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communications  card  needs  to  be  rese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herboard,  or  perhaps you should do a cold boot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bit somewhere  in  RAM.   Try  rebooting  if 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   If  that doesn't work, open up your machine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nd try reseating your communications card.  Of cour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you're using the right port and baud  on  the 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machine is afterwards TURNED ON and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ll  this  fails  to  make  HOST  get past this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have an electrically defective communication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ING SPACE CORRUPT; Please call back in about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rror  may  occur  when  HOST's  string  pool  ha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  HOST  automatically  puts  the  phone  line  off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 the communications port, and exits to DOS with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, when this circumstance occurs.  The appropriat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rely to start HOST again from DOS, and this can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y making direct use of HOST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HOST  allocates  far  more string space (8K) tha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3K), the user may never see this error occur.  But,  if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used as a 24-hour BBS, the activating batch file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to account, in order to  avoid  losing  the  host  on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s.    For  example,  the  following  state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batch file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case, the absence of any parameters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HOST will activate its defaults: port 1 and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.   It's  up  the  user  to  choose  the  prope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ppropriate for his or her particula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ff and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ports inter-session processing on the local screen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where any documented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problem that may develop, but for which HOST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handler,  occurs  when  a caller logs off but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his carrier - thus forcing him to drop carrier a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This fault is due to the fact that the switches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OST  is  using  are  set to force the DTR line hig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rops the caller's carrier by dropping the local DTR li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modem does not respond to this command,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be online.   The  caller  will  see  evide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,  by  noting  that  his  line was not dropped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ff, and that he sees on his screen the message to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line offhook (it won't really be offhook if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s   that  message).   As  a  result,  he'll  have  to  dro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arri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do NOT operate HOST on a modem configured to forc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t all times.  The 'force DTR high' switch should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offer any criticisms or  suggestions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; I can be reached at Compuserve [73230,26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ards,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