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           ��      ���������  �    ������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����     ������               �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�����  ���������            �������       ���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 ��� ����     �����������������          �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     ����       �������     ������         ��  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    ���        ������       �� ��         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�          ����        �����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                ������       �������  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               ���� ���     ����  �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               ��� ���������������   ������ �� �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����� ������������������������������ �����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                  ��       </w:t>
      </w:r>
      <w:r>
        <w:rPr/>
        <w:t>Font By: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BASE.PPE v.69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and Presented by Cy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� Filebase PPE             �  Group � iMAGE (duh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  � Cyric                    �  PCBTEXT Lines � 223 &amp; 58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pose � A PCBoard File Menu      �  CMD Line � !d:\&lt;PATH&gt;\FILEBASE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 The installation is simple.  All you do is replace the 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3 and 585 in your PCBoard TXT (PCBTEXT) file to the following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!d:\&lt;PATH&gt;\FILEBASE.PP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d: is the drive letter, &lt;PATH&gt; is the directory you unzipped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and FILEBASE.PPE, obviously, is the PPE.   Please keep in mind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you install this PPE, the "F" command intro file becomes just a pl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ick a stat screen or a top ten D/L-U/L list.  Remove all PPE's su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litebars from the intro (also known as the DIR)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 To suit the needs of sysops who have many conference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have one config file per conference.  For example the three m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files are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BASECNF - The general conference setup (# of bases, strings, etc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EALIST - A listing (with headers) of available file ba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ILEMENU - The actual menu screen.  Similar to Forum hack'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M.A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making the extentions of these files the number of the conferenc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BASE.PPE will use those files instead of the regular files.  Therefor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create a file named FBASECNF.1, when a user enters the file b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that conference, it will use that configuration instead of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BASECNF.  However if it does not exist, it will just use FBASECNF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wned by: Cyri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