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CALL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program is free... Use it all you like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 is Copyright 1991 by Motor City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 will read in the info from Front Doors LASTALL.FD file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bound or outbound call info into your Remote Access LASTC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r users to see incoming mail calls when th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FrontDoor exit on incoming mail and files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It will only write the info when files or mail i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F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in your batch file from ANY directory, but you MUST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the RA and FD environment variables. It uses these to fi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following somewhere in your batch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D=D:\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A=D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change the paths to reflect YOUR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ast call info in Front Door does not provide the connec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19,200. You can override this by specifying a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#    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/n1    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/n2     for node 2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pecify a node number, it will defaul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  /b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/b2400  for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/b9600  for 9600 baud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pecify a baud rate, it will default to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may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awa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579-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:485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-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