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DOS(tm)/Door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0-92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Turbo Pascal (tm)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JP Door (tm) 2.71 SE and Object Professional (tm)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ed with PKLITE (tm)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MESSDOS(tm)/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DOS(tm)/Door is door program for QuickBBS(tm) that simulates a Drop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ctional operating system.  The name, appearance and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ng system" are determined by the configuration file (.CN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ata file (.DAT), which can be modified/created by the sysop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OS(tm)/Door from a BBS, simply issue a Type 7 menu option.</w:t>
        <w:tab/>
        <w:t xml:space="preserve">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on the command line (default is MDD), which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(default is MDD.CNF) and the comm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MDD.DAT).  Instead of running MDD.EXE, several config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be specified in MDDRND.LST and MDDRND.EXE may b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choose from the config/data files specified and execute M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ed filename.  To use MESSDOS(tm)/Door without a BB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(No BBS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MESSDOS(tm)/Door is designed to be funny (if you doubt tha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DOS.ASC "license agreement").  Feel free to modify the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reate your own, with responses that will be funny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There is a lot of room for variation.  You could set up an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ESSDOS(tm)/Door fairly easily, or a version aimed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s, or anything else that you'd like to do with it. 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 (.CNF) and command data (.DAT) fil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.  I would like to see what is being done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do I use MESSDOS(tm)/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3 ways to set up and use MESSDOS(tm)/Do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imply use the MDD.CNF, MDD.DAT and MDD.AUT files that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DOS(tm)/Door and issue a Type 7 menu option from your BB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D.EXE as the program to execute.  Since no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MESSDOS(tm)/Door will use the configuration, comma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hat control files with the same name as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you may also rename MDD.EXE to a new name and MESSDOS(tm)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configuration, command data and autochat contro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reate your own configuration and command data files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that are supplied with MESSDOS(tm)/Door.  You th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a Type 7 menu option from your BBS and specify MD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.CNF, .DAT and .AUT file to use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you could have several different menu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single executable file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dit the MDDRND.LST file and use MDD/Random to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mong various configuration and command data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ssue a Type 7 menu option from your BBS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DRND.EXE as the program to execute, with no paramete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DRND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I make my own MESSDOS(tm)/Door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DOS(tm)/Door has evolved almost to the point of being a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 confusing one at that.  It has action statements,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; all of which are determined by specific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how to write a command data file is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 that are supplied with MESSDOS(tm)/Door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-N, if you're not ready to put it on the BBS yet) and see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haves.  I've tried to explain how everything works,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, but unfortunately documentation isn't my stro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 I register MESSDOS(tm)/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You don't.  MESSDOS(tm)/Door is FreeWare. 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ts use.  This does NOT mean this it is Public Domain.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 retains all rights and ownership to this software. 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f I'm already running an older version of MESSDOS(tm)/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3.xx (3.00 through 3.30), you 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 is 100% compatible with version 3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2.x (2.0 through 2.71), you will need to run MDD/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vert the 2.x data files to 3.x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1.x (1.1 or 1.2), you will need to run MDD/1to2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x data files to 2.x format, before running MDD/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DDCONV.DOC and MDD1TO2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MESSDOS(tm)/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various parameters of MESSDOS(tm)/Door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MDD.CNF). MESSDOS(tm)/Door rea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file and uses those values to set colours displayed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configuration variables are in the form "variable=n",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specifying a colour from 1 to 15. If you begin a line with a "#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a comment and MESSDOS(tm)/Door will ignore i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riables may be used (if any are ommitted, MESSDOS(tm)/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valu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colour" specifies the colour used to display the MESS-DOS (tm) hea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olour" specifies the colour to use for messages displyed by MESSDOS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olour" specifies the colour to use for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olour" specifies the colour to be used for the MES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olour" specifies the colour to be used for text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olour" specifies the colour to be used for comm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olour" specifies the colour to be used for bold comm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can set the configuration variables to any colour between 1 and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 recommend that you do not use 15 (bright white)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hat are echoed only to the sysop are in bright whit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easily distinguish between what the user can see and w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cmd"   specifies whether to log commands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warn"  specifies whether to log warnings to the error file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"   specifies the string to be displayed as the MESS-DOS (tm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when a ?PROMPT or !PROMPT variable is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file (can be changed with @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ing1" specifies the text to use as the MESS-DOS (tm) heading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ing2" specifies the text to use as the MESS-DOS (tm) heading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ing2" specifies the text to use as the MESS-DOS (tm) heading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path" specifies the path where DORINFO1.DE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may contain text between ^ and ^ (bol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msg"   specifies the text to display in response to the "VE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when a ?VERSION or !VERSION variable is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msg"   specifies the text to display if a command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data file oe when a @BADCMD action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omm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parm"  specifies the text to display if a paramter is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-parameter command (defined with "=" in the command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when an @PARMERR action statement is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up"  specifies a label (in the command data file) to branch t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on"   specifies the starting time to allow chat request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off"  specifies the ending time to allow chat request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go"   specifies a label (in the command data file) to branch t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t is requested and the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err"  specifies the text for AutoChat to display if no key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msg"  specifies AutoChat's introductory message (if the valu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/ then AutoChat will look up the keyword in the .A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at as the introductory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vX"</w:t>
        <w:tab/>
        <w:t xml:space="preserve">   specifies the initial value of the definable variables ?Vx or !V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an be changed with the @SETVx ac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nX"</w:t>
        <w:tab/>
        <w:t xml:space="preserve">   specifies the initial value of the definable numeric variable ?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!Nx (can be changed with the @SETNx and @ADDNx action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vX"    specifies a definition name which can be used to reference the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(can be changed with the @DEFVx ac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nX"    specifies a definition name which can be used to reference the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(can be changed with the @DEFNx acti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variables are only valid when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NO BBS) is specified and (except for ANSI) do not need to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ssociated variables (see ? and !) are used in the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D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"</w:t>
        <w:tab/>
        <w:t xml:space="preserve">      specifies whether ANSI.SYS is instal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name"     specifies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first"  specifies the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last"   specifies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first"   specifies the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last"    specifies the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tystate"   specifies the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   specifies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DD.CNF (and any other sample .CNF files)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DOS(tm)/Door Comm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or delete the commands allowed within MESSDOS(tm)/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commands of your own. MESSDOS(tm)/Door looks for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ata file (MDD.DAT). The first non-blank character of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racter. The following are valid control 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es data file ver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es a command which requir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s a command which allow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pecifies a required parameter for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pecifies a command which does not all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es that the following command group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pecifies text to be displayed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pecifies text to be displayed to th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pecifies a listing line (for @SHOWDIR and @SHOW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pecifies a label (for @GOTO and the STARTUP configurati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pecifies an a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cifies a variab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ecifies a variable to be displayed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 a comment (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version ID (;) should be the first line of the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the format ;X (where X is the major version). 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MDD/Convert will automatically set the version I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.  You should NEVER change the version ID lin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ata file.  If you create new files, you should specify ;3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very first line (major version =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ypes a command, MESSDOS(tm)/Door looks through the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+ or * or = followed by the command. If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, starts with &amp;, then it specifies a param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somewhere on the command line. All lin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xcluding comments), up to the next line starting with +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= are the text for that command. Commands may be grouped together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), by placing them immediately after each other (with no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). Commands that are grouped, will use the same text l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in the group.  Parameters may be handled either with th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, or through the use of the @IFPARM a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oup of commands is immediately preceeded by a line starting with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mpt will be checked against the text following the -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, the command group will be ignored (treated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$ will be displayed by the @SHOWDIR and @SHOWCM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otherwise they will be ignored.  Text between { and }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$ specify a directory option for @SHOWDIR and @SHOW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: will be used as labels for @GOTO (and the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GO configuration variables), otherwise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+, *, =) ending with |, will not require a space betwe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&amp;) ending with |, will not require a space befor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") and variables (!, ?) ending with |, will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, rather than a CR/LF. The next item displaye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ace, immediately following the previous line. Text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|| will have no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 is treated as | at the end of command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|| at the end of action stat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lines (starting with "), contained between ^ and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bold. To display the actual ^ character, use ^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used as parameters to @ACTION statements (starting with @)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% and % (or starting with %, if the last item on th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corresponding ?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conditional action statements (starting with @)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~ or &lt; or &gt; or ~&lt; or ~&gt; which specify specific con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DD.DAT (and any other sample .DAT files)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DOS(tm)/Door AutoChat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at is controlled by the AutoChat Control File (.AUT). 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1,KEYWORD2,KEY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# will be ignored (comment lines). Each lin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wide.  Text ending with | will be displyed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&amp; linefeed.  There may be any number of keywords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There may also be more than one line of keywords for an ent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contained between lines starting with [ and ]. Any tex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^ will be displayed in bold.  The _ character may be used to forc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~ will backspace.  Using these you can give the AutoChat a more "hu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by allowing the display and correction of "errors"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CONFUSED,?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~~~unable to helo~p you __at~~right now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hat will type "I am not" and then backspace 3 spaces, type "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", backspace and type "p you ", pause, type "at", backspac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now. 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ESSDOS(tm)/Door's %PARAMETERS% may be included in keywo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%SYSOPFIRST%,%SYS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.  %SYSOPFIRST% is not around.  Can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SYSOP or the sysop's first or last name, Auto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text, replacing %SYSOPFIRST% with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@ENDCHAT" appears between [ and ], AutoChat will terminate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ESSDOS(tm)/Door.  If "@CHATFLAG" appears between [ and ], Aut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display a blinking "[Chat]" message on the local status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e Sysop that the user wants to chat.  No other @ACTION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in the AutoCha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DD.AUT (and any other sample .AUT files)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@ action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</w:t>
        <w:tab/>
        <w:t>@SHOWCMD</w:t>
        <w:tab/>
        <w:t>@SHOWFILE      @PARMERR</w:t>
        <w:tab/>
        <w:t xml:space="preserve">       @BAD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Vx          @DEFNx          @SETVx         @SETNx          @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</w:t>
        <w:tab/>
        <w:tab/>
        <w:t>@RANDOM</w:t>
        <w:tab/>
        <w:tab/>
        <w:t>@ADD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          @GETKEY         @CHAT          @AUTO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KEY          @IFVx           @IFNx          @IFRND         @IF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EG          @IFUSER         @IFSEC         @IFTIME        @IF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x           @IFBx           @IFCx          @IFDx          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           @BREAK          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</w:t>
        <w:tab/>
        <w:tab/>
        <w:t>@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CM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 statements will display a list of commands,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ata file with the $ control character. The format for $ line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MMAND prompt {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@SHOWDIR or @SHOWCMD statement is specified, MESSDOS(tm)/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lines with a matching "option" (*must* be contai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nd } on the $, if included). If no "option" is specified.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ines, starting with $. If a "prompt" is specified on the $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only be displayed, if the "current directory" (?PROM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"prompt", when the action statement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may contain text between ^ and ^ (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 will display a "directory-style" header (containing ?DRIVE, ?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?PROMPT) and footer (displaying the number of "files"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data file contained the following $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$QUICKBB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DEN.SYS C:\ {H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CRET.SYS C:\ {H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OEXEC.BAT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.SY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..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SIC.EXE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$..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BS.BAT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urrent ?PROMPT was C:\ then @SHOWDIR would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?VOL is equal to TE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  <w:tab/>
        <w:t xml:space="preserve">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@SHOWDIR HID would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SYS</w:t>
        <w:tab/>
        <w:t xml:space="preserve">    SECRET.SYS</w:t>
        <w:tab/>
        <w:tab/>
        <w:t>AUTOEXEC.BAT</w:t>
        <w:tab/>
        <w:t xml:space="preserve">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?PROMPT was C:\DOS then @SHOWDIR would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..</w:t>
        <w:tab/>
        <w:tab/>
        <w:tab/>
        <w:t>B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?PROMPT was C:\QUICKBBS then @SHOWDIR would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..</w:t>
        <w:tab/>
        <w:tab/>
        <w:tab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the following line, immediately in fron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e command "BASIC", it would only execute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MPT was C:\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feature, in combination with @SHOWDIR, @PROMPT and @SETV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the user to change directories and drives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w up and function from different "drives/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will display an ANSI or ASCII file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NSI flag). "filename" should have no extension. The correc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NS or .ASC) will be appended, according to the value of the ANSI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I is in, but the .ANS file does not exist, @SHOWFIL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FILE mes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isplay the file "MESSDOS.ANS" (if the user's ANSI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If the file does not exits (or ANSI is OFF)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DOS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SSDOS(tm)/Door is run from a BBS (no -N parameter specified), @SHO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de the QuickBBS (tm) control codes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(tm) control codes see your QuickBBS (tm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M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display the message that is displayed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having no parameters (=) and is entered with a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"screen" certain parameters, but allo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|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M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M &gt;/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 {H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enters a "DIR" command with a "/H" parameter anywher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?PARAM contains "/H") @SHOWDIR {HID} will be executed. 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IR" command with any other parameters, *except* "/P", a @SHOWDI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a "DIR" command is entered with a "/P" as a parameter (&amp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ny other parameters (*), with or without a space before the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|), a parameter error message will be displayed (the actual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(entered by the user) would generate th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: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W /P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(entered by the user) would display a @SHOWDIR {HID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X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\XCV /H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(entered by the user) would display a @SHOW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\X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AD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display the message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found in the command data file. This can allow a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"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L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ASE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.EX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ru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d "PROGRAM" (assuming the initial value of V1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DELETED"), with or without parameters (*), "Program run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splayed. If, however, the user typed "DEL PROGRAM.EXE" or "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EXE" exactly (=), V1 would be set to "DELETED" and "PROGRAM.EXE 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splayed. If the user, then, typed "PROGRAM", a bad comm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(the actual text of the bad command message may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V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will define a definition name of "string"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(where 1 &lt;= x &lt;= 255). This value can be referenced in place of Vx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V17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e a definition name of V.STATUS which will refer to V17.  V.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be used in any statement in place of V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N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will define a definition name of "string" f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x (where 1 &lt;= x &lt;= 255). This value can be referenced in place of 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N6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e a definition name of N.VALUE which will refer to N6.  N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be used in any statement in place of N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V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will set the value of the definable variable Vx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x &lt;= 255) to "string". This value can be displayed with ?Vx or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x. It can be initializ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finition name has been defined for Vx (either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@DEFVx action statement), @SETVx may be stated as @SETV.de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defname" is the definition name defined for V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V17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value of ?V17 to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V.STATU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value of V.STATUS to "Done".  If V.STATUS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variable number (in the config file or using @DEFVx)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N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will set the value of the definable numeric variable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1 &lt;= x &lt;= 255) to "n" (-32768 &lt;= n &lt;= 32767)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?Nx or modified by @ADDNx. It can be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N6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value of ?N6 to "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N.LAST_TIME %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value of ?N.LAST_TIME to the value of ?TIMELEFT.  If N.LAS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for a specific variable number (in the confi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DEFNx) then no a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 new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change the prompt (?PROMPT)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^ characters in "newprompt" will NOT be interpreted as bold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also used to determine which $ lines will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 and @SHOWCMD, and which command groups preceeded by -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e initial prompt is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value of the prompt. The following $ lines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SHOWDIR or @SHOWCM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LL.BAT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ALL1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ALL2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READ.ME line would be displayed, regardless of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following $ would NOT be displayed by @SHOWDIR or @SHOWCMD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eding @PROMPT statemen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AD.COM C:\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.COM C:\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PROG.EXE C:\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MISC.TXT C: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 specified with a -A:\ line immediately before the comm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ecutable, while the prompt value is A:\. Any command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uch as -C:\APP or -C:\DOC immediately before the command group,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VO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changes the value of the internal "volume labe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isplayed by @SHOWDIR and can be displayed by ?VOL. It allow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"directory" displays. It is initially set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data file (default is M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OL not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MPT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O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MP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"A:", with no parameters (=), the prompt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\" and any @SHOWDIR actions will display "Volume in drive A is not labe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"C:", with no parameters (=), the prompt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" and any @SHOWDIR actions will display "Volume in drive C is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wait for "n" seconds. If "n" is om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it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 %N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it for a number of seconds equal to the value of ?N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 %N.WAIT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it for a number of seconds equal to the value of ?N.WAIT_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.WAIT_COUNT has not been defined for a specific variable numbe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r using @DEFNx) then no a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NDO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will select a random number from 1 to "n" ( 1 &lt;= n &lt;= 1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tested by @IFRND or displayed as ?LASTRND. Use of @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can allow MESSDOS(tm)/Door to behave differently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2 ~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ND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2 ~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2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2 ~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feel like it,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ppears complicated, but what it actually do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user enters "DIR" (assuming that ?V1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"OK" or "NOTOK" and ?V2 does not contain an initi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) the program will randomly select a value (1-2). If the val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2", the "DIR" will display a @SHOWDIR, from that point on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?V1 and ?V2 are not changed by other commands)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"1", the "DIR" command will NOT work, from that point on.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and" logic, by placing and @IF statement after follow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use of ~ [not] to cause @IFVx to test for a NOT equal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DN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will add "n" (-32768 &lt;= n &lt;= 32767)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numeric variable Nx (where 1 &lt;= x &lt;= 255)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?Nx or set by @SETNx. It can be initializ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DN124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"-1" to ?N124 (in effect, subtracting 1 from ?N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DN.COU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"1" to ?N.COUNT.  If N.COUNT has not been defin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in the config file or using @DEFNx) then no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display "message" and wait for the user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"message" is ommitted, nothing will be displayed, but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 the user to press a key. "message" may contain contain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nd ^ (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 Press any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Press any key..." and wait on the user to press a key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ETKEY 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wait for the user to press one of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list". The results of @GETKEY can be tested with the @IFKE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r displayed with ?LAS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)bort, (R)etry, (F)ail or (I)gnore?|</w:t>
      </w:r>
    </w:p>
    <w:p>
      <w:pPr>
        <w:pStyle w:val="PreformattedText"/>
        <w:bidi w:val="0"/>
        <w:spacing w:before="0" w:after="0"/>
        <w:jc w:val="left"/>
        <w:rPr/>
      </w:pPr>
      <w:r>
        <w:rPr/>
        <w:t>@GETKEY A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KE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ing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. No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KEY &lt;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OK. I didn't want to read drive A: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in the command "DIR A:" exactly (command begins with =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prompt (there is no preceeding line starting with -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bort, (R)etry, (F)ail or (I)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wait for the user to press "A","R","F" or "I".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is pressed (CAPS state is ignored), it will be displayed (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the end of the display line preceeding @GETKEY. This will ca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be displayed at the end of that line, after a space)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"R", it will display "Trying again...", wait 2 second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. No luck.". If the user pressed "A","F" or "I", it would display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I didn't want to read drive A: anywa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compare the current time with the CHA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configuration variables.  If the current time fal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hat range, the sysop will be paged for chat.  The sys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pressing &lt;ENTER&gt; to chat or &lt;ESC&gt; to canc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es not respond (or the time is outside allowable chat hour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o to (@GOTO) the label specified as CHATG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[Chat]" will be displyed on the local status line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chat mode with the user (ALT-C), the messag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HATON=0 and CHATOFF=0 will allow chat reques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HATON and CHATOFF equal to the same value (other than 0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llow ch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O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initiate Auto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KEY key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test the results of the last @GETKE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?LASTKEY) against "keyval". If they are equal, the text/statemen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IFKEY will be displayed/executed. If not, it will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 or @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 vowel (A/E/I/O/U)?|</w:t>
      </w:r>
    </w:p>
    <w:p>
      <w:pPr>
        <w:pStyle w:val="PreformattedText"/>
        <w:bidi w:val="0"/>
        <w:spacing w:before="0" w:after="0"/>
        <w:jc w:val="left"/>
        <w:rPr/>
      </w:pPr>
      <w:r>
        <w:rPr/>
        <w:t>@GETKEY AEI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KE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. Y is ^sometimes^ a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the message "Press a vowel (A/E/I/O/U)?" and wait o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","E","I","O","U" or "Y". If the user pressed "Y", "OK. Y is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" ("sometimes" would be bold) would be displayed. Otherwise (@ELSE), "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V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x ~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x &l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x 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x ~&l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x ~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test the value of "Vx" (1 &lt;= x &lt;= 255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. If they compare based on the operation specified, the text/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@IFVx will be executed. If not, it will skip to the next @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.  No operation designates equals.  ~ designates not equal.  &lt;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contained.  &gt; designates contains.  ~&lt; designates not contained.  ~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does not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=|</w:t>
      </w:r>
    </w:p>
    <w:p>
      <w:pPr>
        <w:pStyle w:val="PreformattedText"/>
        <w:bidi w:val="0"/>
        <w:spacing w:before="0" w:after="0"/>
        <w:jc w:val="left"/>
        <w:rPr/>
      </w:pPr>
      <w:r>
        <w:rPr/>
        <w:t>?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=|</w:t>
      </w:r>
    </w:p>
    <w:p>
      <w:pPr>
        <w:pStyle w:val="PreformattedText"/>
        <w:bidi w:val="0"/>
        <w:spacing w:before="0" w:after="0"/>
        <w:jc w:val="left"/>
        <w:rPr/>
      </w:pPr>
      <w:r>
        <w:rPr/>
        <w:t>?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N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N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~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~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=|</w:t>
      </w:r>
    </w:p>
    <w:p>
      <w:pPr>
        <w:pStyle w:val="PreformattedText"/>
        <w:bidi w:val="0"/>
        <w:spacing w:before="0" w:after="0"/>
        <w:jc w:val="left"/>
        <w:rPr/>
      </w:pPr>
      <w:r>
        <w:rPr/>
        <w:t>?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=|</w:t>
      </w:r>
    </w:p>
    <w:p>
      <w:pPr>
        <w:pStyle w:val="PreformattedText"/>
        <w:bidi w:val="0"/>
        <w:spacing w:before="0" w:after="0"/>
        <w:jc w:val="left"/>
        <w:rPr/>
      </w:pPr>
      <w:r>
        <w:rPr/>
        <w:t>?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: If the user types "TEST" with a parameter of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 (&amp;), "V1" will be set to "ON" and "TEST = 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using ?V1). If the user types "TEST" with a parameter of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 (&amp;), "V1" will be set to "OFF" and "TEST = OFF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using ?V1). If the user types "TEST" with any other parameters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V1" will be "toggled" (ie. If "V1" = "ON" it will be set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V1" = "OFF" it will be set to "ON"). If "V1" does not equal "ON"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"OFF", it will be set to "ERROR". (Note the us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V1" = "NOTON". This is used because, if "V1" were set to "OFF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, the next @IFV1 line would see that it was "OFF" and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, rendering the "toggle" inoperable). Finally, if the user enter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(=), the current value of "V1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x ~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x &l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x 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x ~&l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x ~&gt;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test the value of "Nx" (1 &lt;= x &lt;= 255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". If they compare based on the operation specified, the text/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@IFVx will be executed. If not, it will skip to the next @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.  No operation designates equals.  ~ designates not equal.  &lt;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.  &gt; designates greater-than.  ~&lt; designates not less-than.  ~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not greater-than.  Not-less-than (~&lt;)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-than-or-equal and Not-greater-than (~&gt;)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N1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N.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ing to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DN.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N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.COUNT 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efinition N.COUNT is established for N1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.COUNT (which is actually the value of N1) is set to 0. 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ing to 10..." is displayed.  Then 1 is added to N.COUNT and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N.COUNT is less than 10, the program will go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in DEMO, the following would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o 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R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~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~&g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skip to the next "@ELSE" or "@ENDIF"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last @RANDOM does not compare to "n" based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the statements following @IFR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NDO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. System mem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. All system resourc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. CPU is in Ha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ND ~&l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. Operator is Out to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.in more ways than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display one of 4 messages each time "LOAD" is executed.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a value that is not-less-than 6 (~&lt;) is selec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in more ways than one..." will be displayed, to the sysop only [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NSI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IFANSI action statement will display/execute the lin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NSI, only if the user's ANSI flag is set. Otherwise, it will sk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 or @ENDIF.  If @IFANSI is followed by a space and ~ then it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's ANSI flag to b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: In the following examples, "&lt;-" should be replaced by the actua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SCII 1Bh, which has been omitted in this documentation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nge" results, when the file is displayed or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-[1;33m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-[1;32m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is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NSI ~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, of course, you can't see an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"This is Yellow and this isn't.". If the user's ANSI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word "Yellow" would be displayed in bright yellow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be returned to light green (the default response colou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NSI flag is NOT on, the message "But, of course, you ca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" is displayed.  If you want to place actual ANSI cod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MESSDOS(tm)/Door, you should use @IFANSI and be sur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to the correct resonse colour, or else you may get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use of || to display with no trailing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E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IFREG action statement will always display/execute the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IFREG.  If @IFREG is followed by a space and ~ then it will alway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llowing the @IF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REG serves no real purpose in MESSDOS(tm)/Door 3.40, but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~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&l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~&l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~&gt;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only display/execute the lin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, if the user's name compares to "name" based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Using @IFUSER, you can define customized respons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here,|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FIRST||</w:t>
      </w:r>
    </w:p>
    <w:p>
      <w:pPr>
        <w:pStyle w:val="PreformattedText"/>
        <w:bidi w:val="0"/>
        <w:spacing w:before="0" w:after="0"/>
        <w:jc w:val="left"/>
        <w:rPr/>
      </w:pPr>
      <w:r>
        <w:rPr/>
        <w:t>"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Gilber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ere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?BBS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^only^ Psychromoft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Steve P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ere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?BBS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^never^ use a Psychromof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Evil Twin Software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~Gilber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~Steve P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you think this whole war between Psychromoft and Evil T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^silly^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Gilbert Bates" logged onto "Way Out Bbs" and typed "HELLO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=), he would s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, Gilb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Way Out Bbs use only Psychromoft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teve Pogo" logged onto "Way Out Bbs" and typed "HELLO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=), he would s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, Ste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Way Out Bbs would never use a Psychromof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vil Twin Software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user (for example, "Dalton Grunge") logged onto "Way Out Bb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"HELLO", with no parameters (=), he would s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, Dal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 this whole war between Psychromoft and Evil T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%USERFIRST% Elder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 ^silly^ las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LA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n't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"What a silly last name!", if anyone with a las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derberry" types NAME. If the user's last name isn't "Elderberry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last name and say it "isn't si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C ~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C &lt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C &gt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C ~&lt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C ~&gt;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only display/execute the lines following i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curity Level (?SECLEV) compares to "level" based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Otherwise, it will skip to the next @ELSE or @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C ~&l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listings can only be displayed by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 50 or higher. You have a Security Level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LEV|</w:t>
      </w:r>
    </w:p>
    <w:p>
      <w:pPr>
        <w:pStyle w:val="PreformattedText"/>
        <w:bidi w:val="0"/>
        <w:spacing w:before="0" w:after="0"/>
        <w:jc w:val="left"/>
        <w:rPr/>
      </w:pP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ith a Security Level of 50 (or higher) were to type "DIR"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(*), a @SHOWDIR would be executed. If a us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wer than 50 (10, for example) were to type "DIR"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can only be displayed by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or higher. You have a Security 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C 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yped in "DIR", with or without parameters (*), a @SHOWDI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the user's Security Level is less than 10, the message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register!"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IME ~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IME &l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IME 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IME ~&l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IME ~&gt;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only display the lines following it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me remaing (?TIMELEFT) that compares to "value" based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IME ~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only h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LEFT|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utes left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?BBS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not enough time to lis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FILE MES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d "LIST" with no parameters (=) and had more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remaining, the file would be displayed. If the user had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ess), however (for example, 3), the following message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BBS was called "Psychromoft Support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3 minutes left on Psychromof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nough time to lis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PARA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AM ~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AM &l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AM 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AM ~&l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AM ~&gt;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only display the lines following i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yped by the user for the current command compare to "value"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on specified.@IFPARM expands on (and in some 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 the use of the &amp;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M &gt;/A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M &gt;/C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M &gt;/Z</w:t>
      </w:r>
    </w:p>
    <w:p>
      <w:pPr>
        <w:pStyle w:val="PreformattedText"/>
        <w:bidi w:val="0"/>
        <w:spacing w:before="0" w:after="0"/>
        <w:jc w:val="left"/>
        <w:rPr/>
      </w:pPr>
      <w:r>
        <w:rPr/>
        <w:t>"/Z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M ~&gt;/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M ~&gt;/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M ~&gt;/Z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AM|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an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"HELP /A", "/A specified" will be display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"HELP /C/A", "/C specified" and "/A specified"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"HELP /J", the value of ?PARAM (bold) and "is an invalid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x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execute the instructions following,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x (where 1&lt;=x&lt;=8) is set (or NOT set, if ~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A3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 there sex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essage "Hi there sexy!" will be displayed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3 flag (for the sake of this example it is assumed that the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he Adult Access Flag) is ON.  Otherwise, "Hello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B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Bx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execute the instructions following,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Bx (where 1&lt;=x&lt;=8) is set (or NOT set, if ~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B1 ~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mm. Your B1 flag i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essage "Hmmm. Your B1 flag is OFF!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if the user's B1 flag (whatever is signifies i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x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execute the instructions following,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x (where 1&lt;=x&lt;=8) is set (or NOT set, if ~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"C4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 flags 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!C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essage "C4 is set" will be displayed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4 flag is set.  In either case, the user's C fl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"--------", with "X" displaying for flags that are ON,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or flags that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Dx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execute the instructions following,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x (where 1&lt;=x&lt;=8) is set (or NOT set, if ~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D8 ~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not set up for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"LIST" and their D8 flag is NOT set, the message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 for this command!" will be displayed.  Otherwise, @SHOW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display/execute the lines following i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lines were skipped (due to a conditional statement which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FALSE), otherwise it will skip to the next @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V1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.DI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FIL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V2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.NEW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USER Danny We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,|</w:t>
      </w:r>
    </w:p>
    <w:p>
      <w:pPr>
        <w:pStyle w:val="PreformattedText"/>
        <w:bidi w:val="0"/>
        <w:spacing w:before="0" w:after="0"/>
        <w:jc w:val="left"/>
        <w:rPr/>
      </w:pPr>
      <w:r>
        <w:rPr/>
        <w:t>!USER||</w:t>
      </w:r>
    </w:p>
    <w:p>
      <w:pPr>
        <w:pStyle w:val="PreformattedText"/>
        <w:bidi w:val="0"/>
        <w:spacing w:before="0" w:after="0"/>
        <w:jc w:val="left"/>
        <w:rPr/>
      </w:pPr>
      <w:r>
        <w:rPr/>
        <w:t>"! You haven't been on in a ^long^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.DI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ee you've already looked a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.NEW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ve also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should try DIR ^and^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Danny Wepster" typed "DIR" (=) and then "NEWS" (=), then when 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(=), the following would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Danny! You haven't been on in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've already looked a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so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he had NOT typed "NEWS" (only "DIR"), then when he typed "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Danny! You haven't been on in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've already looked a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DIR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 not typed "DIR" (whether he had typed "NEWS" or not), then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"HELP", the following would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Danny! You haven't been on in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DIR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user typed the same commands, they would see the sa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Hi, Danny! You haven't been on in a long time!". (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USER, instead of ?USER, to indicate b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specifies the end of a conditional or an @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V1 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~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~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~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V1 ~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^what^ the last command w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command was|</w:t>
      </w:r>
    </w:p>
    <w:p>
      <w:pPr>
        <w:pStyle w:val="PreformattedText"/>
        <w:bidi w:val="0"/>
        <w:spacing w:before="0" w:after="0"/>
        <w:jc w:val="left"/>
        <w:rPr/>
      </w:pPr>
      <w:r>
        <w:rPr/>
        <w:t>?V1|</w:t>
      </w:r>
    </w:p>
    <w:p>
      <w:pPr>
        <w:pStyle w:val="PreformattedText"/>
        <w:bidi w:val="0"/>
        <w:spacing w:before="0" w:after="0"/>
        <w:jc w:val="left"/>
        <w:rPr/>
      </w:pP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ope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"DIR, "CD", "TYPE" or "REN" (*), the value of "V1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the user types "LAST" (=) and the value of "V1" does NOT equal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equal "CD" AND it does not equal "TYPE" AND it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", then "I don't know what the last command was!" will be display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@ELSE section to the @ENDIF. Otherwise (if "V1" is any of "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", "TYPE" OR "REN"), it will skip to the @ELSE and display "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", a space, and the value of "V1". In either case (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V1"), "I hope that helps.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branch to the line beginning with ":label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esn't exist, no branch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will never sho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: "This will be display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You MUST be careful not to use @GOTO statements that will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earlier section of the same command! This can result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we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"Here we go again!" until the user dropped carrier, or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@GOTO should be used to branch inside another command or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a command, but NOT to branch backwards inside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ue to the fact that the command data file is a text file, the @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slower than some of the other commands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good idea to use other statements (@IF etc.),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 @GOTO, whenever there is no other way to do what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mmand will end immediately, when this action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Normally, instructions will continue to execu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is reached.  By using @BREAK, however, you can gro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out having them "run into"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A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PARA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GO HERE or GO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n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now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GO HERE, the message "You are now here.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GO THERE, the message "You are now there.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GO with any other parameter, the message "You must GO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RE!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statement will quit MESSDOS(tm)/Door the same a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ype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ure you want to quit?|</w:t>
      </w:r>
    </w:p>
    <w:p>
      <w:pPr>
        <w:pStyle w:val="PreformattedText"/>
        <w:bidi w:val="0"/>
        <w:spacing w:before="0" w:after="0"/>
        <w:jc w:val="left"/>
        <w:rPr/>
      </w:pPr>
      <w:r>
        <w:rPr/>
        <w:t>@GETKEY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KE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. Stick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"QUIT", they will be prompted "Are you s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?".  If they type "Y", they will exit MESSDOS(tm)/Door.  If 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the message "OK. Stick around for a while.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will write the values of all current vari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lename.VAR". This includes all ?Vx and ?Nx variab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MPT and ?V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 mes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he values of all current variables to the file "MESSDOS.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size will be around 21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 %USER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he values of all current variables to a file (.VAR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variable will read the values of all curren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lename.VAR". This includes all ?Vx and ?Nx variab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MPT and ?VOL. If the file does not exist, the values of the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 mes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values of all current variables from the file "MESSDOS.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, see the sample .DAT files included with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RIABLE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valid ? or ! variables and %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DATE</w:t>
        <w:tab/>
        <w:tab/>
        <w:t xml:space="preserve">    The current date (DD-MMM-Y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TIME</w:t>
        <w:tab/>
        <w:tab/>
        <w:t xml:space="preserve">    The current time (HH.MM.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BBSNAME</w:t>
        <w:tab/>
        <w:t xml:space="preserve">   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YSOP</w:t>
        <w:tab/>
        <w:t xml:space="preserve">    The sysop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YSOPFIRST</w:t>
        <w:tab/>
        <w:t xml:space="preserve">  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YSOPLAST</w:t>
        <w:tab/>
        <w:t xml:space="preserve">  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USER</w:t>
        <w:tab/>
        <w:tab/>
        <w:t xml:space="preserve">    The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USERFIRST</w:t>
        <w:tab/>
        <w:t xml:space="preserve">   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USERLAST</w:t>
        <w:tab/>
        <w:t xml:space="preserve">    The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ITYSTATE</w:t>
        <w:tab/>
        <w:t xml:space="preserve">   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ECURITY</w:t>
        <w:tab/>
        <w:t xml:space="preserve">   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BAUD</w:t>
        <w:tab/>
        <w:tab/>
        <w:t xml:space="preserve">    The user's baud ("at NNNN baud" or "Loc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TIMELEFT</w:t>
        <w:tab/>
        <w:t xml:space="preserve">    The time the user has lef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VERSION</w:t>
        <w:tab/>
        <w:t xml:space="preserve">   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PROMPT</w:t>
        <w:tab/>
        <w:t xml:space="preserve">    The current prompt (can be changed with @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VOL</w:t>
        <w:tab/>
        <w:tab/>
        <w:t xml:space="preserve">    The current volume label (can be changed with @SETV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DRIVE</w:t>
        <w:tab/>
        <w:t xml:space="preserve">    The current drive (the first character of ?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LASTKEY</w:t>
        <w:tab/>
        <w:t xml:space="preserve">    The results of the last @GE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LASTRND</w:t>
        <w:tab/>
        <w:t xml:space="preserve">    The results of the last @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PARAM            The parameters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AFLAG            The value of the A flag set, with "X" for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nd "-" for flags that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BFLAG            The value of the B flag set, with "X" for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nd "-" for flags that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FLAG            The value of the C flag set, with "X" for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nd "-" for flags that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DFLAG            The value of the D flag set, with "X" for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nd "-" for flags that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Vx               The value of definable variable "x" (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@SETV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x</w:t>
        <w:tab/>
        <w:tab/>
        <w:t xml:space="preserve">    The value of the definable numeric variabl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an be changed with @SETNx and @ADDN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may be specified using ! (for bold), instead of ?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as parameters of action statements by using %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included in the AutoChat control file (.AUT) by using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DOS(tm)/Door is FreeWare. You may copy and distribute MDD340.ZIP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include all of the original files, unmodif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a modified .CNF, .DAT or .AUT file, please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DD or KLONE, and do not include it in the MDD340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/Mail to</w:t>
        <w:tab/>
        <w:t xml:space="preserve">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Starfighter BBS [3/12/24/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706) 869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Net Node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Mail to</w:t>
        <w:tab/>
        <w:t xml:space="preserve">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04 Bel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la, GA 30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s, feel free to File REQuest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t up a "Magic Filename" of MDD. If you request "MDD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nal version (3.40) of MESSDOS(tm)/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Sysop and Users of the Phoenix Starfighte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try out my insanity on them, before releasing i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as well as allowing me to use his BBS as a wa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regarding MESSDOS(tm)/Door.  I'd also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arlin (Author of JP Door [tm]) for being so receptive to m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his excellent door writing utilites, JP Door (tm)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for Turbo Pascal (tm) 5.5/6.0 and QuickBBS (tm).  Finally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Ed Ivey (Sysop of Ed's Place BBS - 404/532-1978 - FidoNet Node 1:3616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continued support and assistance in distributing my li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algorythm that MESSDOS(tm)/Door uses for "word-wrap"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originally appeared (in a slightly different form)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eter Garcin on the FidoNet PAS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[tm] (c) 1987-92 C. Scott Davis and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OS(tm)/Door (c) 1990-92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/Random, MDD/Brand and MDD/Convert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/1to2 (c) 1990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Door (c) 1989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ring (c) 1989 Turbo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(c) 1991-92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(c) The QuickBB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