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D/Rando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Turbo Pascal (tm)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D/Random is a randomizing program for use with MESSDOS(tm)/Do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a sysop to define multiple DOS Simulations,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t random whenever a user access the menu option for MESS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define the parameters of each individual DOS simul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cussed in the MD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D/Random reads the MDDRND.LST file to determine the available .CNF/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"weight" of each one (how often it is to be select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et up several different files and have a rand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en the user chooses the menu option.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SS-DOS[tm] (MDD), KLONEDOS (KLONE), SO/2 (SO2) and ZENYUCKS (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them in MDDRND.LS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d: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ne: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: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[tm] (MDD) would be selected 3 out of 9 time, KLONEDOS (KLON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3 out of 9 times, SO/2 (SO2) would be selected 2 out of 9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NYUCKS (ZEN) would be selected 1 out of 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of MDDRND.LST is filename:weight. Up to 100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with a weight value of up to 100 per filename. (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y starting the line with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DD/Random is executed, the weights are totalled and each we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chances (out of the total weight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DD/Random is executed with a -t (testing) paramet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eights (from MDDRND.LST), the weight picked random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ould've been selected (MDD.EXE won't b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[tm] (c) 1987, 1991 C. Scott Davis and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Random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