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DD/Conve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Turbo Pascal (tm)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D/Convert is a utility for converting MESSDOS(tm)/Door v2.x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ata files to MESSDOS(tm)/Door v3.0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x of MESSDOS(tm)/Door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/1to2 before running MDD/Convert.  (See MDD1TO2.DOC and MD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ertain features that I have added to MESSDOS(tm)/Doo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, I was forced to change some of the symbols and format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Therefore, version 2.x data files MUST BE CONVERT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(or higher)! To do this, simply type MDDCONV filename (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ESSDOS(tm)/Door command data file that you wish to conv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DCONV program will NOT attempt to convert a version 3.xx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-DOS[tm] (c) 1987, 1991 C. Scott Davis and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DOS(tm)/Door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/Convert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/1to2 (c) 1990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