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2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Quiz may be distributed by any shareware vendor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The file MEDQUIZ.KEY is not included with any distribu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No fee may be charged for MedQuiz.  A small distribution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service but it must not be implied that the fe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No files may be added or deleted from the MedQuiz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ut is not limited to BBS ads, ShareWare vendor ads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the game.  A list of the files is inclu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PRT.DOC  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DOC   Describe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     List of File Included with Med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MedQuiz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EDIT.EXE   Configuration/Ques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MAINT.EXE  Maintenance Utility for Med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QUIZ.BAT   Sample Batch File to Run Med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QUIZ.DAT   Ques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QUIZ.DOC   Documentation for Med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QUIZ.EXE   MedQuiz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QUIZ.REV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.DOC   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Additional questions may be distributed separately.  I encoura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elping users will only further the enjoy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Distribution via CD ROM disk is encouraged.  I only a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of the CD ROM disk is informed that the disk He/She is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hareWare and that an additional registration fee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This may be accomplished by a label on the CD Box, a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CD or a verbal/written statement to the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Distribution via BBS download is permitted.  The MedQuiz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your preferred archiver.  A FILE_ID.DIZ is included to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viding a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MedQuiz is protected by United States &amp; Treaty nations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any nation that does not recognize said laws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time required to read this document.  In clo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dd that I do appreciate any distribution of my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being a programmer, I am also a user.  If you are a vendor (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otherwise), please consider adding me 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and, KY. 41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