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Rprt.DOC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ee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, Zip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noticed the following undesirabl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describe in as much detail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leted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hland, KY. 4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