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estion.DOC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ee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, Zip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the following comments and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leted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hland, KY. 41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