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� ��� ��� ��� ��� ��� ��� ��� ��� ��� ��� ���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� ��� ��� ��� ��� ��� 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innacle Software,  Box 714  Airport Road,  Swanton, Vermont  0548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hone: 514-345-9578   BBS: 514-345-8654 (24 hours/day, 9600 v42bis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 ��� ��� ��� ��� ��� ��� 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� ��� ��� ��� ��� ��� ��� ��� ��� ��� ��� ���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of starting a BBS?  Can't think of a name?  Let NAMEBBS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for you!  We've scanned thousands of BBS names and boiled them d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r program can cook up names on request!  True, some of the nam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a little funny, but if you give NAMEBBS  a chance, it's sur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ame that's  just right  for your system!  (Runs on any PC-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>
          <w:rtl w:val="true"/>
        </w:rPr>
        <w:t>߿�����������������������������������������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IGINAL CONCEPT:  Ron Sharp  ��  RESEARCH &amp; PROGRAMMING:  Tim Campbe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ed by:  PINNACLE SOFTWARE -- PRODUCERS OF QUALITY SHAREWARE SINC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