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</w:t>
      </w:r>
      <w:r>
        <w:rPr/>
        <w:t>OMEGABASE Version 2.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        </w:t>
      </w:r>
      <w:r>
        <w:rPr/>
        <w:t>Kingdom  Enterprises         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  </w:t>
      </w:r>
      <w:r>
        <w:rPr/>
        <w:t>Copyright 1993 All Rights Reserved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 PROVIDED  AS  IS WITHOUT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  THE AUTHOR ACCEPTS  NO RESPONSIBILTIY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OR OTHER SOFTWARE THAT OCCURS AS A RESULT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Base is NOT public domain software.  This program was written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God.  It is provided for use only by christian sysops of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  Its primary purpose is for the advancement of the Kingdom of G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semination of the information about His glorious Son. Vio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 and the Living God.  This program is free to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megaComm BBS system.  If you are not running OmegaComm and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then a suggested tax deductible donation of $15.00 or mo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to either your local church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ian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 Juan Capistrano, CA 926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istian Research Institute has had nothing to do with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semin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  Version 2.0 has refined async i/o routines.  It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uilt in async i/o, but will use as fossil driver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ndle 300-38400 baud including 4800, 7200, 14400, and 16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handling routines have also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BASE Version 2.0 has its own built in async input/output unit so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doors program like Doorway.Exe.  The built in async i/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a fossil or the bbs's own internal async since it sa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original vectors and modem data.  It also does not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so it should work fine with locked ports.  Also, this new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system is fossil aware.  If a fossil driver is pres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fossil.  If no fossil is present, it will use its own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decent ansi/ascii editor like TheDraw or AnsiDraw to rev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OMEGABASE.ANS &amp; OMEGABASE.AS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BASE will read the DOOR.SYS* file if available and if not,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rinfo.def file.  Door.Sys is the same as the one read by Doorway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.Def is RBBS compatible.  You can rename Dorinfo.Def to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it to your format with Door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th files are created by OmegaComm each time a door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.SYS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PHILLIPS      &lt; NAME OF CALL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&lt; COMPORT [0 = LOCAL, 1 OR 2]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              &lt; BAUD R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               &lt; TIME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 &lt; GRAPHIC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  &lt; ALWAYS A 'S'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INFO.DEF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S LADDER         &lt; BBS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                &lt; SYSOP FIR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SELLE              &lt; SYSOP LA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                  &lt; COM PORT - 0 = LOCA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,N,8,1       &lt; BAUD RATE ET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&lt; UNKNOWN - NEEDS TO BE 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                &lt; CALLER FIR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SELLE              &lt; CALLER LA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, TEXAS          &lt; CALLER CITY, ST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&lt; SCREEN TYPE - 1 = MONO, 2 = ANSI GRAPHICS, 3 = COL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&lt; ACCESS LEVE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          &lt; TIME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            &lt; UNKNOWN - MUST BE -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S OF OMEG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BASE.REC file is an ascii file with string lengths of 255.  Each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date of record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user (12-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date of birth (53-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rofession (64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hurch Affiliation (95,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omputer Type (126-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Work Telephone (152-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Home Telephone (165-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treet Address (178-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ity/State/Zip (214,2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MEGABASE IS EXECUTED WITH NO PARAMETERS the system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BSE.REC file to see if the user is already listed.  If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see a copy of their record and have the option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the user is not in the file then they will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ir data into the file.  They cannot get to the mai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body else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used "stand alone" by always execut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parameter.  If OMEGABSE is executed with the 'S' parameter (OMEGABSE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or or stand alone" then this menu will come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A ) = Add/Change/Dele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M ) = Print mailing labels (all/by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 ) = Print all or par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R ) = Read all or par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 ) = Search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A ) = Add/Change/Dele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Add a new recor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hange a current user'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Delete a current user''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M ) = Print mailing labels (all/by 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Print mailing labels by effective dat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 Print mailing labels of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P ) = Print all or par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Print birthday list fo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 Print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= Print list b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Print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 Print a telephon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R ) = Read all or par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Read file by effective date (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Read file by birthda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 Read the entire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Read a specific user''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S ) = Search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ese instructions are complete and you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