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gaMail Version 1.0 (Beta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external Fido compatible message/mail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 system will recognize the presence of a fossil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present.  If no fossil driver is present then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uilt in input/out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Omail will let you post netmail messages.  The message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NETMAIL(X) - (see #5).  Rename Mess.Cnf to Omail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Execute Omail CHECK for mail check and just Omail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hange message areas while reading messages. (see #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Handles 300-38400 baud, with or withou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 in local mode as off-line reader/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es not rese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andles ascii and ansi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ill handle up to 99 differen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essage areas may be either local, echo mail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areas may be named NETMAIL(X), e.g. NETMAIL, NETMAI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is way the FROM zone,net, and node will be corr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work with your mailer, they will probabl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ubdirectory, e.g. C:\FD\MAIL.  That way the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 up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ill allow up to 500 messag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Xmodem uplo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Reply to messages rea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quote of original message 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cess level 9 can print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imple to use line editor that has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bort the messag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ntinue on with ente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lines ou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dit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ile import (fo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 line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the mess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ote the original message in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ace a line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tore the message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 messages are checked against your list of bad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found in messages written on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word is found the message is trashed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, and the caller's name is written in BADBOYS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, FROM, SUBJECT, and message content is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e bad word string, e.g. shXt would find sh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Xthead, etc. (capitals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ESS.ANS and MES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### Mail Call Menu ##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= Check Your New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E) = Enter "Type" Mess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R) = Read Th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) = System Statistic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X) = Xmodem Upload A Mess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... this allows the caller to check messages to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last been on (goes by day).  This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at is display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... this choice will allow them to type in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essages may be entered as "private" , bu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all public.  The SysOp can re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... this allows the user to read all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... this choice will give the caller statistic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... the caller may upload a message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ADMSG.ANS and READMS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C) = CHANGE Message Are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) = Read Messages FROM Someo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N) = Read All NEW Messag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) = Read ALL Messag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) = Read Messages By SUBJE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T) = Read Messages TO Someo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You will not be able to read messages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e private unless they are TO or FROM you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ysOp can see everything, a us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ublic local messages and all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YSAREA.ANS and SYSAREA.ASC  (what the SysOps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Local Areas�          �            �Echo Mail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- ANGER &amp; PET PEEVES      �       7 - Berea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- CHRISTIAN DISCUSSION    �       8 - CBBS Ne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- I NEED SOMEBODY'S HELP  �       9 - Discip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- OPEN DISCUSSION         �      10 - Fait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</w:t>
      </w:r>
      <w:r>
        <w:rPr/>
        <w:t>11 - Ixth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  <w:t>Echo Mail�           �      12 - OmegaCom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</w:t>
      </w:r>
      <w:r>
        <w:rPr/>
        <w:t>13 - Upper Ro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- Apostle                 �      14 - His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- Armaggedon              �      15 - Network SysO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</w:t>
      </w:r>
      <w:r>
        <w:rPr/>
        <w:t>16 - Echo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USEAREA.ANS and USEAREA.ASC (what the callers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Local Areas�          �            �Echo Mail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- ANGER &amp; PET PEEVES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 - CHRISTIAN DISCUSSION    �       8 - CBBS Ne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 - I NEED SOMEBODY'S HELP  �       9 - Discip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 - OPEN DISCUSSION         �      10 - Fait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</w:t>
      </w:r>
      <w:r>
        <w:rPr/>
        <w:t>11 - Ixth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  <w:t>Echo Mail�           �      12 - OmegaCom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</w:t>
      </w:r>
      <w:r>
        <w:rPr/>
        <w:t>13 - Upper Ro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 - Apostle   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 - Armaggedon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MAIL.CNF FILE (COMMENT= LIN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THIS IS THE ORIGIN LINE THAT WILL BE APPEND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ECHO MESSAGES.  YOUR NET/NODE NUMBER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OF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IGIN=TEA-HR BBS (512) 463-368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YOU MAY HAVE UP TO 99 MESSAGE AREAS.  LEAVE TH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SINCE THESE ARE MARK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MESSNME IS THE NAME OF THE MESSAGE AREA (NO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MESSLOC IS THE NAME OF THE SUBDIRECTORY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(NO MORE THAN 4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MESSACC IS THE MINIMUM ACCESS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(NO MORE THAN ONE CHARACT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MESSNET IS THE NET/NODE FOR THE MESSAGE AREA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MESSAGE AREA, THEN PUT 0:0 (NO MORE THAN 14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CHRISTIAN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WORK\ECHO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8:300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WORK\ECHO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8:7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WORK\ECHO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1:38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WORK\ECHO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1:38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UPP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8:300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ME=HI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LOC=C:\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CC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NET=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BADWORD IS A WORD THAT YOU DO NOT WANT TO BE US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WRITEN ON YOUR BBS.  YOU MAY HAVE UP TO 50 DIFFER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IF CHECKS EACH LINE FOR THE PRESENCE OF ANY OF THE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IF SHIT IS A BADWORD THEN SHIT, SHITHEAD, AND SHIT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=WILL BE RECOGNIZED.  (NO MORE THAN 14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WORD=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MESSUSER.REC (Created by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ING LARRY*7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ALLEN*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OISELLE*7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reated file has only two components: 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de for the last time they were in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REPLY.WRK - This file is created by the system for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ants to quote the original message in a repl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 would recommend using Msgrenum with Omail.  Msgre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the messages and relink the subjec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reeb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can use Confmail or Squish as your mail handler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.  If you have multiple net/nodes, then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  Both are free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Thanks to Doug Lynn and Delbert Evans for their astute an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