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OmegaComm Version 7.4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HAB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32,V32BIS,V42,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2) 272-5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DNESDAYS 7 PM TO 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S 8 AM - 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BY VOICE CA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 INCLUDING  BUT 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THE AUTHORS ACCEPT NO RESPONSIBILTIY FOR ANY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is  NOT  public  domain  software.   This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for  and  given  to God.  It is provided for us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ysops of christian BBS's.  Its primary purpose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dvancement  of  the Kingdom of God and the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about His glorious Son.  Violations  a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nd the Living God.  If you like the program and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is suggested that you add  an  additional  $50.00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ing you give to your local church.   Member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s for Christ (CMC) need not make any contribu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ing the Lord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wanted  a  quick,  efficient  bbs  program  for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.  We wanted  it  to  be  easy  to  implement,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,  easy to make it what you want quickly,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it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 INTERESTED  IN  EVENTUALLY  NET  WORKI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 BBS'S, GETTING INTERNATIONAL RECOGNITION FOR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WANT TO RECEIVE SOFTWARE REVISIONS, SEND M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cept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issions For Christ - OmegaComm 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abel BBS       Christian BBS     Living Water BBS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272-5770     (908) 905-5046    (404) 535-1754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400 Baud     300-2400 Baud     300-14400 Baud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8am-2pm        24 hrs 7 days     24 hrs 7 days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ed 7-10 pm                        &lt; CMC Sou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rry Loiselle]   [Bill Carl]       [Roger Mejean]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8:3000/6)     -------------     Net (8:3013/1)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01         CMC No. 02        CMC No. 03         CMC No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 mo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BBS   Christian CUG     Rock Of Ages BBS   PineVi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22-8734     (305) 726-5434    (614) 884-4609     (518) 452-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Baud      300-16800 Baud    300-2400 Baud      300-9600+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7 days      24 hrs 7 days     24 hrs 7 days     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y Stark]        [Doug Lynn]       [Delbert Evans]    [Rick Brenn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Net (8:2041/5)    Net (8:3100/80)    Net (8:204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05         CMC No. 06        CMC No. 07         CMC No.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 Christian BBS   Noah's Arc BBS    Seed Of Abraham    Canaan 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465-9880     (614) 489-5247    (305) 437-9848     (813) 334-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Baud      300-2400 Baud     300-9600 Baud      1200-16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7 days      Mon-Sat 9pm-6am   24 hrs 7 days     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ve Logan]       [Eric Galloway]   [Linda Abraham]    [George Schae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Net (8:3100/2)    ---------------    Net (8:2041/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09         CMC No. 10        CMC No. 11         CMC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achinist BBS   Light House BBS  Ag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34-1448      (614) 998-4085   (305) 974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Baud       300-2400 Baud  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7 days       10 p.m.- 6 a.m. 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an Bremer]      [Glen Powell]    [Lewis Ly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Net (8:3100/4)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No. 13          CMC No. 14       CMC No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know if you are running OmegaComm to see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ar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have  accomplished all this and more.  OmegaComm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huge program of thousands of lines, and continues  to 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htly  written  routines  are  continually  being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speed and efficiency of the program.  We sincere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you enjoy this sophisticated communication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many  ways  to  use  this  versatile  software.   W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any suggestions or comments regard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favorite ASCII editor with the CONFIG.WRK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ed) to create the Omeg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rectories should be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s and locations are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:  This is where you will put Omega.Exe, Omega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ega.Cnf, Viewer files, ScanWork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ENUS    :  This is where you will put all of your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S    :  OMEGA.EXE writes the following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I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ARDREC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ESSAGES     :  OMEGA.EXE writes the following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x.BBS  (where x = the mess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PLOADS      :  This is the directory that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your .ARC, .PAK or .ZIP files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ting them in the various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also the directory that users'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go to before you po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IVATE      :  This is the directory in which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private files -- available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ss levels of 8 or 9 only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x       :  Where x = 1 to 20.  These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ections from which users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 simple setup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he names to correspo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ion names you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ULLS        :  This is where you place your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make the bulleti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oading, then place them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FILEx directories.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when running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PPER    :  This is where you will put the Word.Dat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Quiz(X).Dat files, and the News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of these directory names can be changed.  I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 if you decide on the directory names befor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NFIG.WRK file or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mega.Cnf file tells OmegaComm your setup including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where to look for the Users files, Message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vailable for downloading.  It also includes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, initialization, off-hook and answering commands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mm port you're using, baud rates allowed,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rtain sections of the board,  and  whether  the  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you should know before running setting up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rives  A  through  F may be used.  the program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if the subdirectories are only one or two level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 (i.e. C:\BBS or C:\BBS\MSG).  Also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, drop to DOS will only work if the maindrive (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.EXE &amp; OMEGA.OVR on it) is also the drive with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s shown earlier as being on  the  maindrive  (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 C:\BBS)  MUST  be  on  the  maindriv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will stop running and return you to a DOS promp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find the files it needs on the main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for downloading must FIRST be plac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for UPLOADS (section indicated in your Omega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en  must  be installed, one by one, on the boar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before they  are  available  for  downloading.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ceive  from  users  end  up here as well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m before they are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set ANSISCR=FALSE in CONFIG, then your board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ASCII menus.  Setting ANSISCR=TRUE allows your bo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creens as well, which include color, music, and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.  If your board runs on a monochrome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provide  your  users   with   color   menus   by 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ANSI.SYS in your CONFIG.SYS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urse,  you will have to have the ANSI.SYS driver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OS diskette installed o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WORK: If this feature is activated, all upload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anned (using your favorite virus scanner) for viru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imbedded files.  You can also change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o your favorite and add your zipnote etc. when scanwork re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  See Scanwor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COMPRESSED FILES: You may use any number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compression programs.  OmegaComm uses data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.CNF and OMEGA.CNF files and creates  ARC.TMP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isplayed on the screen for the user.  You can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iew the contents of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iew a text file within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Test the integrity of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Extract a part of an archive file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wnload the enti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PUT THE COMPRESSED FILE PROGRAMS ON THE MAIN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IR LOCATION IS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H C:\;C:\DOS;C:\OMEGA\C:\AR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WARNING!!! MAKE SURE THAT YOUR SELECTED MAIN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 IN  THE  PATH  IN YOUR AUTOEXEC.BAT FILE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TO  DOS,  DOORS  AND  WATCHDOG  WILL  NOT  WORK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 SHOULD CONTAIN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C:\;C:\DOS;C:\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y  external  protocols you are going to us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drive or their location listed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C:\;C:\DOS;C:\OMEGA;C:\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AT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Name of your BBS and whether you will use net mai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nter your BBS name, SysOp name, and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net mail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Paths  you specify for the maindrive, users file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can be no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On many machines the subdirectories work better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r two levels down from the root directory such as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:\WORK\BBS\FILES.  One level down should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but more than one level down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megaComm  supports  the  creation of restricte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as.  Access is restricted by  a  user's  access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 need  to  decide  how many file and message s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 (up  to  24  each),  and  which  section  mar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 the  restricted sections. 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24 file or message sections.  I like to use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for private files and the next to the las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your BBS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at is the SysOp's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ich serial port will you be using (1 or 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ill you be using an external program like SMLNet or Ech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do compatible net/echo mail (TRUE/FAL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. Do you want to force callers to check their mail/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enter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o you want to use the Scanwork (virus scan for upload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UE/FAL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Do you want to leave you printer on all of the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Comm will automatically print out the Boardrec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UE/FAL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you be using ANSI screens?  Write TRUE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FALSE if you don't pla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Will you be using a locked port?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Will this be an open or private board?  An open boar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to call in and be registered; a private boar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users  signed  in  by the Sysop.  If teh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write TRUE.  If it's private, writ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o you want chat on all of the time or off until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?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orce users to see the Notice.Asc file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o you want to use the OmegaBase feature (special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UE/FALSE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Using the built in NEWS door is optional.  D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s door?  Writ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 xml:space="preserve">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o you want to use the View Compressed files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ection (TRUE/FAL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OmegaComm will write and read a Tellfile.Re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downloads a user has to his record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OmegaFs is soon released.  On this lin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door(x).Bat files that will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file.Rec file.  If none, then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OmegaComm will now swap out memory to EMS or DISK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.  Only 48k of OmegaComm is  left  in  memory  as a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leaving you lots of room to run your doors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here is the maindrive going to be?  (ex. C:\O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Where is the menu drive?  This is where all your  menus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placed on the maindrive, or can resid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ex.  C:\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Where is the message drive?  This is where OmegaCom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(ex. C:\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here is the upperdrive?  This is where  OmegaCom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Word.Dat and Quiz.Dat files (ex.  C:\U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Where  is  the  bulletin  drive?  If you pl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  available  for  downloading, you M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e of your file section directories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ce them in a separate directory (ex.  C:\B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Where is the user drive?  This is  where  OmegaComm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 information (ex.  C:\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What  is  the  top  baud  rate  supported  by your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300, 1200, 2400, 4800, 96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hat is the minimum baud rate you want to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300, 1200,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What time factor do you wish to use?  The  time  fa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by the user's access level to determine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 that user is allowed.  For example, if  you  want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users  to  have  an  access level of 4 and 6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ime per day, you would set the time factor at 15 (4 x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What  is  the  download factor?  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rs are allowed to download before having to up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  For  example,  a  download factor of 5 would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5 files without uploading, and there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o upload one file for every five the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What is the minimum access level required fo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iles section?  Access levels are from  0  (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) to 9 (reserved for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b. What is the minimum access level for users not to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load/download rat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What is the minimum access level required fo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messag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What is the minimum access level required fo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doors programs?  (NOTE: If you don't pla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feature, set this to lev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hat is the minimum access level required for user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ee the rules (RULES.ANS/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What is the minimum access level required for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 FLASH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How many message sections will you be using? (1 to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How many files sections will you be using? (1 to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How many different protocols will you be using? (1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What is the file section number where the uploads will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hat is the minimum access level required fo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restricted message areas?  (0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Where do the restricted message area(s) begin? (1 to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You  may  select  automatic validation, wher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 will be raised automatically  after  he  make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call  to your board.  The number you specify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level the user has after his first call - 1 to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use automatic validation, enter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You may use up to 99 bulletin, doors, quiz, and howdy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age through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Bullet(X) menus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Door(X) menus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Howdy(X) menus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Quiz(X) menus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w for the hard part.  You will need to study the 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me  with  your  modem.   You will need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trings and delays.  This is the most  difficult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tup  since  various  modems  are  so  different.  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oes not  necessarily  mean  100%  Hayes 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Comm  looks  for NUMERIC  result codes.  ASCII 49 (1)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5 = 1200 baud, and 10 = 2400  baud.  You  will  se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creen when the caller rings into your board.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, so if you are having  a  problem  call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UTO  BAUD  MAKE  SURE THAT DATA TERMINAL READY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ETECT OVERIDE IS OFF.   The  are  switches  on  th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s  modem.    External modems sometimes need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ly than internal  modems.   If  you  have  tri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ombination and it still won't auto answer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 your ROM BIOS.  Some pc clones are mor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thers.  Most Hayes compatible modems use &amp;D2 and &amp;C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s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use the tilde / ~ / within a modem string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 second delay.  You may also use '{' or '^M'  t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.  OmegaComm automatically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modem  string  so  the  extra  one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   On most Hayes compatible modems the string ~~+++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ut the modem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he modem strings shown as examples bel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are known to work on the following mod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 Robotics 2400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al Peripherals PM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yes 1200, 2400,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tex 1200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Comm 9600 Speed Modem (+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puComm 14400 V32BIS,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nComm 24/96 Modem (+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ex 1200 and 2400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oo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ndy 12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ch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Robotics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Robotics 9600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What is your modem's initialization string?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 a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IN YOUR MODEM SETTINGS (SWITCHES OR STRING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TERMINAL  READY  IS OFF AND CARRIER DETECT OVERRI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are switches on the US Robotics  modem).   On  the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&amp;D1 and &amp;C2 handle DTR an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+++~~ATS0=1H0S7=255Q0V0E0M0X4&amp;C1&amp;D2~~{  (for auto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+++~~ATS0=0H0S7=255Q0V0E0M0X1&amp;C1D2~  (requires ATA forced answer cm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 are more difficult.  Here is what I us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eripherals PM14400FX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+++~~AT S0=0 S7=255 S9=1 &amp;C1 &amp;D3 &amp;K3 &amp;Q5 V0 Q0 E0 W2 M3 X4 {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ization String?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What is your modem's hang up string?  Possible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+++~~ATH0  or ~~+++~~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g Up String?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What is your modem's reset string:  Possible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Z~   or   ~~+++~~ATZH0S0=1{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___________________________              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hat is your modem's off-hook string?  We use ~~+++~~AT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What is your modem's answer string? 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S0=0.  You can leave this blank if you  do  no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your modem to answer .  We use 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What is your modem's delay between answering the ph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baud rate?  We use 500 (1/2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Now specify the descriptions of the message s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up to 24 message  areas.  The description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35 characters.  Remember, the last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rv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Now specify the file section descriptions, thei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inimum access levels.  For example, a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 Files", location C:\DOSFILES, and minimum access level "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up  to  24  file  sections.    Remember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paths can be no more than 35  characters 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at  it  will  work better if the directories a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own from  the  root  directory  (C:\DOSFIL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MEGA\DOS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LOCATION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___________________________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___________________________    ______________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run grab your favorite ASCII editor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Wrk file or Config.Exe.  If you are using the Config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MEMBER ... when you are finished editing this fil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'::'lines and rename the file to Omega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nal Set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've the finished the Omega.Cnf, you are read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st of the directories and the menus set up. 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LL SUBDIRECTORIES ARE IN THE PATH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ALSO, DO YOU HAVE FILES=20 (OR FILES=255), BUFFERS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FOSSIL LINE IN YOUR CONFIG.SYS FILE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ANSI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ll the directories you've specified  in  the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eet  and  program.    If you are not sure of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refer to your DOS manual.  (I'd  also  sugge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  some time learning DOS's tree directory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used with it if you aren't sur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the files included in  the  OmegaComm  pack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 directories.    The location of the files i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STRUCTURE portion of this documentation.   Again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rectories  that  you have created, not the sampl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(unless those are the ones you set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'll need to modify some of the menus and  other  ANS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creens.  The following screens are generic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ll as is.  If you do customize these screens,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include  all the information contained in them o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you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that can (and should) be modified to mak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erson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(X) ANS/ASC   { Your bulletin menu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AIL   ANS/ASC   { Message system command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ANS/ASC   { What user see when you take contro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(X)  ANS/ASC   { Your doors programs menu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ENU  ANS/ASC   { File system command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EXP   ANS/ASC   { Expert file system command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CT  ANS/ASC   { File Section Listing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    ASC       { Flash message after sign 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  ANS/ASC   { Your sign off scree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  ANS/ASC   { Main board commands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DY(X)  ANS/ASC   { The 2nd - ? screens seen after lo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ANS/ASC   { Displayed with welcome screen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EXP   ANS/ASC   { Expert main board command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XP   ANS/ASC   { Expert message system command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ECT   ANS/ASC   { Message Section Listing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AT    ANS/ASC   { Sorry, Sysop is unavailable...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RS   ASC       { Opening message before sign o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   ASC       { Forced Notice Scree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(X)   ANS/ASC   { Menus for the 255 quiz program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    ANS/ASC   { Displayed with welcome screen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1    ANS/ASC   { Sysop's main board menu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2    ANS/ASC   { Sysop's file section menu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ANS/ASC   { First screen seen at logi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reens  are  easy  to  edit -- you can use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package to change the ASCII  screens.   ANSI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created  and/or  edited  with packages such as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DRAW, or ANSIANIM.  When using Thedraw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ommand before saving the file or the screens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SCREEN  FILES  MUST  REMAIN  THE  SAME!!!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 go  on  the  maindrive, or whatever menu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heck all of your DOORx.BAT files to make 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correctly.  Check the commands carefu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.  Make sure that the paths  to  the  door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py any door programs to the subdirectories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DOORx.BAT  files.   If  the  door   program   requir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file  or data file, be sure these are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Mdoor(x).Bat files, FMDoor(x).Bat files, BM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FDoor.Bat files go on the ma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opy  any  files  you  are  going  to  mak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 into  your  UPLOADS directory. 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here first in order to install them on the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  lot  of files, you might consider copying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's files at a time to keep thing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've moved everything  into  the  correct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 your  modem, have the modem strings correc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Omega.Cnf file, you are now ready to sign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for  the  first  time.    Go 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.EXE (the maindrive) and type OMEGA and press RETUR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will  start  up, send some commands to you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 screen that tells you that OmegaComm is "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t this screen, press F5, then RETURN to go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for your first and last name.  Type SYS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return.  You will then be prompted to answer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.  One of the most important things is  to  pu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 password.  The user with the name of SYSOP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art of the board, and has features available to hi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not  be  available to the general users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you've made it this far, it means that you have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everything right and the board is operational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long the way and get kicked back to  DO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 are  great that a menu file didn't get pu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, or that your OMEGA.CNF file contain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at is different than the directory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You're now signed on as SYSOP for the first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the main menu, type F4.  A window  will  pop  up  in 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eft part of the screen and ask what level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user.  Type 9, then RETURN.  You are now on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ccess level 9 -- full sysop priveleges.  In ord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and your access level of 9, you must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using  the  "Goodbye" command at either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.  If the board seems to go berserk when  you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don't worry.  Just reboot and it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YSOP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ysop working areas.  These can be ac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prompt (#), file menu prompt (#), or at  Call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F6).  Only access level 9 can get to these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AIN SYSOP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F6  at  the  "AWAITING CALL" screen or "#"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ll bring you to the main sysop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OMEGA.DOC file for how to run and us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have my directorie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X00_V130.Zip file and put the X00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 have your Config.Sys file in.  When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X00.SYS will be automatically loaded.  Redu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s possi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se statement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1=COM2 or 0=COM1 (co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X00.SYS E 0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BS              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OORS        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ENUS         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SG          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TUDIES       Bible Stud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OPICS        Topical B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UPPER         Quiz, Word, and News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t up several other directories for your fil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C               PRIVAT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BS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OORS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ENUS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SG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TUDIES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OPICS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UPPER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D                FrontD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               EchoD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N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AN              Empty Directory For Sca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AN2             Empty Directory For Scan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4-27-91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4-27-91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&lt;DIR&gt;     04-27-91  12:11p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   &lt;DIR&gt;     04-27-91  12:11p  Where asc/ans menu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&lt;DIR&gt;     04-27-91  12:12p  Where internal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    &lt;DIR&gt;     04-27-91  12:12p  Where bible study do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      &lt;DIR&gt;     04-27-91  12:12p  Where topical bible do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&lt;DIR&gt;     04-27-91  12:12p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 ANS      1050 05-29-90  10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ANS      1581 11-22-89   4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       ASC       798 09-09-89   4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 ASC      1171 06-26-90 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ASC      1064 11-22-89   5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BAT        27 02-20-91   8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    BAT        26 12-20-90 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    BAT        73 02-03-91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    BAT        70 02-03-91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4    BAT       247 02-03-91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5    BAT       247 02-03-91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6    BAT        75 07-16-92   8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7    BAT        79 02-03-91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8    BAT        74 02-03-91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AT      2398 04-12-92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OR0   BAT        91 04-11-91   8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OR1   BAT        91 04-11-91   8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OR2   BAT        90 04-11-91   8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OOR0  BAT        37 02-23-92  10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0   BAT        79 02-03-91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1   BAT        75 07-16-92   8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2   BAT        22 12-15-90  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OR3   BAT        68 05-04-91  1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BAT       220 07-17-92   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BAT        69 12-07-91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 BAT        25 12-15-90  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BAT      1222 07-07-91   4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2    BAT       978 07-07-91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TY    BAT       210 04-09-91   7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   BAT        63 12-02-90   5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BAT        21 02-28-91   7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BAT      1257 07-07-91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2  BAT       721 07-07-91   4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BAT      2331 04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 BAT      2392 09-28-91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BBS      3672 07-22-92   8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 BBS     39216 07-22-92   8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WS  EXE     18416 04-27-91  10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ORK CNF       219 07-07-91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CNF       367 03-11-91   5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VE  COM     12494 11-05-90   7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  COM     11920 11-05-90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EXE     36352 03-31-91   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 EXE     42256 01-01-90   4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 EXE     41680 04-29-91  10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ORK EXE     25280 06-23-91   9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G EXE     22960 06-17-91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EXE     22928 03-31-91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LST     14041 05-12-91  1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SCR       687 04-28-90  1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REC       229 11-09-91   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 REC     44370 07-17-92   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OOR3  BAT        58 07-15-92   9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ES   EXE     16064 12-26-91   7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    ANS      1581 11-22-89   4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2    ANS      1581 11-22-89   4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3    ANS      1581 11-22-89   4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EXE     64400 07-22-92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OVR     74543 07-13-92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OOR0  BAT        75 08-28-91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OOR1  BAT        65 05-31-92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OOR2  BAT        62 05-31-92  1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CNF      2375 07-12-92   8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4-27-91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4-27-91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           1024 02-17-90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       ASC       922 12-07-91   7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BBS      3636 07-12-92   8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 BBS     39064 07-13-92  10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   BIN      4104 02-22-84   3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UMUP  BYE       244 11-28-87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     CNF        41 07-08-92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COM      1024 03-15-86   6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OM     38199 10-24-86  1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 COM     26624 08-12-88   3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IZ    DAT     30336 12-05-88  11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       DAT       302 02-17-90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  DEF        97 03-22-90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IZ    DOC      5942 05-27-91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       DOC      8397 05-27-91   1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  16055 05-04-91  1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DOR       725 12-18-90 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DOR       659 02-17-90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    DOR       811 11-21-90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RUN   EXE     31744 05-07-82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IZ    EXE     20432 05-27-91  1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IZ2   EXE     10528 12-05-88  1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30   EXE     70680 04-07-87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EXE     36336 02-29-92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     EXE     72934 05-17-89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RS    EXE     17104 03-06-92   9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UMUP  EXE     99986 08-06-87   7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EXE     38016 06-30-86   7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 EXE    148800 04-08-90   9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       EXE     24032 05-27-91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    EXE     22656 01-01-80  12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EXE     15216 05-04-91 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O    EXE     29696 12-22-88  1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P   EXE     18128 03-06-92   9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RS    EXE     17104 03-06-92   9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    EXE     33682 05-21-88   8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   EXE      8576 03-25-84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2 HS        360 06-16-90   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    LBR      3968 02-17-90   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2    LBR      3840 02-17-90   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3    LBR      4224 02-17-90   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4    LBR      5376 02-17-90   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5    LBR      3840 02-17-90   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     REC        65 03-10-90   8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A SAV        52 06-16-90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B SAV        52 06-16-90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C SAV        52 06-16-90   2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SYS        32 07-22-92   8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     TXT      1378 07-08-92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     USR      1560 07-08-92   9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UMUP  WEL       432 11-28-87  10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S XNX       153 11-20-85  11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REC       703 02-29-92   8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IST  CPS       621 03-07-92   9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BBS\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4-27-91  1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4-27-91  1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    DAT      1728 11-09-89  1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0   DAT      1454 11-22-89  1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1   DAT      1549 11-22-89  12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2   DAT      1584 11-22-89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3   DAT      2124 11-22-89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14   DAT      2132 11-22-89 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2    DAT      1672 02-04-90  10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3    DAT      2623 02-04-90  10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4    DAT      2033 11-09-89  12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5    DAT      2495 11-09-89  12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6    DAT      1678 11-21-89   9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7    DAT      1665 11-21-89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8    DAT      1549 11-21-89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9    DAT      1467 11-22-89  1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DAT     10169 11-18-90   5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SYS        36 12-07-91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BAK      4878 05-09-92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JUL      5295 07-05-92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IST  CPS        27 03-05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JUL     23488 12-13-89   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  JUL      2049 12-14-89   9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JUL     43316 12-14-89   3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Omega7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Menus.Zip in C:\BBS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ut Bats-Etc.Zip, Omega.Zip, and Setup.Zip in C:\BB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z(x).Dat and Word.Dat files to C:\BBS\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ad the docs thoroughly and then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nzip Omega7B.Zip in C:\BBS.  These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gaComm BBS.  Read docs and redo *.cnf files e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nzip Omega7C.Zip in a separate, empty directory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Sep to Special.Jul or whatever month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pecial.*, Birthday.*, History.*, and Church.* (*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) to C:\BBS\UPPER.  Read Doc file for how to work with Specia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megaPro.Zip contains the file transfer protocols for Omega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ut them in C:\BBS or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ut Stdy181.Zip and Stdy182.Zip in C:\BBS\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Put TBSAYS184.ZIP in C:\BBS\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ut whatever other doors programs you like in C: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DEM WITH SWITCHES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&amp;C1 AND &amp;D2 TO YOUR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WITH SWITCH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tup that I used for my USR 2400 baud in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_RT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_DT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STR=~~+++~~ATS0=1H0S7=255V0Q0E0M0X1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NG=~~+++~~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RES=~~+++~~ATZH0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ANS=ATA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OFF=~~+++~~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DELY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try replacing the S0=1 with S0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, try a longer delay and mayb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ANS=~~+++~~ATA^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rrange the switches on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ready (Computer raises DTR signal wh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(DTR low terminates the call) ... usually &amp;D2 or &amp;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Numeric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auto answer on and off.  I had min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(Modem raises CD signal when online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on disconnect (usually &amp;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Run the Config.Exe program in C:\BBS after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and made your setup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re are ready to see what happens when you execute Omeg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gdom Enterprises products are all AgapeWare ...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your favorite ministry or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74A ZIP        OMEGACOMM BB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7B  ZIP        OMEGACOMM UTILITY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7C  ZIP        OMEGACOMM NEWS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PRO ZIP        COLLECTION OF FILE TX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DOR ZIP        ECHODOR AND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IZ2   ARC        BIBLE QUIZ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IZ42  ZIP        BIBLE QUIZ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E18  ZIP        CHURCH DATAB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LST20 ZIP        CDN FI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LST18 ZIP        HELP ORGANIZATION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2      ZIP        QUIZ MAKER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QUIZ40  ZIP        QUIZ MA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ZIP        USERS MAN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SE18  ZIP        OMEGACOMM BBS USER DATAB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22B  ZIP        PRIVATE 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18 ZIP        TEXT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3 ZIP        SORT THE DIR(X)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Y181  ZIP        BIBLE STUDY DOOR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Y182  ZIP        BIBLE STUDY DOOR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2SYS ZIP        CONVERT DORINFO(X).DEF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AYS20 ZIP        TOPICAL B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PRG44 ZIP        BBS PHONE DI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RD12 ZIP        WORD FOR THE D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LST18 ZIP        BUSINES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20 ZIP        Compressed file view/test/read/extract d/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201 ZIP        Christian news door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202 ZIP        Christian news door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203 ZIP        Christian news door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204 ZIP        Christian news door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/Echo Mail: You can use FrontDor, D'Bridge, or Binkley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end mailer; Confmail for mail handler; and SmlNet  1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Dor  for  net/echo  mail  system.   I am using FrontDor 2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, and EchoDor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AgapeWare (proceeds go to  various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ies).    Enjoy and pass around for the Kingdom of Go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wing the seed, pray for a bountiful harv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tuff is available on Inspiration BBS  (300-9600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 452-6350, 24 hours a day, 7 days a week (8:3000/9)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riend Harold Robbins 9600 HST.  Also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BS, as OM-74A.ZIP, OM-7B.ZIP, OM-7C.ZIP, OM-DOR.ZIP, BS181.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82.ZIP, TBible.ZIP, AND OM-PRO.ZIP.  Scan for "Omega"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bailable on GENIE in the BBS and IBMPC area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n CMC, OMEGA, or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abel    BBS,V32b/V42b  300-14400  baud,  (512)272-5770,  W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m-10pm  &amp;  Sun  8am-2pm  ONLY!  Home  Of:  BibleQuiz,  Biz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st,  KingQuiz,  TeleProg, The Bible Says, TheNews, Th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, UserBase, Viewer, CDNList, OmegaCom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8:3000/6 (CFN 8:3000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om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