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VIEWER  Version  2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  </w:t>
      </w:r>
      <w:r>
        <w:rPr/>
        <w:t>Copyright 1991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God.  This program is free to registered users of the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.  If you are not running OmegaComm and plan to use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ax deductible donation of $15.00 or mor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/DORINFO1.DEF/DORINFO2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&lt; SCREEN TYPE - 1 = MONO,2 = ANSI GRAPHICS,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prio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l change is that it does not use VIEWER.SC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ads the OMEGA.CNF(use the Viewer.Cnf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or KingNet).  You can also delete VIEW.BAT, EXTRAC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BAT, and TEST.BAT since VIEWERS.BAT does it all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sync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stand alone or as a BBS door.  Vi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has its own built in async unit so it does not need a do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orway.Exe.  This new async input/output unit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f present.  If no fossil driver is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own.  It does not reset the baud rate, so it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ed ports.  It recognizes the following user files:  Door.Sy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*, Dorinfo1.Def, and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OmegaComm and Kin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.Bat handles the compressed file routines.  Download.B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s.  Both of these files must be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/DORINFO1.DEF/DORINFO2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om ... +L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