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megaComm  Version 7.4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to the directory containing OMEGA.EXE (the maindriv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GA and press RETURN.   The software  will start  up,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your modem, and you will see a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megaComm is "Awaiting a Caller".  We now m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gn on according to instructions in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OP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ysop working areas.  These can be ac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prompt (#), file menu prompt (#), or at  Cal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F6).  Only access level 9 can get to these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THE MAIN SYSOP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F6  at  the  "AWAITING CALL" screen or "#"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bring you to the main sysop work area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A To Audit The ChurchB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B To Read The Board Reco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C To Change User Da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D To Drop To Do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E For Net/Echo Mail Do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F To Do File Maintenanc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K To Pack User Fi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L To Get The User Lo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M Message Syste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O OmegaBas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P To Pack Message Syste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R To Restore Inactive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T To Toggle Printer On/Of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U To Users List With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: Enter the church database (ChurchBa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Review the board actions of the users. 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: Change 15 of the user's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: Do files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': Pack the user file by level or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: Read the user log (who, time on, time off). 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: Enter the messages to read/write/delete/undelete/m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: Enter the external echo/net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: Enter the OmegaBase User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: Pack the message system (get rid of those marke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be renumbered and the userids.bb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: Restore inactive users if not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: Toggle the pr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: List if names and level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WITH DROP TO DOS THEN MORE THAN LIKE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(PROBABLY MEMORY RESIDENT) THAT IS TRYING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'0'..'9' WHICH REFER TO BMDOOR(x).BAT FILES WHER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S TO 0..9.  THIS IS SO YOU CAN RUN UP TO TEN DOORS IN THE SYSO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THE SYSOP FILE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uploaded  files or you have put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for the callers, here is where you want to  g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 file or edit an installed file type 'F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]  Instal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 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]  View archive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: Dro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: Edit the data on an inst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hange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hang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: Install new files (must be in upload 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: List the contents of a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: New file since last logged on or by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: Search for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: You can view the contents of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iew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'0'..'9' WHICH REFER TO FMDOOR(x).BAT FILES WHER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0..9.  THIS IS SO YOU CAN RUN UP TO TEN DOORS IN THE SYS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Turns CHAT mode on and off.  If CHAT is off  or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nswer, then the system displays a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sop  is  unavailable  and  allows  them  to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 Toggles the Sysop message on/off. 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 Toggles the Sysop window on/off. 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 This brings up a window at the top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aller's current access level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ir level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 While you are in the "Awaiting Call" mod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, then press ENTER and you will sign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 While you are in the "Awaiting Call"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key, then press ENTER, and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 If you get a "CREEP" on the board, you can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hey will get a message telling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is not desired, and will be cut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 Forces CHAT mode with the user.  Press ^Q twic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:  Syso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  Use this key to quickly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:  Answers a users page (enter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:  Exit normal chat mode.  Press CTRL-Q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c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:  Toggles printing of Boardrec.BB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:  Change a caller's stats/setup while they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Also, the 16th item on the lis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time to the user (for that cal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:  Drop to dos while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4, PGDN, AND PGUP YOU MUST PRESS ENTER TO RECYCL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PORTA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R SELECTED MAINDRIVE I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 FILE (i.e. PATH C:\;C:\DOS;C:\Omega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THEN DROP TO DOS, AND DOO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&amp;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s and passwords are always mapped to capitals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errors.   SYSOP's  access  level  is  set  to  level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on  first  sign-on.   The SYSOP must sign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and sign off with " S  "  command  the  first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 the USERIDS.BBS &amp; BOARDREC.BBS files an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This allows master control access to the first per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name.  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S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time  limit  is  up  the  user  will  be  not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at the next prompt.  The user also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a file if not enoug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are visible to the SYSOP.  The user h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ntering, reading, scanning, deleting, moving,  and 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essages.   In addition to these the SYSOP can als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messages from private to public.  All 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called  deleted  stay around but are marked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the message system.  When you  mark  a  message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s  for  deletion  you will have the option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es or just giving them a new name.   When  you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you  have  the option of undeleting the repli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lso.  When you pack the messages and re-numbe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the  replies  also  will reflect the new number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numbered from #1 to #65535.  When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following  header  information  is  displayed:  to,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date stamp, deleted, private, public, received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 follows.    Only  level nine can view message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and un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7.4 will also allow you to use an  external 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s a door callable from the main menu with 'N'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cho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 AND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program  is  made  to  act  as  a  private  BB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will  have  the  end  result of hanging u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user  who  attempts  to  sign  on  without  suppl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username  within  three  attempts (the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BBS).  New users must be signed on  locally  first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ES AND WORD FOR THE D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for the quiz and  word  for  today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(.DAT) go on the MAIN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ARE DIFFERENT THAN THE EARLIER VERSIONS THAT WERE 'LB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QUIRED THE USE OF L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QUIZ1.DAT                   {Sample quiz # 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2.DAT                   {Sample quiz # 2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3.DAT                   {Sample quiz # 3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4.DAT                   {Sample quiz # 4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5.DAT                   {Sample quiz # 5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ORD.DAT                    {Word For The Day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: You may change the contents of the .DAT  file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 The program looks for the material in the .D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BORT  IF  THE  '.DAT'  FILES  ARE  NOT  AVAILA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Z(X).ANS/ASC MENUS GO ON THE MENUDRIVE (MAX =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any problems call the BBS during the hou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sted above and I will try to help you.  If you fi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g, let me know.  Also, I would ask that if you do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ke this software, please write a letter and tell m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at is wrong with it.  I need your help and sugges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make it better.  Thanks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ood Luck and let us here from you if you have quest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Larry D. Loisel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