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ers.Exe provides a door listing of the top ten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und in the OmegaComm/KingNet Userids.BBS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fossil aware, does not reset the baud rate, a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Sys file.  If no fossil is present, it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async i/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safety's sake, I would put this door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bdirectory than the BBS and copy the Userid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ver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