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T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d by ROGER MEJEAN and BILLY LEE ZEY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by BILLY LEE ZEYHER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keep all my dir(x).ext files in the same format. I am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DN Christian Distribution Network and maintain those dir(x).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(TICK). TICK doesn't write the same format as Omega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NAME.EXT  xxxxx BYTES DATE FILE DESCRIPTION and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mat   FILENAME.EXT  xxx K BYTES DAT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YTE2 does is change the size format to K BYTES for uniform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try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YTE2 dir1.bbs would read the dir1.bbs and chang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yte size to K BYTES if there were an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2  can also be used to add a line to you existing dir(x)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2 D:\files\compress\dir1.bbs CMEMO.TXT "Memo to Omega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dd a line to the dir1.bbs and the" memo to omega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he discription 40 Charaters max "   "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2 can also be used to clean up dir(x)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 /D  (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2 D:\files\compress\dir1.bbs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with the normal processing of the dir(x).ext the /D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mpare the dir(x).bbs filename listing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files\compress filenames, and if the filenames we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(x).bbs as that in the directory d:\files\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(s) in the dir(x).bbs that were not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files\compress would be deleted from the dir(x)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 or information direct cal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VING WA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4) 535-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inesville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361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