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</w:t>
      </w:r>
      <w:r>
        <w:rPr/>
        <w:t>TheNews Version  2.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� � �         </w:t>
      </w:r>
      <w:r>
        <w:rPr/>
        <w:t>Kingdom  Enterprises         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   </w:t>
      </w:r>
      <w:r>
        <w:rPr/>
        <w:t>Copyright 1991 All Rights Reserved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 PROVIDED  AS  IS WITHOUT ANY WARRANTY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MPLIED, 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.  THE AUTHOR ACCEPTS  NO RESPONSIBILTIY FOR ANY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PMENT OR OTHER SOFTWARE THAT OCCURS AS A RESULT OF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EWS is NOT public domain software.  This program was written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o God.  This program is free to registered users of the Omega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system.  If you are not running OmegaComm and plan to use it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ed tax deductible donation of $15.00 or more should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ither your local church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ristian Research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n Juan Capistrano, CA 926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ristian Research Institute has had nothing to do with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issemination of this program.  Those who chose to use this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diction to the above restrictions and/or provisions will have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Living God on His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: Malachi 3:8-9 and Hebrews 3: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send me a lette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dom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D. Loi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2 Box 75-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r, Texas 786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PUT -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used stand alone or as a BBS door.  TheNe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has its own built in async unit so it does not need a door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orway.Exe.  This new async input/output unit will recogn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fossil driver if present.  If no fossil driver is presen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s own.  It does not reset the baud rate, so it should work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cked ports.  It recognizes the following user files:  Door.Sys*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.Def*, Dorinfo1.Def, and Dorinfo2.Def.  With OmegaCom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executed with the News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d by OmegaComm and Kin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:  The idea for this program and the data in the HISTORY.XX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.XXX came from the work of two other gentlemen:  Patrick Kinc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daypc) and Mike Ratledge (Newday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' indicates the three character abbreviation of the month (i.e. 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go on the main drive (you only need the current mon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historical birth dates.  It could als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rth dates of local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RCH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historical church dates and holi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an be used to list current or projecte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 that are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historical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an be used to list special events and/or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files is an ascii text file that you can readily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edit with a word processor or ascii editor.  If you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in control characters then they will 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A     Enjoy the Holiday Season and celebrate the birth of the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     of the Living God 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1     Advent (4 Sundays till Christm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11640 Portugal becomes independent of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Just a special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columns 1-8 will contain the month, day, and year; column 9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lank since it is ignored; and columns 10-79 contain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olumns 1-4 contain 'AAAA' the information will be printed all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olumns 5-8 (year) contain '****' it will print out spaces (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olumns 5-8 (year) contain spaces (4) it will print out ' ..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olumns 5-8 (year) contain '@@@@' the program will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notice of an upcoming event.  Here is how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@@1221 There is an car rally on the 21st down at the Old Mill 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@@1221 Be sure to registered with John Doe before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@@@@' tells the program that this is a event.  The '12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s 5-6 tells the program when to start posting th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'21' tells the program the last day to post the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look like this (of course the topic will be different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Birthdays ( Historic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= Church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= Events Current/Pro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= Historical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= Quit &lt; Exi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= Special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election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missing when a selection is made it will print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, no information is available at this ti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exists then something like this will be printed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ical Birthdays To Remember ... &lt; DEC 12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joy the Holiday Season and celebrate the birth of the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iving God 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     Advent (4 Sundays till Christm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0     Portugal becomes independent of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a special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these docs are okay.  If you are testing the system locall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second entry in the DOOR.SYS file is a '0' 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entry in the Dorinfo.Def file is COM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.SYS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             &lt; NAME OF CALLE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       &lt; COMPORT [0 = LOCAL, 1 OR 2]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0               &lt; BAUD RAT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                &lt; TIME LEF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           &lt; GRAPHIC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          &lt; ALWAYS A 'S'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INFORMATION SEE THE DOORWAY DOCUMENTATION AND OMEGA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CREATED EACH TIME AN EXTERNAL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RINFO.DEF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OBS LADDER         &lt; BBS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                &lt; SYSOP FIRST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ISELLE              &lt; SYSOP LAST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0                  &lt; COM PORT - 0 = LOCAL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AUD,N,8,1       &lt; BAUD RATE ETC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&lt; UNKNOWN - NEEDS TO BE 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                &lt; CALLER FIRST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ISELLE              &lt; CALLER LAST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R, TEXAS          &lt; CALLER CITY, STAT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&lt; SCREEN TYPE - 1 = MONO, 2 = ANSI GRAPHICS, 3 = COLO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  &lt; ACCESS LEVEL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                 &lt; TIME LEF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                  &lt; UNKNOWN - MUST BE -1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Loi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