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 Online V1.10 - Mark Nodes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Motor City Softwar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od Hancock  (1:229/418) 416 579-6318 HST-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a multi-node RA setup, and on occasion, when the system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aves names in the USERON.BBS file. This means users show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when they aren't connected. This program will remove t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don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originally wrote this was to make my life easier. I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y system a lot from remote, and often dropped to DOS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Other users on the system would try to page me etc, not re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at DOS. This allowed me to change the information in USERON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as indeed online, but was dropp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at time, I have found this to be an invaluable litt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t of u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node 1 is used to dial out to other system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at info in the USERON so it w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ysop Dialed Out From System Console at 9600 Bau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hatever the case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ulti-node chat program I use here requires that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 the USERON.BBS file in order to work. With ONLINE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e info in there so I can run the chat door from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other logging on to join in the ch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 sure you'll find more us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with no command line will prompt you for al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&lt;node&gt; &lt;inuse&gt; &lt;name&gt; &lt;location&gt; &lt;baud&gt; &lt;doing&gt; &lt;priv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de&gt;      the node number you wish to modify. (1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use&gt;     (Y or N) Y means you wish to mark the specified n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ng in use.  An N here will force it to ignor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parameters, and mark this node a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&gt;      The name you want to appear when you list Who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SPACES!  Firstname_Lastname (Note the undersco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ocation&gt;  The location of the caller. NO SPACES! CITY_PRO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ud&gt;      Baud Rate of connection (0 for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oing&gt;     RA 1.00 recognis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: Browsing (in a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: Uploading/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: Reading/pos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: In a door/extern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: Chatting with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 : Answering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rivate&gt;   0 will allow other users to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Will NOT allow others to pag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(meaning, if you use it) great.  Pleas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ound.  There is no charge or fee for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or City Software is a Shareware Programming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d Han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tor City Softwar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16)579-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:229/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shawa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ff Wilson                       John Pa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o Systems                    City Termin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16)623-5148                     (612)938-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229/414                         1:282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wmanville Ont.                  Hopkins Minnes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ADA                 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lso have a support BBS in the UK for Europea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nis Be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hancellor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44 795 538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:25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versham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PDoor for QBBS/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D271SE.ZIP Magic Name: JP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Door is a Turbo Pascal 5.5 unit which can be used to assist TP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riting door programs for RemoteAccess and QuickBBS.  This un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the hastle out of writing doors.  If you program in Turbo Pasc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ta give this a try.  Supports QuickBBS 2.64 and RemoteAccess 0.01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4a structures.  Automatically detects which BBS software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.  Uses the installed FOSSIL driver for I/O.  Automatically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arrier detect status, user time remaining, and user inactivity tim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program that uses JPDoor will have all this built in --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ther functions make this a valuable unit library for the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PDTP60.ZI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JPDoor 2.71 SE in Turbo Pascal 6.0 .TPU format for thos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OT25C.ZIP Slot Machin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online ANSI graphic slot machine that lets users gamb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time.  Supports RemoteAccess and QuickBBS 2.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EVEN12.ZIP Q-Seven Do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online ANSI graphic over and under seven game that let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ble this online time.  Supports RemoteAccess and QuickBBS 2.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tor City Software File Request Door For QBBS/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FREQ14.ZIP V1.45 - Now better than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oor I have written which allows users to requ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ther systems. You configure it to allow only the syst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.  You must be running a Front End Mailer which supports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bound netmail to use this door. It will now run on system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QBBS/RA but does require a DORINFO1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45 offers many improvements over previous releas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improvement is the Configuration editor. McFreqEd is no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onfiguration editor with pull down menus and on-scree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 also supports File Request Routing. This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 file requests through local systems to reach one that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FIND.ZIP   Remote Access BBS File Find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scan your file areas from DOS. Search for File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by keyword. This is FreeWare, and comes with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FRE310.ZIP Free Disk Space Display Door/DOS 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NEW version will run without a dorinfo1.def so it is usable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BBS. It will also run in local mode from the DOS prompt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_BASE19.ZIP Online BBS Database program - Sept 1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keep an online database of other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This is a recent version, written by John Par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.ZIP Write Last FD Inbound Call to RA Todays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r users to see where your inbound mail calls ar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. Inbound Mail calls will show up in Todays Calle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ONLY WITH FRONT DOOR and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S100.ZIP  Magic Name: R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S is the RemoteAccess TimeBank System.  This is version 1.0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multinode support.  Allows users to bank time remaining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obytes, transfer time to other users, purchase download kilobyt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ysop-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RACE10.ZIP Motor City DragStrip Door. Online Drag Racing!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s sure to draw a crowd! This is another NEW onli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John Par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NUM.ZIP   Remote Access Total Calls Editor - MC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number of calls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FLD.ZI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ne Field game!  Can you make it through to the finish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wn up?  Keeps a monthly tournament.  ANSI graphic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