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ps to improve performance and generally make PCBCheck happ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ctivate only those PCC's you really need.  This has always been tru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in the newer versions of PCBCheck some time intensiv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unning times which are direct functions of the number of PCC'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ake it one step further, delete any PCC files you aren't using!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 to making SETUP a little neater (cutting down the number of pag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speeds up the operation of SETUP and even, in some cases, PCBChe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e a disk cache!  The I/O routines of PCBCheck optimize memory us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ing information which may or may not be needed again.  PCBCheck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performs sequential reads, so a read ahead cache would dra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e performance of PCB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n't use 'recognize non standard extensions' unless you really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S/2 users - use Gwinn's SIO drivers to improve multitasking.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e drivers themselves necessarily give faster communica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virtualize the FIFO to some large amount (a couple K I thin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by significantly improving multitasking (as PCBCheck polls CT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wait for interru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