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ENIX V1.00 Production SYS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. 1.00   (12/21/8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teven R. 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WITH : PHOENIX R.C.S. V1.00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: Give Sysops the ability better manipulate the MSGINFO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FILEINFO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YS-EDIT you must place SYSED.COM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INFO.SYS &amp; FILEINFO.SY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ompletely menu-driven SYSED is self-explanatory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diting commands which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Arrow       : Move cursor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Arrow      : Move cursor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eft Arrow  : Move cursor to 1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ight Arrow : Move cursor past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       : Move cursor right to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ft-Tab        : Move cursor left to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space        : Erase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             : Erase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E           : Erase editing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F           : Fill field with character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X           : Erase all characters from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L           : Left just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           : Right justif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S           : Start Edi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N or Ctrl-Q : Quit with no change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P           : Retrieve Previous data or Ctrl-E(rased)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U           : Change all data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D           : Change all data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              : Toggle Insert func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-Numerics may be used to enter character graphics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thanks to Ostrander Data Services for the PTOOL inpu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address all questions/comments/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ve Ster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61 Nottingham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ardley, Pa. 19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traction - PHOENIX 804/1 - 215-295-18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ie - S.STER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