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            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  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       ������� </w:t>
      </w:r>
      <w:r>
        <w:rPr/>
        <w:t>ܱ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۲��       ������ </w:t>
      </w:r>
      <w:r>
        <w:rPr>
          <w:rtl w:val="true"/>
        </w:rPr>
        <w:t xml:space="preserve">޲����� </w:t>
      </w:r>
      <w:r>
        <w:rPr/>
        <w:t>۲</w:t>
      </w:r>
      <w:r>
        <w:rPr/>
        <w:t>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>
          <w:rtl w:val="true"/>
        </w:rPr>
        <w:t>ޱ</w:t>
      </w:r>
      <w:r>
        <w:rPr/>
        <w:t>���� ����������  ߲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�    </w:t>
      </w:r>
      <w:r>
        <w:rPr/>
        <w:t>۲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�� ��       ޱ�����  ޱ</w:t>
      </w:r>
      <w:r>
        <w:rPr/>
        <w:t>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</w:t>
      </w:r>
      <w:r>
        <w:rPr/>
        <w:t>�������         ް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        �� �����  </w:t>
      </w:r>
      <w:r>
        <w:rPr>
          <w:rtl w:val="true"/>
        </w:rPr>
        <w:t>ޱ</w:t>
      </w:r>
      <w:r>
        <w:rPr/>
        <w:t xml:space="preserve">� ������������  </w:t>
      </w:r>
      <w:r>
        <w:rPr/>
        <w:t>-Sticky Fi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߲��������        ߱�������  ߱������������      </w:t>
      </w:r>
      <w:r>
        <w:rPr/>
        <w:t>[PR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Ba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d by He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PE is pretty easy to set up and install.  I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et the needs of your individu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figuration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Your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 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 @X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 - Registration Code, FREE!, Ask Helios for it :) (Read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2 - Your BBS Name, No PCB cod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 3 - Sysop Menu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4 - Maximum Time Withdrawal Each Day (Max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5 - Maximum Time Deposit Each Day (Max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6 - Maximum Balance in Bank  (Max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7 - Menu Type ( 1=Letter Selection, 2=Light/Scrol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8 - The Price (in minutes) of a lotto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9 - Maximum Lotto Tickets one can buy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0 - Maximum Lotto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 IF YOU PUT "2" FOR LINE 7 !!!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 11 - Color of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2 - Color of Text highlighted by Bar of color that you put in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&gt;&gt; Please Make Sure That the CFG file is Correct or the defaults &lt;&lt;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  Will Be Use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ther Config Options include a file that define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WIthdrawal, Deposit, and Balance according to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!  If you do not wish to use this feature, ju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"TIME.S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format of the file, "TIME.SE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0 15 15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|  |_____ Maximum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|____ Maximum Deposi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_____ Maximum Withdrawa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is Time Bank also has a gambling feature,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O, I am sure you know how to play it :)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LOTTO options in the TIME.CNF fil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n additional file just for the Lotto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is "LOTTO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 = the current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2 = the last winner of the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other feature of this PPE is the sysop menu which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aff member with a correct password (defined in TIME.CN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dit a user's time bank account.  Just access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of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ell... If you Have Any Questions about this PPE or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s for PPE's, Feel free to contact me through any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or Member Board.  Thank you for using this PP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/ PaRTNeRs iN CRiMe '94 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