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like this, why not check these program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:  Compile a bunch of gifs online, squish them and sen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users.  Saves them mucho time by downloa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s to preview and decide if it's worth their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g one.  Your users will love you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HECK:  The ultimate upload scanner.  Scans your uploads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age of files, remove garbage files, checks fil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s for duplicates, add your BBS adverti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press maximum.  If you are using RemoteAccess 2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lso add the FILE_ID.DIZ, DESC.SDI, DESC.SDN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base descriptions, as well as write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, explaining why the message failed. MUCH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ASTER:  Send messages online to other nodes of a Remote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showing users logging on and off a multili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s the 'Do not disturb' flag settings of user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M:  Make global changes to your RemoteAccess 2 MESSAG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making security changes or adding (deleting)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TEBOX:  A great online voting booth.  Can have upto 10,000 vo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 on.  Nice looking and easy to use.  NO MAINT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BV:    A Callback verifier for RemoteAccess 2 (or any other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d back a EXITINFO.BBS or DOOR.SYS)  Small and sl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SCORER:  This program will create ANS/ASC screens of your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2, version 2 player's ranks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