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Access Fi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e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otor City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is a program that goes through the area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RA and compares them to find duplicate files on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can create and log all duplicates that it find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name. You can also check a single area agains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XT, or AT compatable, DOS, and the Remote Access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"RA" must be set 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RA resides in.  ( eg.  set RA=C:\RA )  Then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in the DOS path you can run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    will scan all areas and output to the scr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RAFDUPE.LST  will scan all areas a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ll duplicate files found as well a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uplicates to a file called RAFDUPE.L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can be any standar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S C:\DOWNLOAD  will scan all areas again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 This path must exist in your FIL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utput i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DUPE S C:\DOWNLOAD RAFDUPE.LST will scan all area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path. This path must exist in your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Output is to the screen as well a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logged to a file called RAFDUPE.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, Disclaimer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DUPE is copyrighted by Motor City Soft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use this program, and distribute them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 along with all documentation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ing money for this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s no claim about these programs except t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ossible to make sure it does not tras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am running it here myself, and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Public Domain, but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expected to register this software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You may use it for a trial period of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eel that this program is worth the $5.00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trial period, then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 netmail message stating why you feel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my own BBS, and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sured of the message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 1:229/414 FIDO  89:485/201 IMEX  (416)623-5148 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  1:229/415 FIDO  89:485/202 IMEX  (416)623-5219  2400 G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wmanville 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